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right="-725" w:hanging="0"/>
        <w:rPr>
          <w:lang w:val="en-US"/>
        </w:rPr>
      </w:pPr>
      <w:r>
        <w:rPr/>
        <w:tab/>
        <w:tab/>
      </w:r>
      <w:r>
        <w:rPr>
          <w:lang w:val="en-US"/>
        </w:rPr>
        <w:t xml:space="preserve">             </w:t>
      </w:r>
      <w:r>
        <w:rPr>
          <w:effect w:val="blinkBackground"/>
          <w:lang w:val="en-US"/>
        </w:rPr>
        <w:t>DVDROM FULL DVD Version</w:t>
      </w:r>
      <w:r>
        <w:rPr>
          <w:lang w:val="en-US"/>
        </w:rPr>
        <w:tab/>
        <w:t>*</w:t>
        <w:tab/>
        <w:t>*</w:t>
        <w:tab/>
        <w:t>*</w:t>
      </w:r>
    </w:p>
    <w:p>
      <w:pPr>
        <w:pStyle w:val="Normal"/>
        <w:ind w:left="-1620" w:right="-725" w:hanging="0"/>
        <w:rPr>
          <w:lang w:val="en-US"/>
        </w:rPr>
      </w:pPr>
      <w:r>
        <w:rPr>
          <w:lang w:val="en-US"/>
        </w:rPr>
        <w:t xml:space="preserve">NEW-Prince of Persia 2008 (DVD) </w:t>
      </w:r>
    </w:p>
    <w:p>
      <w:pPr>
        <w:pStyle w:val="Normal"/>
        <w:ind w:left="-1620" w:right="-725" w:hanging="0"/>
        <w:rPr>
          <w:lang w:val="en-US"/>
        </w:rPr>
      </w:pPr>
      <w:r>
        <w:rPr>
          <w:lang w:val="en-US"/>
        </w:rPr>
        <w:t>NEW-Mercenaries 2: World in Flames (DVD)</w:t>
      </w:r>
    </w:p>
    <w:p>
      <w:pPr>
        <w:pStyle w:val="Normal"/>
        <w:ind w:left="-1620" w:right="-725" w:hanging="0"/>
        <w:rPr>
          <w:lang w:val="en-US"/>
        </w:rPr>
      </w:pPr>
      <w:r>
        <w:rPr>
          <w:lang w:val="en-US"/>
        </w:rPr>
        <w:t xml:space="preserve">NEW-Crysis: Warhead (DVD) </w:t>
      </w:r>
    </w:p>
    <w:p>
      <w:pPr>
        <w:pStyle w:val="Normal"/>
        <w:ind w:left="-1620" w:right="-725" w:hanging="0"/>
        <w:rPr/>
      </w:pPr>
      <w:r>
        <w:rPr>
          <w:lang w:val="en-US"/>
        </w:rPr>
        <w:t xml:space="preserve">NEW-S.T.A.L.K.E.R.: Чистое небо (DVD) </w:t>
      </w:r>
    </w:p>
    <w:p>
      <w:pPr>
        <w:pStyle w:val="Normal"/>
        <w:ind w:left="-1620" w:right="-725" w:hanging="0"/>
        <w:rPr>
          <w:lang w:val="en-US"/>
        </w:rPr>
      </w:pPr>
      <w:r>
        <w:rPr>
          <w:lang w:val="en-US"/>
        </w:rPr>
        <w:t>NEW-Grand Theft Auto IV (DVD)</w:t>
      </w:r>
    </w:p>
    <w:p>
      <w:pPr>
        <w:pStyle w:val="Normal"/>
        <w:ind w:left="-1620" w:right="-725" w:hanging="0"/>
        <w:rPr>
          <w:lang w:val="en-US"/>
        </w:rPr>
      </w:pPr>
      <w:r>
        <w:rPr>
          <w:lang w:val="en-US"/>
        </w:rPr>
        <w:t>NEW-Legendary (DVD) Need for Speed: Undercover (DVD)</w:t>
      </w:r>
    </w:p>
    <w:p>
      <w:pPr>
        <w:pStyle w:val="Normal"/>
        <w:ind w:left="-1620" w:right="-725" w:hanging="0"/>
        <w:rPr>
          <w:lang w:val="en-US"/>
        </w:rPr>
      </w:pPr>
      <w:r>
        <w:rPr>
          <w:lang w:val="en-US"/>
        </w:rPr>
        <w:t>NEW-Command &amp; Conquer: Red Alert 3 (DVD)</w:t>
      </w:r>
    </w:p>
    <w:p>
      <w:pPr>
        <w:pStyle w:val="Normal"/>
        <w:ind w:left="-1620" w:right="-725" w:hanging="0"/>
        <w:rPr>
          <w:lang w:val="en-US"/>
        </w:rPr>
      </w:pPr>
      <w:r>
        <w:rPr>
          <w:lang w:val="en-US"/>
        </w:rPr>
        <w:t>NEW-Call of Duty 5: World at war (DVD)</w:t>
      </w:r>
    </w:p>
    <w:p>
      <w:pPr>
        <w:pStyle w:val="Normal"/>
        <w:ind w:left="-1620" w:hanging="0"/>
        <w:rPr/>
      </w:pPr>
      <w:r>
        <w:rPr>
          <w:lang w:val="en-US"/>
        </w:rPr>
        <w:t>512532914</w:t>
        <w:tab/>
        <w:tab/>
        <w:t>Agahta Christie: Murder on Orient Express Full DVD + Agatha Christie: And Then There Were None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67232914</w:t>
        <w:tab/>
        <w:tab/>
        <w:t>Age of Empires 3: The Asian Dynasties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>
          <w:lang w:val="en-US"/>
        </w:rPr>
      </w:pPr>
      <w:r>
        <w:rPr>
          <w:lang w:val="en-US"/>
        </w:rPr>
        <w:t>396432914</w:t>
        <w:tab/>
        <w:tab/>
        <w:t>Age of Empires III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</w:r>
      <w:r>
        <w:rPr/>
        <w:t>нет</w:t>
      </w:r>
    </w:p>
    <w:p>
      <w:pPr>
        <w:pStyle w:val="Normal"/>
        <w:ind w:left="-1620" w:hanging="0"/>
        <w:rPr/>
      </w:pPr>
      <w:r>
        <w:rPr>
          <w:lang w:val="en-US"/>
        </w:rPr>
        <w:t>472732914</w:t>
        <w:tab/>
        <w:tab/>
        <w:t xml:space="preserve">Age of Empires III </w:t>
      </w:r>
      <w:r>
        <w:rPr/>
        <w:t>Проклятие</w:t>
      </w:r>
      <w:r>
        <w:rPr>
          <w:lang w:val="en-US"/>
        </w:rPr>
        <w:t xml:space="preserve"> </w:t>
      </w:r>
      <w:r>
        <w:rPr/>
        <w:t>племени</w:t>
      </w:r>
      <w:r>
        <w:rPr>
          <w:lang w:val="en-US"/>
        </w:rPr>
        <w:t xml:space="preserve">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68932914</w:t>
        <w:tab/>
        <w:tab/>
        <w:t>Alarm for Cobra 11: Crash Time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22632914</w:t>
        <w:tab/>
        <w:tab/>
        <w:t>Alien Arena 2008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42532914</w:t>
        <w:tab/>
        <w:tab/>
        <w:t xml:space="preserve">Alone in the Dark 5: </w:t>
      </w:r>
      <w:r>
        <w:rPr/>
        <w:t>У</w:t>
      </w:r>
      <w:r>
        <w:rPr>
          <w:lang w:val="en-US"/>
        </w:rPr>
        <w:t xml:space="preserve"> </w:t>
      </w:r>
      <w:r>
        <w:rPr/>
        <w:t>последней</w:t>
      </w:r>
      <w:r>
        <w:rPr>
          <w:lang w:val="en-US"/>
        </w:rPr>
        <w:t xml:space="preserve"> </w:t>
      </w:r>
      <w:r>
        <w:rPr/>
        <w:t>черты</w:t>
      </w:r>
      <w:r>
        <w:rPr>
          <w:lang w:val="en-US"/>
        </w:rPr>
        <w:t xml:space="preserve">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79932914</w:t>
        <w:tab/>
        <w:tab/>
        <w:t>Aquadelic GT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18132914</w:t>
        <w:tab/>
        <w:tab/>
        <w:t>Armed Assault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95532914</w:t>
        <w:tab/>
        <w:tab/>
        <w:t>Assassins Creed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38632914</w:t>
        <w:tab/>
        <w:tab/>
        <w:t>Asterix at the Olympic Games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75132914</w:t>
        <w:tab/>
        <w:tab/>
        <w:t>Avencast: Rise Of The Mage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93732914</w:t>
        <w:tab/>
        <w:tab/>
        <w:t>Battlefield 2142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22432914</w:t>
        <w:tab/>
        <w:tab/>
        <w:t>Battlestations Midway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80032914</w:t>
        <w:tab/>
        <w:tab/>
        <w:t>Bee Movie Game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/>
        <w:t>640632914</w:t>
        <w:tab/>
        <w:tab/>
        <w:t>Beijing 2008 (Олимпиада 2008 в Пекине) Full DVD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71532914</w:t>
        <w:tab/>
        <w:tab/>
        <w:t>Beowulf: The Game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/>
        <w:t>554032914</w:t>
        <w:tab/>
        <w:tab/>
        <w:t>BIOSHOCK русская и английская версии Full DVD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61732914</w:t>
        <w:tab/>
        <w:tab/>
        <w:t>Black&amp;White 2: Battle of the Gods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39532914</w:t>
        <w:tab/>
        <w:tab/>
        <w:t>Black&amp;White 2: Play of Destiny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71832914</w:t>
        <w:tab/>
        <w:tab/>
        <w:t>BlackSite: Area 51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59132914</w:t>
        <w:tab/>
        <w:tab/>
        <w:t>Blazing Angels 2: Secret Missions of WWII 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85532914</w:t>
        <w:tab/>
        <w:tab/>
        <w:t>Broken Sword - The Angel Of Death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46832914</w:t>
        <w:tab/>
        <w:tab/>
        <w:t>Call of Cthulhu Dark Corners of the Earth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00732914</w:t>
        <w:tab/>
        <w:tab/>
        <w:t>Call Of Duty 2 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36532914</w:t>
        <w:tab/>
        <w:tab/>
        <w:t>Call Of Duty 2: FeaT Of The Soldier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69332914</w:t>
        <w:tab/>
        <w:tab/>
        <w:t>Call of Duty 4: Modern Warfare Full DVD9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87932914</w:t>
        <w:tab/>
        <w:tab/>
        <w:t>Chessmaster: Grandmaster Edition Full DVD (</w:t>
      </w:r>
      <w:r>
        <w:rPr/>
        <w:t>Английская</w:t>
      </w:r>
      <w:r>
        <w:rPr>
          <w:lang w:val="en-US"/>
        </w:rPr>
        <w:t xml:space="preserve"> </w:t>
      </w:r>
      <w:r>
        <w:rPr/>
        <w:t>версия</w:t>
      </w:r>
      <w:r>
        <w:rPr>
          <w:lang w:val="en-US"/>
        </w:rPr>
        <w:t>)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27732914</w:t>
        <w:tab/>
        <w:tab/>
        <w:t>City Life World Edition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49632914</w:t>
        <w:tab/>
        <w:tab/>
        <w:t>Civilization IV: Beyond The Sword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35832914</w:t>
        <w:tab/>
        <w:tab/>
        <w:t>Civilization IV: Master of Dominion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67132914</w:t>
        <w:tab/>
        <w:tab/>
        <w:t>Clive Barker's Jericho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27932914</w:t>
        <w:tab/>
        <w:tab/>
        <w:t>Code of Honor 2: Conspiracy Island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45432914</w:t>
        <w:tab/>
        <w:tab/>
        <w:t>Colin McRae: DIRT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00532914</w:t>
        <w:tab/>
        <w:tab/>
        <w:t>Command &amp; Conquer 3: Kane's Wrath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31032914</w:t>
        <w:tab/>
        <w:tab/>
        <w:t>Command&amp;Conquer 3 Tiberium Wars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42432914</w:t>
        <w:tab/>
        <w:tab/>
        <w:t>Commandos Strike Force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86532914</w:t>
        <w:tab/>
        <w:tab/>
        <w:t>Company of Heroes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59232914</w:t>
        <w:tab/>
        <w:tab/>
        <w:t>Company of Heroes: Opposing Fronts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89832914</w:t>
        <w:tab/>
        <w:tab/>
        <w:t>Conflict: Denied Ops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08232914</w:t>
        <w:tab/>
        <w:tab/>
        <w:t>Crusaders: Thy Kingdom Come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69832914</w:t>
        <w:tab/>
        <w:tab/>
        <w:t>Crysis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42832914</w:t>
        <w:tab/>
        <w:tab/>
        <w:t xml:space="preserve">Crysis: </w:t>
      </w:r>
      <w:r>
        <w:rPr/>
        <w:t>Ледяная</w:t>
      </w:r>
      <w:r>
        <w:rPr>
          <w:lang w:val="en-US"/>
        </w:rPr>
        <w:t xml:space="preserve"> </w:t>
      </w:r>
      <w:r>
        <w:rPr/>
        <w:t>скала</w:t>
      </w:r>
      <w:r>
        <w:rPr>
          <w:lang w:val="en-US"/>
        </w:rPr>
        <w:t xml:space="preserve">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18232914</w:t>
        <w:tab/>
        <w:tab/>
        <w:t>D.I.R.T. Origin of the Species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60632914</w:t>
        <w:tab/>
        <w:tab/>
        <w:t>Da Vinci Code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>
          <w:lang w:val="en-US"/>
        </w:rPr>
      </w:pPr>
      <w:r>
        <w:rPr>
          <w:lang w:val="en-US"/>
        </w:rPr>
        <w:t>498032914</w:t>
        <w:tab/>
        <w:tab/>
        <w:t>Dark Messiah of Might &amp; Magic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</w:r>
      <w:r>
        <w:rPr/>
        <w:t>нет</w:t>
      </w:r>
    </w:p>
    <w:p>
      <w:pPr>
        <w:pStyle w:val="Normal"/>
        <w:ind w:left="-1620" w:hanging="0"/>
        <w:rPr/>
      </w:pPr>
      <w:r>
        <w:rPr>
          <w:lang w:val="en-US"/>
        </w:rPr>
        <w:t>546632914</w:t>
        <w:tab/>
        <w:tab/>
        <w:t>Dawn of Magic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35332914</w:t>
        <w:tab/>
        <w:tab/>
        <w:t>Devil May Cry 4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46232914</w:t>
        <w:tab/>
        <w:tab/>
        <w:t>Driver Parallel Lines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70932914</w:t>
        <w:tab/>
        <w:tab/>
        <w:t>Empire Earth III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59032914</w:t>
        <w:tab/>
        <w:tab/>
        <w:t>Enemy Territory Quake Wars 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40732914</w:t>
        <w:tab/>
        <w:tab/>
        <w:t>Experience 112 (The Experiment)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98132914</w:t>
        <w:tab/>
        <w:tab/>
        <w:t>F.E.A.R. Extraction Point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397532914</w:t>
        <w:tab/>
        <w:tab/>
        <w:t>F.E.A.R.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70032914</w:t>
        <w:tab/>
        <w:tab/>
        <w:t>F.E.A.R. Perseus Mandate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>
          <w:lang w:val="en-US"/>
        </w:rPr>
      </w:pPr>
      <w:r>
        <w:rPr>
          <w:lang w:val="en-US"/>
        </w:rPr>
        <w:t>558832914</w:t>
        <w:tab/>
        <w:tab/>
        <w:t>FIFA 08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</w:r>
      <w:r>
        <w:rPr/>
        <w:t>нет</w:t>
      </w:r>
    </w:p>
    <w:p>
      <w:pPr>
        <w:pStyle w:val="Normal"/>
        <w:ind w:left="-1620" w:hanging="0"/>
        <w:rPr/>
      </w:pPr>
      <w:r>
        <w:rPr/>
        <w:t>584532914</w:t>
        <w:tab/>
        <w:tab/>
        <w:t>FIFA 2008 Российская Премьер лига + комментарии В.Уткин Full DVD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>
          <w:lang w:val="en-US"/>
        </w:rPr>
      </w:pPr>
      <w:r>
        <w:rPr>
          <w:lang w:val="en-US"/>
        </w:rPr>
        <w:t>579832914</w:t>
        <w:tab/>
        <w:tab/>
        <w:t>FIFA Manager 08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</w:r>
      <w:r>
        <w:rPr/>
        <w:t>нет</w:t>
      </w:r>
    </w:p>
    <w:p>
      <w:pPr>
        <w:pStyle w:val="Normal"/>
        <w:ind w:left="-1620" w:hanging="0"/>
        <w:rPr/>
      </w:pPr>
      <w:r>
        <w:rPr>
          <w:lang w:val="en-US"/>
        </w:rPr>
        <w:t>638432914</w:t>
        <w:tab/>
        <w:tab/>
        <w:t>FlatOut Ultimate Carnage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13432914</w:t>
        <w:tab/>
        <w:tab/>
        <w:t>Ford Racing Offroad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95432914</w:t>
        <w:tab/>
        <w:tab/>
        <w:t>Frontlines: Fuel of War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47932914</w:t>
        <w:tab/>
        <w:tab/>
        <w:t>Ghost Recon Advanced Warfighter 2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94332914</w:t>
        <w:tab/>
        <w:tab/>
        <w:t>Gothic 3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32032914</w:t>
        <w:tab/>
        <w:tab/>
        <w:t>GTA San Andreas Criminal Russia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52532914</w:t>
        <w:tab/>
        <w:tab/>
        <w:t>GTA San Andreas Full DVD (+Multiplayer mod)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22732914</w:t>
        <w:tab/>
        <w:tab/>
        <w:t>GTA San Andreas Killer City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55232914</w:t>
        <w:tab/>
        <w:tab/>
        <w:t>GTA San Andreas Night Crime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84932914</w:t>
        <w:tab/>
        <w:tab/>
        <w:t>GTA San Andreas Resident Evil Dead AIM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42632914</w:t>
        <w:tab/>
        <w:tab/>
        <w:t>GTR Evolution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41932914</w:t>
        <w:tab/>
        <w:tab/>
        <w:t>Guild 2 Pirates of European Seas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61632914</w:t>
        <w:tab/>
        <w:tab/>
        <w:t>Half Life 2: Episode 1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07532914</w:t>
        <w:tab/>
        <w:tab/>
        <w:t>Half Life 2: Episode 2 Offshore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63032914</w:t>
        <w:tab/>
        <w:tab/>
        <w:t>Half-Life 2: Orange Box (Half-Life 2: Episode Two,Team Fortress, Portal)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46832914</w:t>
        <w:tab/>
        <w:tab/>
        <w:t>Halo 2 (</w:t>
      </w:r>
      <w:r>
        <w:rPr/>
        <w:t>для</w:t>
      </w:r>
      <w:r>
        <w:rPr>
          <w:lang w:val="en-US"/>
        </w:rPr>
        <w:t xml:space="preserve"> WinXP </w:t>
      </w:r>
      <w:r>
        <w:rPr/>
        <w:t>и</w:t>
      </w:r>
      <w:r>
        <w:rPr>
          <w:lang w:val="en-US"/>
        </w:rPr>
        <w:t xml:space="preserve"> WinVista)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46932914</w:t>
        <w:tab/>
        <w:tab/>
        <w:t>Harry Potter and the Order of the Phoenix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68832914</w:t>
        <w:tab/>
        <w:tab/>
        <w:t>Hellgate London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51932914</w:t>
        <w:tab/>
        <w:tab/>
        <w:t>Heroes of Might &amp; Magic V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11732914</w:t>
        <w:tab/>
        <w:tab/>
        <w:t>Heroes of Might &amp; Magic V Hammers of Fate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63432914</w:t>
        <w:tab/>
        <w:tab/>
        <w:t>Heroes Of Might And Magic V: Tribes Of The East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60132914</w:t>
        <w:tab/>
        <w:tab/>
        <w:t>Hitman Blood Money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92932914</w:t>
        <w:tab/>
        <w:tab/>
        <w:t>Hour Of Victory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98232914</w:t>
        <w:tab/>
        <w:tab/>
        <w:t>Imperium Romanum: Build Reign Defend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19632914</w:t>
        <w:tab/>
        <w:tab/>
        <w:t>IronMan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19932914</w:t>
        <w:tab/>
        <w:tab/>
        <w:t>Jack Keane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26732914</w:t>
        <w:tab/>
        <w:tab/>
        <w:t>Jade Empire: Special Edition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99032914</w:t>
        <w:tab/>
        <w:tab/>
        <w:t>Jaws Unleashed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79032914</w:t>
        <w:tab/>
        <w:tab/>
        <w:t>Juiced 2 Hot Import Nights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88332914</w:t>
        <w:tab/>
        <w:tab/>
        <w:t>Just Cause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71932914</w:t>
        <w:tab/>
        <w:tab/>
        <w:t>Kane and Lynch: Dead Men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24132914</w:t>
        <w:tab/>
        <w:tab/>
        <w:t>Kung Fu Panda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72432914</w:t>
        <w:tab/>
        <w:tab/>
        <w:t>Legend Hand of God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28132914</w:t>
        <w:tab/>
        <w:tab/>
        <w:t>Lego Indiana Jones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47032914</w:t>
        <w:tab/>
        <w:tab/>
        <w:t>LOKI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17532914</w:t>
        <w:tab/>
        <w:tab/>
        <w:t>Lord of the Rings: The Battle for Middle-earth 2 - The Rise of the Witch-king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80832914</w:t>
        <w:tab/>
        <w:tab/>
        <w:t>Lord Of The Rings: The Battle For Middle-Earth II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07432914</w:t>
        <w:tab/>
        <w:tab/>
        <w:t>Lost Empire Immortals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24232914</w:t>
        <w:tab/>
        <w:tab/>
        <w:t>Lost Planet: Extreme Condition Colonies Edition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46532914</w:t>
        <w:tab/>
        <w:tab/>
        <w:t>Lost Planet: Extreme Condition Full DVD9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96532914</w:t>
        <w:tab/>
        <w:tab/>
        <w:t>Lost: Via Domus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98932914</w:t>
        <w:tab/>
        <w:tab/>
        <w:t>Marvel Ultimate Alliance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22832914</w:t>
        <w:tab/>
        <w:tab/>
        <w:t>Mass Effect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55332914</w:t>
        <w:tab/>
        <w:tab/>
        <w:t>Medal of Honor Airborne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55032914</w:t>
        <w:tab/>
        <w:tab/>
        <w:t>Medieval II: Total War Kingdoms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10232914</w:t>
        <w:tab/>
        <w:tab/>
        <w:t>Medieval Total War II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82532914</w:t>
        <w:tab/>
        <w:tab/>
        <w:t>Monster Jam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51932914</w:t>
        <w:tab/>
        <w:tab/>
        <w:t xml:space="preserve">Monster Madness: </w:t>
      </w:r>
      <w:r>
        <w:rPr/>
        <w:t>Свирепая</w:t>
      </w:r>
      <w:r>
        <w:rPr>
          <w:lang w:val="en-US"/>
        </w:rPr>
        <w:t xml:space="preserve"> </w:t>
      </w:r>
      <w:r>
        <w:rPr/>
        <w:t>мертвечина</w:t>
      </w:r>
      <w:r>
        <w:rPr>
          <w:lang w:val="en-US"/>
        </w:rPr>
        <w:t xml:space="preserve">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58932914</w:t>
        <w:tab/>
        <w:tab/>
        <w:t>Moto GP 07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90132914</w:t>
        <w:tab/>
        <w:tab/>
        <w:t>Napoleon's Campaigns(</w:t>
      </w:r>
      <w:r>
        <w:rPr/>
        <w:t>Наполеон</w:t>
      </w:r>
      <w:r>
        <w:rPr>
          <w:lang w:val="en-US"/>
        </w:rPr>
        <w:t xml:space="preserve">: </w:t>
      </w:r>
      <w:r>
        <w:rPr/>
        <w:t>Эпоха</w:t>
      </w:r>
      <w:r>
        <w:rPr>
          <w:lang w:val="en-US"/>
        </w:rPr>
        <w:t xml:space="preserve"> </w:t>
      </w:r>
      <w:r>
        <w:rPr/>
        <w:t>завоеваний</w:t>
      </w:r>
      <w:r>
        <w:rPr>
          <w:lang w:val="en-US"/>
        </w:rPr>
        <w:t>)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>
          <w:lang w:val="en-US"/>
        </w:rPr>
      </w:pPr>
      <w:r>
        <w:rPr>
          <w:lang w:val="en-US"/>
        </w:rPr>
        <w:t>564732914</w:t>
        <w:tab/>
        <w:tab/>
        <w:t>NBA Live 08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</w:r>
      <w:r>
        <w:rPr/>
        <w:t>нет</w:t>
      </w:r>
    </w:p>
    <w:p>
      <w:pPr>
        <w:pStyle w:val="Normal"/>
        <w:ind w:left="-1620" w:hanging="0"/>
        <w:rPr/>
      </w:pPr>
      <w:r>
        <w:rPr/>
        <w:t>518432914</w:t>
        <w:tab/>
        <w:tab/>
        <w:t>Need for Speed Carbon Полная Русская Локализация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06832914</w:t>
        <w:tab/>
        <w:tab/>
        <w:t>Need for Speed Most Wanted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16932914</w:t>
        <w:tab/>
        <w:tab/>
        <w:t>Need for Speed Most Wanted: Black Edition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70532914</w:t>
        <w:tab/>
        <w:tab/>
        <w:t>Need for Speed ProStreet Full DVD9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08732914</w:t>
        <w:tab/>
        <w:tab/>
        <w:t>Neverwinter Nights 2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62232914</w:t>
        <w:tab/>
        <w:tab/>
        <w:t>Neverwinter Nights 2 Mask of the Betrayer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38332914</w:t>
        <w:tab/>
        <w:tab/>
        <w:t>Neverwinter Nights 2 The Era Illitids (</w:t>
      </w:r>
      <w:r>
        <w:rPr/>
        <w:t>Эпоха</w:t>
      </w:r>
      <w:r>
        <w:rPr>
          <w:lang w:val="en-US"/>
        </w:rPr>
        <w:t xml:space="preserve"> </w:t>
      </w:r>
      <w:r>
        <w:rPr/>
        <w:t>Иллитидов</w:t>
      </w:r>
      <w:r>
        <w:rPr>
          <w:lang w:val="en-US"/>
        </w:rPr>
        <w:t>)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55132914</w:t>
        <w:tab/>
        <w:tab/>
        <w:t xml:space="preserve">Neverwinter Nights 2 </w:t>
      </w:r>
      <w:r>
        <w:rPr/>
        <w:t>Тень</w:t>
      </w:r>
      <w:r>
        <w:rPr>
          <w:lang w:val="en-US"/>
        </w:rPr>
        <w:t xml:space="preserve"> </w:t>
      </w:r>
      <w:r>
        <w:rPr/>
        <w:t>Вампира</w:t>
      </w:r>
      <w:r>
        <w:rPr>
          <w:lang w:val="en-US"/>
        </w:rPr>
        <w:t xml:space="preserve">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72832914</w:t>
        <w:tab/>
        <w:tab/>
        <w:t>Next Life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>
          <w:lang w:val="en-US"/>
        </w:rPr>
      </w:pPr>
      <w:r>
        <w:rPr>
          <w:lang w:val="en-US"/>
        </w:rPr>
        <w:t>556532914</w:t>
        <w:tab/>
        <w:tab/>
        <w:t>NHL 08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</w:r>
      <w:r>
        <w:rPr/>
        <w:t>нет</w:t>
      </w:r>
    </w:p>
    <w:p>
      <w:pPr>
        <w:pStyle w:val="Normal"/>
        <w:ind w:left="-1620" w:hanging="0"/>
        <w:rPr/>
      </w:pPr>
      <w:r>
        <w:rPr>
          <w:lang w:val="en-US"/>
        </w:rPr>
        <w:t>556032914</w:t>
        <w:tab/>
        <w:tab/>
        <w:t>Obscure 2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48232914</w:t>
        <w:tab/>
        <w:tab/>
        <w:t>Overlord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72132914</w:t>
        <w:tab/>
        <w:tab/>
        <w:t>Overlord: Raising Hell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42732914</w:t>
        <w:tab/>
        <w:tab/>
        <w:t>Pacific Storm: Allies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68432914</w:t>
        <w:tab/>
        <w:tab/>
        <w:t>PainKiller Overdose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37832914</w:t>
        <w:tab/>
        <w:tab/>
        <w:t>Panzer Command: Kharkov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93032914</w:t>
        <w:tab/>
        <w:tab/>
        <w:t>Penumbra: Black Plague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40032914</w:t>
        <w:tab/>
        <w:tab/>
        <w:t>Pirates of the Caribbean: At World's End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93032914</w:t>
        <w:tab/>
        <w:tab/>
        <w:t>Prince of Persia: The Two Thrones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32132914</w:t>
        <w:tab/>
        <w:tab/>
        <w:t>Pro Cycling Manager 2008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59332914</w:t>
        <w:tab/>
        <w:tab/>
        <w:t>RACE 07: Official WTCC Game 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19732914</w:t>
        <w:tab/>
        <w:tab/>
        <w:t>Race Driver: GRID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46332914</w:t>
        <w:tab/>
        <w:tab/>
        <w:t>Ratatouille (</w:t>
      </w:r>
      <w:r>
        <w:rPr/>
        <w:t>Рататуй</w:t>
      </w:r>
      <w:r>
        <w:rPr>
          <w:lang w:val="en-US"/>
        </w:rPr>
        <w:t>)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/>
        <w:t>522732914</w:t>
        <w:tab/>
        <w:tab/>
        <w:t>Resident Evil 4 (Biohazard 4) Full DVD Полный русский перевод + Русская озвучка + Поддержка мыши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79132914</w:t>
        <w:tab/>
        <w:tab/>
        <w:t>RTL Biathlon 2008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24732914</w:t>
        <w:tab/>
        <w:tab/>
        <w:t>Runaway 2 Dream of Turtle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42732914</w:t>
        <w:tab/>
        <w:tab/>
        <w:t>S.T.A.L.K.E.R. Clear Sky (</w:t>
      </w:r>
      <w:r>
        <w:rPr/>
        <w:t>Чистое</w:t>
      </w:r>
      <w:r>
        <w:rPr>
          <w:lang w:val="en-US"/>
        </w:rPr>
        <w:t xml:space="preserve"> </w:t>
      </w:r>
      <w:r>
        <w:rPr/>
        <w:t>небо</w:t>
      </w:r>
      <w:r>
        <w:rPr>
          <w:lang w:val="en-US"/>
        </w:rPr>
        <w:t xml:space="preserve">) Full DVD - </w:t>
      </w:r>
      <w:r>
        <w:rPr/>
        <w:t>установка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Daemon Tools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54232914</w:t>
        <w:tab/>
        <w:tab/>
        <w:t>S.T.A.L.K.E.R. Custom Edition Nuclear Winter Mod v1.0003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52032914</w:t>
        <w:tab/>
        <w:tab/>
        <w:t>S.T.A.L.K.E.R. High Detail Mods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94832914</w:t>
        <w:tab/>
        <w:tab/>
        <w:t xml:space="preserve">S.T.A.L.K.E.R. </w:t>
      </w:r>
      <w:r>
        <w:rPr/>
        <w:t>Зона</w:t>
      </w:r>
      <w:r>
        <w:rPr>
          <w:lang w:val="en-US"/>
        </w:rPr>
        <w:t xml:space="preserve"> </w:t>
      </w:r>
      <w:r>
        <w:rPr/>
        <w:t>поражения</w:t>
      </w:r>
      <w:r>
        <w:rPr>
          <w:lang w:val="en-US"/>
        </w:rPr>
        <w:t xml:space="preserve"> v1.1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48532914</w:t>
        <w:tab/>
        <w:tab/>
        <w:t xml:space="preserve">S.T.A.L.K.E.R. </w:t>
      </w:r>
      <w:r>
        <w:rPr/>
        <w:t>Новая</w:t>
      </w:r>
      <w:r>
        <w:rPr>
          <w:lang w:val="en-US"/>
        </w:rPr>
        <w:t xml:space="preserve"> </w:t>
      </w:r>
      <w:r>
        <w:rPr/>
        <w:t>война</w:t>
      </w:r>
      <w:r>
        <w:rPr>
          <w:lang w:val="en-US"/>
        </w:rPr>
        <w:t xml:space="preserve">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29732914</w:t>
        <w:tab/>
        <w:tab/>
        <w:t>S.T.A.L.K.E.R.: Shadow of Chernobyl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20332914</w:t>
        <w:tab/>
        <w:tab/>
        <w:t>Safari Photo Africa: Wild Earth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40432914</w:t>
        <w:tab/>
        <w:tab/>
        <w:t>Samurai Warriors 2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41132914</w:t>
        <w:tab/>
        <w:tab/>
        <w:t>Sango 2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59432914</w:t>
        <w:tab/>
        <w:tab/>
        <w:t>Sega Rally REVO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20032914</w:t>
        <w:tab/>
        <w:tab/>
        <w:t>Seven Kingdoms Conquest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85032914</w:t>
        <w:tab/>
        <w:tab/>
        <w:t>Shadowrun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40732914</w:t>
        <w:tab/>
        <w:tab/>
        <w:t>Shrek the Third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36032914</w:t>
        <w:tab/>
        <w:tab/>
        <w:t>Silent Hunter 4: Wolves of the Pacific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04832914</w:t>
        <w:tab/>
        <w:tab/>
        <w:t>SilverFall: Guardians Of The Elements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70832914</w:t>
        <w:tab/>
        <w:tab/>
        <w:t>SimCity Societies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93932914</w:t>
        <w:tab/>
        <w:tab/>
        <w:t>Sims 2 Pets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89932914</w:t>
        <w:tab/>
        <w:tab/>
        <w:t>Sins of Solar Empire (</w:t>
      </w:r>
      <w:r>
        <w:rPr/>
        <w:t>Закат</w:t>
      </w:r>
      <w:r>
        <w:rPr>
          <w:lang w:val="en-US"/>
        </w:rPr>
        <w:t xml:space="preserve"> </w:t>
      </w:r>
      <w:r>
        <w:rPr/>
        <w:t>Солнечной</w:t>
      </w:r>
      <w:r>
        <w:rPr>
          <w:lang w:val="en-US"/>
        </w:rPr>
        <w:t xml:space="preserve"> </w:t>
      </w:r>
      <w:r>
        <w:rPr/>
        <w:t>Империи</w:t>
      </w:r>
      <w:r>
        <w:rPr>
          <w:lang w:val="en-US"/>
        </w:rPr>
        <w:t>)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85332914</w:t>
        <w:tab/>
        <w:tab/>
        <w:t>SNIPER: ART OF VICTORY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32232914</w:t>
        <w:tab/>
        <w:tab/>
        <w:t>So Blonde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71632914</w:t>
        <w:tab/>
        <w:tab/>
        <w:t>Soldier Of Fortune: Payback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40532914</w:t>
        <w:tab/>
        <w:tab/>
        <w:t>Space Chimps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42332914</w:t>
        <w:tab/>
        <w:tab/>
        <w:t>Space Siege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38732914</w:t>
        <w:tab/>
        <w:tab/>
        <w:t>SpellForce II Dragon Storm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38232914</w:t>
        <w:tab/>
        <w:tab/>
        <w:t>Spider-Man 3: The Game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62132914</w:t>
        <w:tab/>
        <w:tab/>
        <w:t>Spider-Man: Friend or Foe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10032914</w:t>
        <w:tab/>
        <w:tab/>
        <w:t>Splinter Cell Double Agent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20232914</w:t>
        <w:tab/>
        <w:tab/>
        <w:t>Star Wars: Empire at War Forces of Corruption Expansion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20132914</w:t>
        <w:tab/>
        <w:tab/>
        <w:t>Startrek Legacy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58732914</w:t>
        <w:tab/>
        <w:tab/>
        <w:t>Stranglehold Full DVD9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93832914</w:t>
        <w:tab/>
        <w:tab/>
        <w:t>Stronghold Legends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40532914</w:t>
        <w:tab/>
        <w:tab/>
        <w:t xml:space="preserve">Stubbs the Zombie </w:t>
      </w:r>
      <w:r>
        <w:rPr/>
        <w:t>Месть</w:t>
      </w:r>
      <w:r>
        <w:rPr>
          <w:lang w:val="en-US"/>
        </w:rPr>
        <w:t xml:space="preserve"> </w:t>
      </w:r>
      <w:r>
        <w:rPr/>
        <w:t>короля</w:t>
      </w:r>
      <w:r>
        <w:rPr>
          <w:lang w:val="en-US"/>
        </w:rPr>
        <w:t xml:space="preserve">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88832914</w:t>
        <w:tab/>
        <w:tab/>
        <w:t>SunAge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28232914</w:t>
        <w:tab/>
        <w:tab/>
        <w:t>Superbike World Championship 08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24832914</w:t>
        <w:tab/>
        <w:tab/>
        <w:t>Supreme Commander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69532914</w:t>
        <w:tab/>
        <w:tab/>
        <w:t>Supreme Commander: Forged Alliance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51832914</w:t>
        <w:tab/>
        <w:tab/>
        <w:t>Surf's Up! (</w:t>
      </w:r>
      <w:r>
        <w:rPr/>
        <w:t>Лови</w:t>
      </w:r>
      <w:r>
        <w:rPr>
          <w:lang w:val="en-US"/>
        </w:rPr>
        <w:t xml:space="preserve"> </w:t>
      </w:r>
      <w:r>
        <w:rPr/>
        <w:t>волну</w:t>
      </w:r>
      <w:r>
        <w:rPr>
          <w:lang w:val="en-US"/>
        </w:rPr>
        <w:t>!)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37232914</w:t>
        <w:tab/>
        <w:tab/>
        <w:t>Teenage Mutant Ninja Turtles: The Game (</w:t>
      </w:r>
      <w:r>
        <w:rPr/>
        <w:t>Черепашки</w:t>
      </w:r>
      <w:r>
        <w:rPr>
          <w:lang w:val="en-US"/>
        </w:rPr>
        <w:t>-</w:t>
      </w:r>
      <w:r>
        <w:rPr/>
        <w:t>ниндзя</w:t>
      </w:r>
      <w:r>
        <w:rPr>
          <w:lang w:val="en-US"/>
        </w:rPr>
        <w:t>)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27932914</w:t>
        <w:tab/>
        <w:tab/>
        <w:t>Test Drive Unlimited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35432914</w:t>
        <w:tab/>
        <w:tab/>
        <w:t>The Abbey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19832914</w:t>
        <w:tab/>
        <w:tab/>
        <w:t>The Chronicles Of Narnia: Prince Caspian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92832914</w:t>
        <w:tab/>
        <w:tab/>
        <w:t>The Club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80932914</w:t>
        <w:tab/>
        <w:tab/>
        <w:t>The Golden Compass (</w:t>
      </w:r>
      <w:r>
        <w:rPr/>
        <w:t>Золотой</w:t>
      </w:r>
      <w:r>
        <w:rPr>
          <w:lang w:val="en-US"/>
        </w:rPr>
        <w:t xml:space="preserve"> </w:t>
      </w:r>
      <w:r>
        <w:rPr/>
        <w:t>компас</w:t>
      </w:r>
      <w:r>
        <w:rPr>
          <w:lang w:val="en-US"/>
        </w:rPr>
        <w:t>)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20132914</w:t>
        <w:tab/>
        <w:tab/>
        <w:t>The Immortals of Terra: A Perry Rhodan Adventure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37932914</w:t>
        <w:tab/>
        <w:tab/>
        <w:t>The Incredible Hulk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02532914</w:t>
        <w:tab/>
        <w:tab/>
        <w:t>The Lost Crown: A Ghost-hunting Adventure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62932914</w:t>
        <w:tab/>
        <w:tab/>
        <w:t>The Settlers VI: Rise of an Empire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21932914</w:t>
        <w:tab/>
        <w:tab/>
        <w:t>The Shield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/>
        <w:t>460532914</w:t>
        <w:tab/>
        <w:tab/>
        <w:t>The Sims 2:  Дом-2. Как построить любовь Full DVD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42932914</w:t>
        <w:tab/>
        <w:tab/>
        <w:t>The Sims 2: Apartment Life (</w:t>
      </w:r>
      <w:r>
        <w:rPr/>
        <w:t>Переезд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квартиру</w:t>
      </w:r>
      <w:r>
        <w:rPr>
          <w:lang w:val="en-US"/>
        </w:rPr>
        <w:t>)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04432914</w:t>
        <w:tab/>
        <w:tab/>
        <w:t>The Sims 2: BDSM - Latex Fantasy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55432914</w:t>
        <w:tab/>
        <w:tab/>
        <w:t>The Sims 2: Bon Voyage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88932914</w:t>
        <w:tab/>
        <w:tab/>
        <w:t>The Sims 2: Castaway Stories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36132914</w:t>
        <w:tab/>
        <w:tab/>
        <w:t>The Sims 2: Celebration Stuff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08432914</w:t>
        <w:tab/>
        <w:tab/>
        <w:t>The Sims 2: Christmas Party Pack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94732914</w:t>
        <w:tab/>
        <w:tab/>
        <w:t>The Sims 2: Freetime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44532914</w:t>
        <w:tab/>
        <w:tab/>
        <w:t>The Sims 2: H&amp;M Fashion Stuff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32332914</w:t>
        <w:tab/>
        <w:tab/>
        <w:t>The Sims 2: IKEA Home Stuff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10732914</w:t>
        <w:tab/>
        <w:tab/>
        <w:t>The Sims 2: Kitchen &amp; Bathroom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383332914</w:t>
        <w:tab/>
        <w:tab/>
        <w:t>The Sims 2: Nightlife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80732914</w:t>
        <w:tab/>
        <w:tab/>
        <w:t>The Sims 2: Open for Business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26832914</w:t>
        <w:tab/>
        <w:tab/>
        <w:t xml:space="preserve">The Sims 2: Seasons (Sims 2 </w:t>
      </w:r>
      <w:r>
        <w:rPr/>
        <w:t>Времена</w:t>
      </w:r>
      <w:r>
        <w:rPr>
          <w:lang w:val="en-US"/>
        </w:rPr>
        <w:t xml:space="preserve"> </w:t>
      </w:r>
      <w:r>
        <w:rPr/>
        <w:t>года</w:t>
      </w:r>
      <w:r>
        <w:rPr>
          <w:lang w:val="en-US"/>
        </w:rPr>
        <w:t>)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38332914</w:t>
        <w:tab/>
        <w:tab/>
        <w:t>The Sims 2: Sex and the City Season 1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66832914</w:t>
        <w:tab/>
        <w:tab/>
        <w:t>The Sims 2: Sex and the City Season 2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69932914</w:t>
        <w:tab/>
        <w:tab/>
        <w:t>The Sims 2: Teen Style Stuff (</w:t>
      </w:r>
      <w:r>
        <w:rPr/>
        <w:t>Молодежный</w:t>
      </w:r>
      <w:r>
        <w:rPr>
          <w:lang w:val="en-US"/>
        </w:rPr>
        <w:t xml:space="preserve"> </w:t>
      </w:r>
      <w:r>
        <w:rPr/>
        <w:t>стиль</w:t>
      </w:r>
      <w:r>
        <w:rPr>
          <w:lang w:val="en-US"/>
        </w:rPr>
        <w:t>)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04532914</w:t>
        <w:tab/>
        <w:tab/>
        <w:t xml:space="preserve">The Sims 2: </w:t>
      </w:r>
      <w:r>
        <w:rPr/>
        <w:t>Секс</w:t>
      </w:r>
      <w:r>
        <w:rPr>
          <w:lang w:val="en-US"/>
        </w:rPr>
        <w:t xml:space="preserve"> </w:t>
      </w:r>
      <w:r>
        <w:rPr/>
        <w:t>со</w:t>
      </w:r>
      <w:r>
        <w:rPr>
          <w:lang w:val="en-US"/>
        </w:rPr>
        <w:t xml:space="preserve"> </w:t>
      </w:r>
      <w:r>
        <w:rPr/>
        <w:t>Звёздами</w:t>
      </w:r>
      <w:r>
        <w:rPr>
          <w:lang w:val="en-US"/>
        </w:rPr>
        <w:t xml:space="preserve">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90032914</w:t>
        <w:tab/>
        <w:tab/>
        <w:t xml:space="preserve">The Sims 2: </w:t>
      </w:r>
      <w:r>
        <w:rPr/>
        <w:t>Эммануель</w:t>
      </w:r>
      <w:r>
        <w:rPr>
          <w:lang w:val="en-US"/>
        </w:rPr>
        <w:t xml:space="preserve">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22832914</w:t>
        <w:tab/>
        <w:tab/>
        <w:t>The Sims Life Stories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45732914</w:t>
        <w:tab/>
        <w:tab/>
        <w:t>The Sims Pet Stories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18332914</w:t>
        <w:tab/>
        <w:tab/>
        <w:t>The Spiderwick Chronicles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65132914</w:t>
        <w:tab/>
        <w:tab/>
        <w:t>The Witcher(</w:t>
      </w:r>
      <w:r>
        <w:rPr/>
        <w:t>Ведьмак</w:t>
      </w:r>
      <w:r>
        <w:rPr>
          <w:lang w:val="en-US"/>
        </w:rPr>
        <w:t>)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68732914</w:t>
        <w:tab/>
        <w:tab/>
        <w:t>Timeshift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26932914</w:t>
        <w:tab/>
        <w:tab/>
        <w:t>Titan Quest: Immortal Throne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>
          <w:lang w:val="en-US"/>
        </w:rPr>
      </w:pPr>
      <w:r>
        <w:rPr>
          <w:lang w:val="en-US"/>
        </w:rPr>
        <w:t>608032914</w:t>
        <w:tab/>
        <w:tab/>
        <w:t>Tom Clancy`s Rainbow Six: Vegas 2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</w:r>
      <w:r>
        <w:rPr/>
        <w:t>нет</w:t>
      </w:r>
    </w:p>
    <w:p>
      <w:pPr>
        <w:pStyle w:val="Normal"/>
        <w:ind w:left="-1620" w:hanging="0"/>
        <w:rPr/>
      </w:pPr>
      <w:r>
        <w:rPr>
          <w:lang w:val="en-US"/>
        </w:rPr>
        <w:t>437232914</w:t>
        <w:tab/>
        <w:tab/>
        <w:t>Tom Clancy's Rainbow Six: Lockdown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18732914</w:t>
        <w:tab/>
        <w:tab/>
        <w:t>Tom Clancy's Rainbow Six: Vegas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>
          <w:lang w:val="en-US"/>
        </w:rPr>
      </w:pPr>
      <w:r>
        <w:rPr>
          <w:lang w:val="en-US"/>
        </w:rPr>
        <w:t>542332914</w:t>
        <w:tab/>
        <w:tab/>
        <w:t>Tomb Raider Anniversary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</w:r>
      <w:r>
        <w:rPr/>
        <w:t>нет</w:t>
      </w:r>
    </w:p>
    <w:p>
      <w:pPr>
        <w:pStyle w:val="Normal"/>
        <w:ind w:left="-1620" w:hanging="0"/>
        <w:rPr/>
      </w:pPr>
      <w:r>
        <w:rPr>
          <w:lang w:val="en-US"/>
        </w:rPr>
        <w:t>449632914</w:t>
        <w:tab/>
        <w:tab/>
        <w:t>Tomb Raider Legend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48132914</w:t>
        <w:tab/>
        <w:tab/>
        <w:t>Transformers: The Game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34732914</w:t>
        <w:tab/>
        <w:tab/>
        <w:t>Trials 2 Second Edition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254732914</w:t>
        <w:tab/>
        <w:tab/>
        <w:t>Tribes Vengeance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95632914</w:t>
        <w:tab/>
        <w:tab/>
        <w:t>Turning Point: Fall of Liberty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11032914</w:t>
        <w:tab/>
        <w:tab/>
        <w:t>Turok Full DVD9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38832914</w:t>
        <w:tab/>
        <w:tab/>
        <w:t>Two Worlds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08132914</w:t>
        <w:tab/>
        <w:tab/>
        <w:t>UEFA EURO 2008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>
          <w:lang w:val="en-US"/>
        </w:rPr>
      </w:pPr>
      <w:r>
        <w:rPr>
          <w:lang w:val="en-US"/>
        </w:rPr>
        <w:t>537832914</w:t>
        <w:tab/>
        <w:tab/>
        <w:t>UFO Extraterrestrials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</w:r>
      <w:r>
        <w:rPr/>
        <w:t>нет</w:t>
      </w:r>
    </w:p>
    <w:p>
      <w:pPr>
        <w:pStyle w:val="Normal"/>
        <w:ind w:left="-1620" w:hanging="0"/>
        <w:rPr/>
      </w:pPr>
      <w:r>
        <w:rPr>
          <w:lang w:val="en-US"/>
        </w:rPr>
        <w:t>580332914</w:t>
        <w:tab/>
        <w:tab/>
        <w:t>Universe at War: Earth Assault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71732914</w:t>
        <w:tab/>
        <w:tab/>
        <w:t>Unreal Tournament III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85132914</w:t>
        <w:tab/>
        <w:tab/>
        <w:t>Viva Pin~ata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34832914</w:t>
        <w:tab/>
        <w:tab/>
        <w:t>WALL-E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23632914</w:t>
        <w:tab/>
        <w:tab/>
        <w:t>War Front: Turning Point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07332914</w:t>
        <w:tab/>
        <w:tab/>
        <w:t>War Leaders: Clash of Nations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92432914</w:t>
        <w:tab/>
        <w:tab/>
        <w:t>War on Terror (Modern Warfare RTS)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98332914</w:t>
        <w:tab/>
        <w:tab/>
        <w:t>Warhammer 40000 Dawn of War Soulstorm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94232914</w:t>
        <w:tab/>
        <w:tab/>
        <w:t>Warhammer 40K Dawn of War Dark Crusade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16032914</w:t>
        <w:tab/>
        <w:tab/>
        <w:t>Warhammer: Mark of Chaos - Battle March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58632914</w:t>
        <w:tab/>
        <w:tab/>
        <w:t>World in Conflict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38932914</w:t>
        <w:tab/>
        <w:tab/>
        <w:t>World of Chaos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19532914</w:t>
        <w:tab/>
        <w:tab/>
        <w:t>WorldShift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42532914</w:t>
        <w:tab/>
        <w:tab/>
        <w:t>Worms 4 Mayhem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/>
        <w:t>547132914</w:t>
        <w:tab/>
        <w:tab/>
        <w:t>Xenus Gold: Точка кипения, Легенда жива, Большая война Full DVD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28532914</w:t>
        <w:tab/>
        <w:tab/>
        <w:t>Xpand Rally Xtreme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64832914</w:t>
        <w:tab/>
        <w:tab/>
        <w:t>Zoo Tycoon 2 Extinct Animals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74232914</w:t>
        <w:tab/>
        <w:tab/>
      </w:r>
      <w:r>
        <w:rPr/>
        <w:t>ДЖАЗ</w:t>
      </w:r>
      <w:r>
        <w:rPr>
          <w:lang w:val="en-US"/>
        </w:rPr>
        <w:t xml:space="preserve">: </w:t>
      </w:r>
      <w:r>
        <w:rPr/>
        <w:t>РАБОТА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НАЙМУ</w:t>
      </w:r>
      <w:r>
        <w:rPr>
          <w:lang w:val="en-US"/>
        </w:rPr>
        <w:t xml:space="preserve"> (HIRED GUNS: THE JAGGED EDGE)  &lt;FULL DVD&gt;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/>
        <w:t>574332914</w:t>
        <w:tab/>
        <w:tab/>
        <w:t>ЗОНА 22: ТЕРРИТОРИЯ СТРАХА (KABUS 22)  &lt;FULL DVD&gt;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75032914</w:t>
        <w:tab/>
        <w:tab/>
      </w:r>
      <w:r>
        <w:rPr/>
        <w:t>ТРУДНО</w:t>
      </w:r>
      <w:r>
        <w:rPr>
          <w:lang w:val="en-US"/>
        </w:rPr>
        <w:t xml:space="preserve"> </w:t>
      </w:r>
      <w:r>
        <w:rPr/>
        <w:t>БЫТЬ</w:t>
      </w:r>
      <w:r>
        <w:rPr>
          <w:lang w:val="en-US"/>
        </w:rPr>
        <w:t xml:space="preserve"> </w:t>
      </w:r>
      <w:r>
        <w:rPr/>
        <w:t>БОГОМ</w:t>
      </w:r>
      <w:r>
        <w:rPr>
          <w:lang w:val="en-US"/>
        </w:rPr>
        <w:t xml:space="preserve"> (HARD TO BE A GOD)  &lt;FULL DVD&gt;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ab/>
        <w:tab/>
      </w:r>
      <w:r>
        <w:rPr>
          <w:effect w:val="blinkBackground"/>
          <w:lang w:val="en-US"/>
        </w:rPr>
        <w:t>DVDROM GAMES</w:t>
      </w:r>
      <w:r>
        <w:rPr>
          <w:lang w:val="en-US"/>
        </w:rPr>
        <w:tab/>
        <w:t>*</w:t>
        <w:tab/>
        <w:t>*</w:t>
        <w:tab/>
        <w:t>*</w:t>
      </w:r>
    </w:p>
    <w:p>
      <w:pPr>
        <w:pStyle w:val="Normal"/>
        <w:ind w:left="-1620" w:hanging="0"/>
        <w:rPr/>
      </w:pPr>
      <w:r>
        <w:rPr>
          <w:lang w:val="en-US"/>
        </w:rPr>
        <w:t>638032914</w:t>
        <w:tab/>
        <w:tab/>
        <w:t xml:space="preserve">125 </w:t>
      </w:r>
      <w:r>
        <w:rPr/>
        <w:t>офисных</w:t>
      </w:r>
      <w:r>
        <w:rPr>
          <w:lang w:val="en-US"/>
        </w:rPr>
        <w:t xml:space="preserve"> </w:t>
      </w:r>
      <w:r>
        <w:rPr/>
        <w:t>игр</w:t>
      </w:r>
      <w:r>
        <w:rPr>
          <w:lang w:val="en-US"/>
        </w:rPr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/>
        <w:t>328432914</w:t>
        <w:tab/>
        <w:tab/>
        <w:t>15 человек на сундук мертвеца. Игры про пиратов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497032914</w:t>
        <w:tab/>
        <w:tab/>
        <w:t>15 человек на сундук мертвеца. Игры про пиратов. Вып</w:t>
      </w:r>
      <w:r>
        <w:rPr>
          <w:lang w:val="en-US"/>
        </w:rPr>
        <w:t>.2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88532914</w:t>
        <w:tab/>
        <w:tab/>
        <w:t>18 Wheels of Steel Haulin'+18 Wheels of Steel Convoy+18 Wheels of Steel Pedal to the Metal+18 Wheels of Steel Across America+Hard Truck 18 Wheels of Steel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/>
        <w:t>552632914</w:t>
        <w:tab/>
        <w:tab/>
        <w:t>500 ПАСЬЯНСОВ НА РУССКОМ ЯЗЫКЕ / 150 АРКАНОЙДОВ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628332914</w:t>
        <w:tab/>
        <w:tab/>
        <w:t>87 полных русских версий офисных игр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23332914</w:t>
        <w:tab/>
        <w:tab/>
        <w:t>Acsension to the Throne + Daemon Vector + Heroes of Annihilated Empires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>
          <w:lang w:val="en-US"/>
        </w:rPr>
      </w:pPr>
      <w:r>
        <w:rPr>
          <w:lang w:val="en-US"/>
        </w:rPr>
        <w:t>462032914</w:t>
        <w:tab/>
        <w:tab/>
        <w:t>Act of War High Treason Full DVD + Act of War Direct Action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</w:r>
      <w:r>
        <w:rPr/>
        <w:t>нет</w:t>
      </w:r>
    </w:p>
    <w:p>
      <w:pPr>
        <w:pStyle w:val="Normal"/>
        <w:ind w:left="-1620" w:hanging="0"/>
        <w:rPr/>
      </w:pPr>
      <w:r>
        <w:rPr>
          <w:lang w:val="en-US"/>
        </w:rPr>
        <w:t>472832914</w:t>
        <w:tab/>
        <w:tab/>
        <w:t xml:space="preserve">Age of Empires III </w:t>
      </w:r>
      <w:r>
        <w:rPr/>
        <w:t>Проклятие</w:t>
      </w:r>
      <w:r>
        <w:rPr>
          <w:lang w:val="en-US"/>
        </w:rPr>
        <w:t xml:space="preserve"> </w:t>
      </w:r>
      <w:r>
        <w:rPr/>
        <w:t>племени</w:t>
      </w:r>
      <w:r>
        <w:rPr>
          <w:lang w:val="en-US"/>
        </w:rPr>
        <w:t>+Titan Quest+Champion Dreams First to Ride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56332914</w:t>
        <w:tab/>
        <w:tab/>
        <w:t>AIM2 + addon Born of Blood + Deer Hunter 4 + Premier Manager 08 + RollerCoasterTycoon 3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83932914</w:t>
        <w:tab/>
        <w:tab/>
        <w:t>Alien vs Predator 2 Star Wars + Alien vs Predator 2 Primal Hunt Expansion Pack + Alien vs Predator 2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13032914</w:t>
        <w:tab/>
        <w:tab/>
        <w:t>Anno 1701 + Cabela's African Safari + Patriots Nation Under Fire + Extreme Sprint 3010 + Agent Hugo Roborumble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99832914</w:t>
        <w:tab/>
        <w:tab/>
        <w:t>Assassins Creed Full DVD + Pirates of the Caribbean: At World's End Full DVD10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396632914</w:t>
        <w:tab/>
        <w:tab/>
        <w:t>Asterix&amp;Obelix XXL-2: Misson Las Vegum + Asterix&amp;Obelix XXL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31332914</w:t>
        <w:tab/>
        <w:tab/>
        <w:t>Aura 2 Sacred Rings Full DVD + Aura Fate of Ages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268032914</w:t>
        <w:tab/>
        <w:tab/>
        <w:t>Battlechest 2</w:t>
      </w:r>
      <w:r>
        <w:rPr/>
        <w:t>в</w:t>
      </w:r>
      <w:r>
        <w:rPr>
          <w:lang w:val="en-US"/>
        </w:rPr>
        <w:t>1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38632914</w:t>
        <w:tab/>
        <w:tab/>
        <w:t>Battlefield 2142 War Factor + Brothers in Arms 3 Days in Hell + Yakuza Revenge (</w:t>
      </w:r>
      <w:r>
        <w:rPr/>
        <w:t>Месть</w:t>
      </w:r>
      <w:r>
        <w:rPr>
          <w:lang w:val="en-US"/>
        </w:rPr>
        <w:t xml:space="preserve"> </w:t>
      </w:r>
      <w:r>
        <w:rPr/>
        <w:t>Якудза</w:t>
      </w:r>
      <w:r>
        <w:rPr>
          <w:lang w:val="en-US"/>
        </w:rPr>
        <w:t>)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55732914</w:t>
        <w:tab/>
        <w:tab/>
        <w:t>Bioshock Full DVD + Lost Planet: Extreme Condition Full DVD DVD10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>
          <w:lang w:val="en-US"/>
        </w:rPr>
      </w:pPr>
      <w:r>
        <w:rPr>
          <w:lang w:val="en-US"/>
        </w:rPr>
        <w:t>555632914</w:t>
        <w:tab/>
        <w:tab/>
        <w:t>Bioshock Full DVD + Transformers: The Game Full DVD DVD10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</w:r>
      <w:r>
        <w:rPr/>
        <w:t>нет</w:t>
      </w:r>
    </w:p>
    <w:p>
      <w:pPr>
        <w:pStyle w:val="Normal"/>
        <w:ind w:left="-1620" w:hanging="0"/>
        <w:rPr>
          <w:lang w:val="en-US"/>
        </w:rPr>
      </w:pPr>
      <w:r>
        <w:rPr>
          <w:lang w:val="en-US"/>
        </w:rPr>
        <w:t>540132914</w:t>
        <w:tab/>
        <w:tab/>
        <w:t>Black &amp; White 2 Play of Destiny + Black &amp; White 2 Battle of Gods + Black &amp; White 2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</w:r>
      <w:r>
        <w:rPr/>
        <w:t>нет</w:t>
      </w:r>
    </w:p>
    <w:p>
      <w:pPr>
        <w:pStyle w:val="Normal"/>
        <w:ind w:left="-1620" w:hanging="0"/>
        <w:rPr>
          <w:lang w:val="en-US"/>
        </w:rPr>
      </w:pPr>
      <w:r>
        <w:rPr>
          <w:lang w:val="en-US"/>
        </w:rPr>
        <w:t>510432914</w:t>
        <w:tab/>
        <w:tab/>
        <w:t>Blitzkrieg 2 Fall of the Reich + Pacific Storm + Codename Panzers Phase Two + D-Day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</w:r>
      <w:r>
        <w:rPr/>
        <w:t>нет</w:t>
      </w:r>
    </w:p>
    <w:p>
      <w:pPr>
        <w:pStyle w:val="Normal"/>
        <w:ind w:left="-1620" w:hanging="0"/>
        <w:rPr/>
      </w:pPr>
      <w:r>
        <w:rPr>
          <w:lang w:val="en-US"/>
        </w:rPr>
        <w:t>539832914</w:t>
        <w:tab/>
        <w:tab/>
        <w:t xml:space="preserve">Blitzkrieg II </w:t>
      </w:r>
      <w:r>
        <w:rPr/>
        <w:t>Великие</w:t>
      </w:r>
      <w:r>
        <w:rPr>
          <w:lang w:val="en-US"/>
        </w:rPr>
        <w:t xml:space="preserve"> </w:t>
      </w:r>
      <w:r>
        <w:rPr/>
        <w:t>битвы</w:t>
      </w:r>
      <w:r>
        <w:rPr>
          <w:lang w:val="en-US"/>
        </w:rPr>
        <w:t xml:space="preserve">: </w:t>
      </w:r>
      <w:r>
        <w:rPr/>
        <w:t>Битва</w:t>
      </w:r>
      <w:r>
        <w:rPr>
          <w:lang w:val="en-US"/>
        </w:rPr>
        <w:t xml:space="preserve"> </w:t>
      </w:r>
      <w:r>
        <w:rPr/>
        <w:t>за</w:t>
      </w:r>
      <w:r>
        <w:rPr>
          <w:lang w:val="en-US"/>
        </w:rPr>
        <w:t xml:space="preserve"> </w:t>
      </w:r>
      <w:r>
        <w:rPr/>
        <w:t>Тобрук</w:t>
      </w:r>
      <w:r>
        <w:rPr>
          <w:lang w:val="en-US"/>
        </w:rPr>
        <w:t xml:space="preserve"> + Bus Driver + The Show (</w:t>
      </w:r>
      <w:r>
        <w:rPr/>
        <w:t>Остатьс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живых</w:t>
      </w:r>
      <w:r>
        <w:rPr>
          <w:lang w:val="en-US"/>
        </w:rPr>
        <w:t>)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58532914</w:t>
        <w:tab/>
        <w:tab/>
        <w:t>BMW M3 Challenge + Half-Life 2: City 14 + Enemy Territory Quake Wars (Demo) + Stranglehold (Demo)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87732914</w:t>
        <w:tab/>
        <w:tab/>
        <w:t>Broken Sword The Angel Of Death + Broken Sword The Sleeping Dragon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07932914</w:t>
        <w:tab/>
        <w:tab/>
        <w:t>Call of Duty 2 + Vietcong 2 + GUN + SAS Anti-Terror Force + Bionicle Heroes + Top Spin 2 + Battlefield 2 Local Wars + Race the WTCC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71832914</w:t>
        <w:tab/>
        <w:tab/>
        <w:t>Civilization IV Warlords+Outlaw Chopper+Alliance Future Combat+Micro Machines V4+Warpath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>
          <w:lang w:val="en-US"/>
        </w:rPr>
      </w:pPr>
      <w:r>
        <w:rPr>
          <w:lang w:val="en-US"/>
        </w:rPr>
        <w:t>573232914</w:t>
        <w:tab/>
        <w:tab/>
        <w:t>Clive Barker's Jericho Full DVD + PainKiller Overdose Full DVD10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</w:r>
      <w:r>
        <w:rPr/>
        <w:t>нет</w:t>
      </w:r>
    </w:p>
    <w:p>
      <w:pPr>
        <w:pStyle w:val="Normal"/>
        <w:ind w:left="-1620" w:hanging="0"/>
        <w:rPr/>
      </w:pPr>
      <w:r>
        <w:rPr>
          <w:lang w:val="en-US"/>
        </w:rPr>
        <w:t>528732914</w:t>
        <w:tab/>
        <w:tab/>
        <w:t xml:space="preserve">Close Combat III Cross of Iron + Heroes of Might &amp; Magic V </w:t>
      </w:r>
      <w:r>
        <w:rPr/>
        <w:t>Трон</w:t>
      </w:r>
      <w:r>
        <w:rPr>
          <w:lang w:val="en-US"/>
        </w:rPr>
        <w:t xml:space="preserve"> </w:t>
      </w:r>
      <w:r>
        <w:rPr/>
        <w:t>короля</w:t>
      </w:r>
      <w:r>
        <w:rPr>
          <w:lang w:val="en-US"/>
        </w:rPr>
        <w:t xml:space="preserve"> + Kawasaki Jet Ski + Kawasaki Quad Bikes + Kawasaki Snow Mobiles + Punic Wars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20832914</w:t>
        <w:tab/>
        <w:tab/>
        <w:t>Close Quarters Conflict + Harley Davidson Race to Rally + Ground Zero Genezis of New World + BPS Trophy Hunter 2007 + World War I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48432914</w:t>
        <w:tab/>
        <w:tab/>
        <w:t xml:space="preserve">Colin McRae DIRT Full DVD + Colin McRae Rally 2005 + Colin McRae Rally 04 + Colin McRae Rally 3 + Colin McRae Rally 2.0 + </w:t>
      </w:r>
      <w:r>
        <w:rPr/>
        <w:t>Бонус</w:t>
      </w:r>
      <w:r>
        <w:rPr>
          <w:lang w:val="en-US"/>
        </w:rPr>
        <w:t xml:space="preserve"> Juiced! DVD10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05432914</w:t>
        <w:tab/>
        <w:tab/>
        <w:t>Command &amp; Conquer 3 Kane's Wrath Full DVD + Command &amp; Conquer 3 Tiberium Wars Full DVD10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/>
        <w:t>522632914</w:t>
        <w:tab/>
        <w:tab/>
        <w:t>Counter-Strike V1.6 ByMeR Real Edition 2007 + все предыдущие версии + новые карты + новые моды + новые боты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80532914</w:t>
        <w:tab/>
        <w:tab/>
        <w:t>Crysis Full DVD + Need for Speed ProStreet Full DVD10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20032914</w:t>
        <w:tab/>
        <w:tab/>
        <w:t>Desert Law + DMZ North Korea + NHRA Drag Racing Quarter Mile Showdown + GTA Vice City Alien vs Predator 2 + London Taxi Rush Hour + Moorhuhn Pirates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339432914</w:t>
        <w:tab/>
        <w:tab/>
        <w:t xml:space="preserve">Disney </w:t>
      </w:r>
      <w:r>
        <w:rPr/>
        <w:t>представляет</w:t>
      </w:r>
      <w:r>
        <w:rPr>
          <w:lang w:val="en-US"/>
        </w:rPr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11632914</w:t>
        <w:tab/>
        <w:tab/>
        <w:t>Dominions 3 Awakening Full DVD + Dominions 2 Ascension Wars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22532914</w:t>
        <w:tab/>
        <w:tab/>
        <w:t xml:space="preserve">Doom III Collection (Doom III Hardcore Hell Campaign, Doom III </w:t>
      </w:r>
      <w:r>
        <w:rPr/>
        <w:t>Падший</w:t>
      </w:r>
      <w:r>
        <w:rPr>
          <w:lang w:val="en-US"/>
        </w:rPr>
        <w:t xml:space="preserve"> </w:t>
      </w:r>
      <w:r>
        <w:rPr/>
        <w:t>Ангел</w:t>
      </w:r>
      <w:r>
        <w:rPr>
          <w:lang w:val="en-US"/>
        </w:rPr>
        <w:t xml:space="preserve">, Doom III </w:t>
      </w:r>
      <w:r>
        <w:rPr/>
        <w:t>Тайна</w:t>
      </w:r>
      <w:r>
        <w:rPr>
          <w:lang w:val="en-US"/>
        </w:rPr>
        <w:t xml:space="preserve"> </w:t>
      </w:r>
      <w:r>
        <w:rPr/>
        <w:t>Станции</w:t>
      </w:r>
      <w:r>
        <w:rPr>
          <w:lang w:val="en-US"/>
        </w:rPr>
        <w:t xml:space="preserve"> </w:t>
      </w:r>
      <w:r>
        <w:rPr/>
        <w:t>Нью</w:t>
      </w:r>
      <w:r>
        <w:rPr>
          <w:lang w:val="en-US"/>
        </w:rPr>
        <w:t>-C</w:t>
      </w:r>
      <w:r>
        <w:rPr/>
        <w:t>тар</w:t>
      </w:r>
      <w:r>
        <w:rPr>
          <w:lang w:val="en-US"/>
        </w:rPr>
        <w:t>, Doom III)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93632914</w:t>
        <w:tab/>
        <w:tab/>
        <w:t xml:space="preserve">Dreamfall The Longest Journey + Alida + </w:t>
      </w:r>
      <w:r>
        <w:rPr/>
        <w:t>Очень</w:t>
      </w:r>
      <w:r>
        <w:rPr>
          <w:lang w:val="en-US"/>
        </w:rPr>
        <w:t xml:space="preserve"> </w:t>
      </w:r>
      <w:r>
        <w:rPr/>
        <w:t>долгое</w:t>
      </w:r>
      <w:r>
        <w:rPr>
          <w:lang w:val="en-US"/>
        </w:rPr>
        <w:t xml:space="preserve"> </w:t>
      </w:r>
      <w:r>
        <w:rPr/>
        <w:t>путешествие</w:t>
      </w:r>
      <w:r>
        <w:rPr>
          <w:lang w:val="en-US"/>
        </w:rPr>
        <w:t xml:space="preserve"> DVD10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74932914</w:t>
        <w:tab/>
        <w:tab/>
        <w:t>Dungeon Siege 2 + Dungeon Siege 2 Broken World + Dungeon Siege Legend of Hyperborea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91932914</w:t>
        <w:tab/>
        <w:tab/>
        <w:t>EA Sports 07 (FIFA 07 + NHL 07 + NBA Live 07)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>
          <w:lang w:val="en-US"/>
        </w:rPr>
      </w:pPr>
      <w:r>
        <w:rPr>
          <w:lang w:val="en-US"/>
        </w:rPr>
        <w:t>573032914</w:t>
        <w:tab/>
        <w:tab/>
        <w:t>EA Sports 08 (FIFA 08 + NHL 08 + NBA Live 08) DVD10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</w:r>
      <w:r>
        <w:rPr/>
        <w:t>нет</w:t>
      </w:r>
    </w:p>
    <w:p>
      <w:pPr>
        <w:pStyle w:val="Normal"/>
        <w:ind w:left="-1620" w:hanging="0"/>
        <w:rPr/>
      </w:pPr>
      <w:r>
        <w:rPr>
          <w:lang w:val="en-US"/>
        </w:rPr>
        <w:t>267032914</w:t>
        <w:tab/>
        <w:tab/>
        <w:t>EA SPORTS 2005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79132914</w:t>
        <w:tab/>
        <w:tab/>
        <w:t>EA SPORTS 2005\EA SPORTS 2006 DVD 10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44732914</w:t>
        <w:tab/>
        <w:tab/>
        <w:t>ECHO - Secrets of The Lost Cavern / Fahrenheit - Indigo Prophecy / Ottifanten - Ostfriesen Lemminge in Not / Delawares St John - The Curse of Midnight Manor /  Garfiel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35132914</w:t>
        <w:tab/>
        <w:tab/>
        <w:t>Empire Earth II: Art of Supremacy + Empire Earth II + Empire Earth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20932914</w:t>
        <w:tab/>
        <w:tab/>
        <w:t>Europa Universalis 3 + Europa Universalis Crown of the North + Civilization 4 Warlords + Victoria An Empire Under The Sun + Hearts of Iron II Doomsday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01132914</w:t>
        <w:tab/>
        <w:tab/>
        <w:t>F.E.A.R. + Quake IV + Serious Sam 2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80632914</w:t>
        <w:tab/>
        <w:tab/>
        <w:t>F.E.A.R. Perseus Mandate Full DVD + Crysis Full DVD10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80732914</w:t>
        <w:tab/>
        <w:tab/>
        <w:t>FIFA 08 Full DVD + Pro Evolution Soccer 2008 Full DVD10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09232914</w:t>
        <w:tab/>
        <w:tab/>
        <w:t>FIFA Manager 2007 (+</w:t>
      </w:r>
      <w:r>
        <w:rPr/>
        <w:t>Чемпионат</w:t>
      </w:r>
      <w:r>
        <w:rPr>
          <w:lang w:val="en-US"/>
        </w:rPr>
        <w:t xml:space="preserve"> </w:t>
      </w:r>
      <w:r>
        <w:rPr/>
        <w:t>России</w:t>
      </w:r>
      <w:r>
        <w:rPr>
          <w:lang w:val="en-US"/>
        </w:rPr>
        <w:t>) Full DVD + FIFA Manager 2006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328532914</w:t>
        <w:tab/>
        <w:tab/>
        <w:t>Final Fantasy VII + Final Fantasy VIII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42432914</w:t>
        <w:tab/>
        <w:tab/>
        <w:t>FlatOut Ultimate Carnage Full DVD + Race Driver: GRID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90132914</w:t>
        <w:tab/>
        <w:tab/>
        <w:t xml:space="preserve">Flight Deck 4 Flight Simulator + 737 Pilot in Command Flight Simulator. </w:t>
      </w:r>
      <w:r>
        <w:rPr/>
        <w:t>Полные</w:t>
      </w:r>
      <w:r>
        <w:rPr>
          <w:lang w:val="en-US"/>
        </w:rPr>
        <w:t xml:space="preserve"> DVD </w:t>
      </w:r>
      <w:r>
        <w:rPr/>
        <w:t>версии</w:t>
      </w:r>
      <w:r>
        <w:rPr>
          <w:lang w:val="en-US"/>
        </w:rPr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29932914</w:t>
        <w:tab/>
        <w:tab/>
        <w:t>Frontline Fields of Thunder (</w:t>
      </w:r>
      <w:r>
        <w:rPr/>
        <w:t>Великие</w:t>
      </w:r>
      <w:r>
        <w:rPr>
          <w:lang w:val="en-US"/>
        </w:rPr>
        <w:t xml:space="preserve"> </w:t>
      </w:r>
      <w:r>
        <w:rPr/>
        <w:t>битвы</w:t>
      </w:r>
      <w:r>
        <w:rPr>
          <w:lang w:val="en-US"/>
        </w:rPr>
        <w:t xml:space="preserve">: </w:t>
      </w:r>
      <w:r>
        <w:rPr/>
        <w:t>Курская</w:t>
      </w:r>
      <w:r>
        <w:rPr>
          <w:lang w:val="en-US"/>
        </w:rPr>
        <w:t xml:space="preserve"> </w:t>
      </w:r>
      <w:r>
        <w:rPr/>
        <w:t>дуга</w:t>
      </w:r>
      <w:r>
        <w:rPr>
          <w:lang w:val="en-US"/>
        </w:rPr>
        <w:t>) Full DVD + Rush for Berlin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99732914</w:t>
        <w:tab/>
        <w:tab/>
        <w:t>Frontlines: Fuel of War + Lost Via Domus + The Club + Mofa Racer DVD10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96432914</w:t>
        <w:tab/>
        <w:tab/>
        <w:t xml:space="preserve">Gothic 3 Full DVD + Gothic 2: </w:t>
      </w:r>
      <w:r>
        <w:rPr/>
        <w:t>Ночь</w:t>
      </w:r>
      <w:r>
        <w:rPr>
          <w:lang w:val="en-US"/>
        </w:rPr>
        <w:t xml:space="preserve"> </w:t>
      </w:r>
      <w:r>
        <w:rPr/>
        <w:t>воронов</w:t>
      </w:r>
      <w:r>
        <w:rPr>
          <w:lang w:val="en-US"/>
        </w:rPr>
        <w:t xml:space="preserve"> + Gothic 2 + Gothic DVD10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75232914</w:t>
        <w:tab/>
        <w:tab/>
        <w:t xml:space="preserve">GTA San Andreas + GTA San Andreas </w:t>
      </w:r>
      <w:r>
        <w:rPr/>
        <w:t>Тройной</w:t>
      </w:r>
      <w:r>
        <w:rPr>
          <w:lang w:val="en-US"/>
        </w:rPr>
        <w:t xml:space="preserve"> </w:t>
      </w:r>
      <w:r>
        <w:rPr/>
        <w:t>форсаж</w:t>
      </w:r>
      <w:r>
        <w:rPr>
          <w:lang w:val="en-US"/>
        </w:rPr>
        <w:t xml:space="preserve"> </w:t>
      </w:r>
      <w:r>
        <w:rPr/>
        <w:t>Токийский</w:t>
      </w:r>
      <w:r>
        <w:rPr>
          <w:lang w:val="en-US"/>
        </w:rPr>
        <w:t xml:space="preserve"> </w:t>
      </w:r>
      <w:r>
        <w:rPr/>
        <w:t>дрифт</w:t>
      </w:r>
      <w:r>
        <w:rPr>
          <w:lang w:val="en-US"/>
        </w:rPr>
        <w:t xml:space="preserve"> + GTA San Andreas Cops and Gangsters + GTA San Andreas Steep Turn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98832914</w:t>
        <w:tab/>
        <w:tab/>
        <w:t>GTA San Andreas + MotoGP3 + London Racer Destruction Madness + Need for Speed Most Wanted + Splinter Cell Double Agent + Battlefield 2142 + F.E.A.R. Extraction Point DVD10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36632914</w:t>
        <w:tab/>
        <w:tab/>
        <w:t xml:space="preserve">GTA San Andreas Casino Royale + GTA San Andreas </w:t>
      </w:r>
      <w:r>
        <w:rPr/>
        <w:t>Возрождение</w:t>
      </w:r>
      <w:r>
        <w:rPr>
          <w:lang w:val="en-US"/>
        </w:rPr>
        <w:t xml:space="preserve"> 4Life + GTA San Andreas Hot Coffee + GTA San Andreas </w:t>
      </w:r>
      <w:r>
        <w:rPr/>
        <w:t>Порочный</w:t>
      </w:r>
      <w:r>
        <w:rPr>
          <w:lang w:val="en-US"/>
        </w:rPr>
        <w:t xml:space="preserve"> </w:t>
      </w:r>
      <w:r>
        <w:rPr/>
        <w:t>остров</w:t>
      </w:r>
      <w:r>
        <w:rPr>
          <w:lang w:val="en-US"/>
        </w:rPr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348032914</w:t>
        <w:tab/>
        <w:tab/>
        <w:t xml:space="preserve">GTA San Andreas SEX+GTA </w:t>
      </w:r>
      <w:r>
        <w:rPr/>
        <w:t>Зимовка</w:t>
      </w:r>
      <w:r>
        <w:rPr>
          <w:lang w:val="en-US"/>
        </w:rPr>
        <w:t xml:space="preserve"> +</w:t>
      </w:r>
      <w:r>
        <w:rPr/>
        <w:t>сборник</w:t>
      </w:r>
      <w:r>
        <w:rPr>
          <w:lang w:val="en-US"/>
        </w:rPr>
        <w:t xml:space="preserve"> </w:t>
      </w:r>
      <w:r>
        <w:rPr/>
        <w:t>аддонов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GTA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11032914</w:t>
        <w:tab/>
        <w:tab/>
        <w:t xml:space="preserve">GTA San Andreas </w:t>
      </w:r>
      <w:r>
        <w:rPr/>
        <w:t>Полиция</w:t>
      </w:r>
      <w:r>
        <w:rPr>
          <w:lang w:val="en-US"/>
        </w:rPr>
        <w:t xml:space="preserve"> </w:t>
      </w:r>
      <w:r>
        <w:rPr/>
        <w:t>Майами</w:t>
      </w:r>
      <w:r>
        <w:rPr>
          <w:lang w:val="en-US"/>
        </w:rPr>
        <w:t xml:space="preserve"> </w:t>
      </w:r>
      <w:r>
        <w:rPr/>
        <w:t>Отдел</w:t>
      </w:r>
      <w:r>
        <w:rPr>
          <w:lang w:val="en-US"/>
        </w:rPr>
        <w:t xml:space="preserve"> </w:t>
      </w:r>
      <w:r>
        <w:rPr/>
        <w:t>нравов</w:t>
      </w:r>
      <w:r>
        <w:rPr>
          <w:lang w:val="en-US"/>
        </w:rPr>
        <w:t xml:space="preserve"> + Splinter Cell Double Agent + Snoopy vs Red Baron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88432914</w:t>
        <w:tab/>
        <w:tab/>
        <w:t>GTR 2: FIA GT Racing Game + GTR: FIA GT Racing Game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92532914</w:t>
        <w:tab/>
        <w:tab/>
        <w:t>Gunship Apocalypse + Guild 2 + Undercover Operation Wintersonne + Civilization 4 Father of History (</w:t>
      </w:r>
      <w:r>
        <w:rPr/>
        <w:t>Творец</w:t>
      </w:r>
      <w:r>
        <w:rPr>
          <w:lang w:val="en-US"/>
        </w:rPr>
        <w:t xml:space="preserve"> </w:t>
      </w:r>
      <w:r>
        <w:rPr/>
        <w:t>истории</w:t>
      </w:r>
      <w:r>
        <w:rPr>
          <w:lang w:val="en-US"/>
        </w:rPr>
        <w:t>)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61832914</w:t>
        <w:tab/>
        <w:tab/>
        <w:t>Half Life 2: Episode 1 + Black&amp;White 2: Battle of Gods + Black&amp;White 2 + Urban Extreme + Iron Warriors T-72 Comman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55532914</w:t>
        <w:tab/>
        <w:tab/>
        <w:t>Half Life 2: Legacy + Half Life 2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25932914</w:t>
        <w:tab/>
        <w:tab/>
        <w:t xml:space="preserve">Half Life 2: </w:t>
      </w:r>
      <w:r>
        <w:rPr/>
        <w:t>Дыхание</w:t>
      </w:r>
      <w:r>
        <w:rPr>
          <w:lang w:val="en-US"/>
        </w:rPr>
        <w:t xml:space="preserve"> </w:t>
      </w:r>
      <w:r>
        <w:rPr/>
        <w:t>Ксена</w:t>
      </w:r>
      <w:r>
        <w:rPr>
          <w:lang w:val="en-US"/>
        </w:rPr>
        <w:t xml:space="preserve"> + Panzer Elite Action Dunes of War + Flyboys Squadron + Beer Tycoon + Battlefront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73132914</w:t>
        <w:tab/>
        <w:tab/>
        <w:t>Half-Life 2: Orange Box (Half-Life 2: Episode Two,Team Fortress, Portal) + Clive Barker's Jericho Full DVD10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65432914</w:t>
        <w:tab/>
        <w:tab/>
        <w:t>"HALF-LIFE 2: ORANGE BOX: HALF-LIFE 2: EPISODE TWO; TEAM FORTRESS 2; PORTAL; HALF-LIFE 2: EPISODE ONE; HALF-LIFE 2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46732914</w:t>
        <w:tab/>
        <w:tab/>
        <w:t>Halo 2 (</w:t>
      </w:r>
      <w:r>
        <w:rPr/>
        <w:t>для</w:t>
      </w:r>
      <w:r>
        <w:rPr>
          <w:lang w:val="en-US"/>
        </w:rPr>
        <w:t xml:space="preserve"> WinXP </w:t>
      </w:r>
      <w:r>
        <w:rPr/>
        <w:t>и</w:t>
      </w:r>
      <w:r>
        <w:rPr>
          <w:lang w:val="en-US"/>
        </w:rPr>
        <w:t xml:space="preserve"> WinVista) + Halo Combat Evolve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62432914</w:t>
        <w:tab/>
        <w:tab/>
        <w:t>Heart of Iron + Undercover Operation Wintersun + Big Buck Hunter + Clive Barker's Jericho Demo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67332914</w:t>
        <w:tab/>
        <w:tab/>
        <w:t xml:space="preserve">Hoyle.Casino(600 </w:t>
      </w:r>
      <w:r>
        <w:rPr/>
        <w:t>вариаций</w:t>
      </w:r>
      <w:r>
        <w:rPr>
          <w:lang w:val="en-US"/>
        </w:rPr>
        <w:t xml:space="preserve"> </w:t>
      </w:r>
      <w:r>
        <w:rPr/>
        <w:t>казино</w:t>
      </w:r>
      <w:r>
        <w:rPr>
          <w:lang w:val="en-US"/>
        </w:rPr>
        <w:t xml:space="preserve"> </w:t>
      </w:r>
      <w:r>
        <w:rPr/>
        <w:t>игр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обстановке</w:t>
      </w:r>
      <w:r>
        <w:rPr>
          <w:lang w:val="en-US"/>
        </w:rPr>
        <w:t xml:space="preserve"> </w:t>
      </w:r>
      <w:r>
        <w:rPr/>
        <w:t>Лас</w:t>
      </w:r>
      <w:r>
        <w:rPr>
          <w:lang w:val="en-US"/>
        </w:rPr>
        <w:t>-</w:t>
      </w:r>
      <w:r>
        <w:rPr/>
        <w:t>вегасса</w:t>
      </w:r>
      <w:r>
        <w:rPr>
          <w:lang w:val="en-US"/>
        </w:rPr>
        <w:t>) + Puzzle 2008(</w:t>
      </w:r>
      <w:r>
        <w:rPr/>
        <w:t>коллекция</w:t>
      </w:r>
      <w:r>
        <w:rPr>
          <w:lang w:val="en-US"/>
        </w:rPr>
        <w:t xml:space="preserve"> </w:t>
      </w:r>
      <w:r>
        <w:rPr/>
        <w:t>настольных</w:t>
      </w:r>
      <w:r>
        <w:rPr>
          <w:lang w:val="en-US"/>
        </w:rPr>
        <w:t xml:space="preserve"> </w:t>
      </w:r>
      <w:r>
        <w:rPr/>
        <w:t>интелектуальных</w:t>
      </w:r>
      <w:r>
        <w:rPr>
          <w:lang w:val="en-US"/>
        </w:rPr>
        <w:t xml:space="preserve"> </w:t>
      </w:r>
      <w:r>
        <w:rPr/>
        <w:t>игр</w:t>
      </w:r>
      <w:r>
        <w:rPr>
          <w:lang w:val="en-US"/>
        </w:rPr>
        <w:t>) + Reel.Deal.Casino + Slots Ghost Town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75132914</w:t>
        <w:tab/>
        <w:tab/>
        <w:t>Icewind Dale + Icewind Dale 2 + Icewind Dale Heart of Winter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81032914</w:t>
        <w:tab/>
        <w:tab/>
        <w:t>Juiced 2 Hot Import Nights Full DVD + Need for Speed ProStreet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78732914</w:t>
        <w:tab/>
        <w:tab/>
        <w:t>Kane and Lynch: Dead Men Full DVD + Timeshift Full DVD10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01232914</w:t>
        <w:tab/>
        <w:tab/>
        <w:t>Law &amp; Order + Law &amp; Order - Criminal Intent + CSI Miami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85932914</w:t>
        <w:tab/>
        <w:tab/>
        <w:t>LEGO Star Wars II The Original Trilogy + LEGO Star Wars The Video Game + LEGO Racers 2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48332914</w:t>
        <w:tab/>
        <w:tab/>
        <w:t>Lost Planet: Extreme Condition Full DVD + S.T.A.L.K.E.R. Shadow of Chernobyl Full DVD DVD10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74732914</w:t>
        <w:tab/>
        <w:tab/>
        <w:t xml:space="preserve">Mafia + Mafia </w:t>
      </w:r>
      <w:r>
        <w:rPr/>
        <w:t>Российские</w:t>
      </w:r>
      <w:r>
        <w:rPr>
          <w:lang w:val="en-US"/>
        </w:rPr>
        <w:t xml:space="preserve"> </w:t>
      </w:r>
      <w:r>
        <w:rPr/>
        <w:t>машины</w:t>
      </w:r>
      <w:r>
        <w:rPr>
          <w:lang w:val="en-US"/>
        </w:rPr>
        <w:t xml:space="preserve"> + Mafia Modern Mo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75032914</w:t>
        <w:tab/>
        <w:tab/>
        <w:t>Mafia Modern Mod + Dungeon Siege 2 Broken World + Battlefield 2 Hot Sands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91532914</w:t>
        <w:tab/>
        <w:tab/>
        <w:t>Mage Knight Apocalypse + Ford Bold Moves Street Racing + Eisenbahn Exe Professional 5 (EEP 5) + Hunting Unlimited 4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32432914</w:t>
        <w:tab/>
        <w:tab/>
        <w:t>Mass Effect Full DVD + Race Driver: GRID Full DVD10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35932914</w:t>
        <w:tab/>
        <w:tab/>
        <w:t>Meet the Robinsons(</w:t>
      </w:r>
      <w:r>
        <w:rPr/>
        <w:t>В</w:t>
      </w:r>
      <w:r>
        <w:rPr>
          <w:lang w:val="en-US"/>
        </w:rPr>
        <w:t xml:space="preserve"> </w:t>
      </w:r>
      <w:r>
        <w:rPr/>
        <w:t>гости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Робинсонам</w:t>
      </w:r>
      <w:r>
        <w:rPr>
          <w:lang w:val="en-US"/>
        </w:rPr>
        <w:t>) Full DVD + Happy Feet (</w:t>
      </w:r>
      <w:r>
        <w:rPr/>
        <w:t>Делай</w:t>
      </w:r>
      <w:r>
        <w:rPr>
          <w:lang w:val="en-US"/>
        </w:rPr>
        <w:t xml:space="preserve"> </w:t>
      </w:r>
      <w:r>
        <w:rPr/>
        <w:t>Ноги</w:t>
      </w:r>
      <w:r>
        <w:rPr>
          <w:lang w:val="en-US"/>
        </w:rPr>
        <w:t>)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20432914</w:t>
        <w:tab/>
        <w:tab/>
        <w:t>Moscow to Berlin + Star Heritage Black Cobra + Rayman Raving Rabbids + Switchfire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09732914</w:t>
        <w:tab/>
        <w:tab/>
        <w:t>Need for Speed Carbon + NFS Most Wanted Black Edition + NFS Underground 2 + NFS Underground + NFS1 + NFS2 + NFS3 Hot Pursuit + NFS4 High Stakes + NFS5 Porsche Unleashed + NFS6 Hot Pursuit 2 DVD10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75932914</w:t>
        <w:tab/>
        <w:tab/>
        <w:t>Need for Speed ProStreet Full DVD + Colin McRae: DIRT Full DVD10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75832914</w:t>
        <w:tab/>
        <w:tab/>
        <w:t>Need for Speed ProStreet Full DVD + RACE 07: Official WTCC Game Full DVD10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10332914</w:t>
        <w:tab/>
        <w:tab/>
        <w:t xml:space="preserve">Neverwinter Nights 2 + Quake IV </w:t>
      </w:r>
      <w:r>
        <w:rPr/>
        <w:t>Грани</w:t>
      </w:r>
      <w:r>
        <w:rPr>
          <w:lang w:val="en-US"/>
        </w:rPr>
        <w:t xml:space="preserve"> </w:t>
      </w:r>
      <w:r>
        <w:rPr/>
        <w:t>Реальности</w:t>
      </w:r>
      <w:r>
        <w:rPr>
          <w:lang w:val="en-US"/>
        </w:rPr>
        <w:t xml:space="preserve"> Waffen SS + Alarm for Cobra 11 Nitro + Melbourne Cup Challenge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18832914</w:t>
        <w:tab/>
        <w:tab/>
        <w:t>New Adventure of Sherlock Holmes. The Awakened Full DVD + Lost Files of Sherlock Holmes (</w:t>
      </w:r>
      <w:r>
        <w:rPr/>
        <w:t>Дело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Татуированной</w:t>
      </w:r>
      <w:r>
        <w:rPr>
          <w:lang w:val="en-US"/>
        </w:rPr>
        <w:t xml:space="preserve"> </w:t>
      </w:r>
      <w:r>
        <w:rPr/>
        <w:t>Розе</w:t>
      </w:r>
      <w:r>
        <w:rPr>
          <w:lang w:val="en-US"/>
        </w:rPr>
        <w:t>)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11332914</w:t>
        <w:tab/>
        <w:tab/>
        <w:t>NFS MW Black Edition+Matrix Path of Neo+Crime Life Gang Wars+H. Potter:Goblet of Fire+Shrek Supersla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/>
        <w:t>632532914</w:t>
        <w:tab/>
        <w:tab/>
        <w:t>NHL 08 + Чемпионат мира по хоккею 2008. Сборная России - путь к победе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40332914</w:t>
        <w:tab/>
        <w:tab/>
        <w:t>North &amp; South. Pirates (</w:t>
      </w:r>
      <w:r>
        <w:rPr/>
        <w:t>Головорезы</w:t>
      </w:r>
      <w:r>
        <w:rPr>
          <w:lang w:val="en-US"/>
        </w:rPr>
        <w:t xml:space="preserve">. </w:t>
      </w:r>
      <w:r>
        <w:rPr/>
        <w:t>Корсары</w:t>
      </w:r>
      <w:r>
        <w:rPr>
          <w:lang w:val="en-US"/>
        </w:rPr>
        <w:t xml:space="preserve"> XIX </w:t>
      </w:r>
      <w:r>
        <w:rPr/>
        <w:t>века</w:t>
      </w:r>
      <w:r>
        <w:rPr>
          <w:lang w:val="en-US"/>
        </w:rPr>
        <w:t>) + Virtual Skipper 5 + Virtua Tennis 3 + Whirlwind over Vietnam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42832914</w:t>
        <w:tab/>
        <w:tab/>
        <w:t>Pacific Storm: Allies Full DVD + Rush for Berlin + Pacific Storm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86732914</w:t>
        <w:tab/>
        <w:tab/>
        <w:t>Pac-Man World Rally + Super Bikes Riding Challenge + Glow Worm + International Cricket Captain 2006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90432914</w:t>
        <w:tab/>
        <w:tab/>
        <w:t>Paraworld + Impossible Creatures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70932914</w:t>
        <w:tab/>
        <w:tab/>
        <w:t>Pirates of the Caribbean The Legend of Jack Sparrow+Cars+Hard Truck Apocalypse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337432914</w:t>
        <w:tab/>
        <w:tab/>
        <w:t xml:space="preserve">Postal 2:Apocalypse Weekend+Boiling Point+FarCry </w:t>
      </w:r>
      <w:r>
        <w:rPr/>
        <w:t>От</w:t>
      </w:r>
      <w:r>
        <w:rPr>
          <w:lang w:val="en-US"/>
        </w:rPr>
        <w:t xml:space="preserve"> </w:t>
      </w:r>
      <w:r>
        <w:rPr/>
        <w:t>заката</w:t>
      </w:r>
      <w:r>
        <w:rPr>
          <w:lang w:val="en-US"/>
        </w:rPr>
        <w:t xml:space="preserve"> </w:t>
      </w:r>
      <w:r>
        <w:rPr/>
        <w:t>до</w:t>
      </w:r>
      <w:r>
        <w:rPr>
          <w:lang w:val="en-US"/>
        </w:rPr>
        <w:t xml:space="preserve"> </w:t>
      </w:r>
      <w:r>
        <w:rPr/>
        <w:t>рассвета</w:t>
      </w:r>
      <w:r>
        <w:rPr>
          <w:lang w:val="en-US"/>
        </w:rPr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80632914</w:t>
        <w:tab/>
        <w:tab/>
        <w:t>Premier Manager 2006-2007 + CivCity Rome + First Battalion + Nancy Drew Danger by Design + Safe Cracker + Wings over Europe Cold War Gone Hot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71532914</w:t>
        <w:tab/>
        <w:tab/>
        <w:t>Prey+Terrorist Takedown: War in Colombia+OutRun 2006 Coast 2 Coast+CityLife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25832914</w:t>
        <w:tab/>
        <w:tab/>
        <w:t>Prince of Persia: The Two Thrones Full DVD + Prince of Persia: Warrior Within + Prince of Persia: Sands of Time + Prince of Persia DVD10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90232914</w:t>
        <w:tab/>
        <w:tab/>
        <w:t>Prison Tycoon 2 Maximum Security + El Matador + Professional Tennis + Defcom Everybody Dies + Al Emmo and the Lost Dutchman's Mine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59532914</w:t>
        <w:tab/>
        <w:tab/>
        <w:t xml:space="preserve">Prison Tycoon 3: Lockdown + </w:t>
      </w:r>
      <w:r>
        <w:rPr/>
        <w:t>Антология</w:t>
      </w:r>
      <w:r>
        <w:rPr>
          <w:lang w:val="en-US"/>
        </w:rPr>
        <w:t xml:space="preserve"> Tycoon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28432914</w:t>
        <w:tab/>
        <w:tab/>
        <w:t>ProTrain Perfect Full DVD + Trainz Railroad Simulator 2006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328732914</w:t>
        <w:tab/>
        <w:tab/>
        <w:t>Psychonauts+Scraplan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71932914</w:t>
        <w:tab/>
        <w:tab/>
        <w:t>Rome Total War Alexander+King Kong The Official Game+Fallen Lords Condemnation+The Ship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96632914</w:t>
        <w:tab/>
        <w:tab/>
        <w:t>Rush for Berlin + Pacific Storm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39732914</w:t>
        <w:tab/>
        <w:tab/>
        <w:t>Rush for Berlin: Rush for the Bomb + Rush for Berlin Full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28432914</w:t>
        <w:tab/>
        <w:tab/>
        <w:t xml:space="preserve">S.T.A.L.K.E.R. - </w:t>
      </w:r>
      <w:r>
        <w:rPr/>
        <w:t>Исполнитель</w:t>
      </w:r>
      <w:r>
        <w:rPr>
          <w:lang w:val="en-US"/>
        </w:rPr>
        <w:t xml:space="preserve"> </w:t>
      </w:r>
      <w:r>
        <w:rPr/>
        <w:t>Желаний</w:t>
      </w:r>
      <w:r>
        <w:rPr>
          <w:lang w:val="en-US"/>
        </w:rPr>
        <w:t xml:space="preserve"> + </w:t>
      </w:r>
      <w:r>
        <w:rPr/>
        <w:t>БОНУС</w:t>
      </w:r>
      <w:r>
        <w:rPr>
          <w:lang w:val="en-US"/>
        </w:rPr>
        <w:t>: S.T.A.L.K.E.R.: Clear Sky (Beta ReBuild)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31432914</w:t>
        <w:tab/>
        <w:tab/>
        <w:t>Sam&amp;Max Episode 1 Culture Shock + Sam&amp;Max Episode 2 Situation Comedy + Sam&amp;Max Episode 3 Mole, Mob and the Meatball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397632914</w:t>
        <w:tab/>
        <w:tab/>
        <w:t>Serious Sam 3 in 1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86432914</w:t>
        <w:tab/>
        <w:tab/>
        <w:t>Settlers II 10th Anniversary + NHL'07 + Broken Sword Angel Of Death + Pony Ranch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41832914</w:t>
        <w:tab/>
        <w:tab/>
        <w:t xml:space="preserve">Shrek the Third Full + Meet the Robinsons + Happy Feet </w:t>
      </w:r>
      <w:r>
        <w:rPr/>
        <w:t>Полные</w:t>
      </w:r>
      <w:r>
        <w:rPr>
          <w:lang w:val="en-US"/>
        </w:rPr>
        <w:t xml:space="preserve"> DVD-</w:t>
      </w:r>
      <w:r>
        <w:rPr/>
        <w:t>версии</w:t>
      </w:r>
      <w:r>
        <w:rPr>
          <w:lang w:val="en-US"/>
        </w:rPr>
        <w:t xml:space="preserve"> DVD10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25232914</w:t>
        <w:tab/>
        <w:tab/>
        <w:t>Sims Life Stories + Another World + Carte Blanche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00032914</w:t>
        <w:tab/>
        <w:tab/>
        <w:t>Sniper: Art of Victory Full DVD + Sniper Elite + Sniper Path of Vengeance + World War II Sniper DVD10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84132914</w:t>
        <w:tab/>
        <w:tab/>
        <w:t>Soldier Of Fortune: Payback Full DVD + Crysis Full DVD10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88132914</w:t>
        <w:tab/>
        <w:tab/>
        <w:t>SOURCE Multiplayer Pack (Counter-Strike: Source + Day of Defeat: Source + Half-Life 2: Deatmatch)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91632914</w:t>
        <w:tab/>
        <w:tab/>
        <w:t>SpellForce II Shadow Wars + SpellForce Order of Dawn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40432914</w:t>
        <w:tab/>
        <w:tab/>
        <w:t>Spider-Man 3: The Game + Ultimate Spider-Man + Spider-Man 2: The Game + Spider-Man The Movie + Spider-Man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>
          <w:lang w:val="en-US"/>
        </w:rPr>
      </w:pPr>
      <w:r>
        <w:rPr>
          <w:lang w:val="en-US"/>
        </w:rPr>
        <w:t>510832914</w:t>
        <w:tab/>
        <w:tab/>
        <w:t>Splinter Cell Double Agent Full DVD + Splinter Cell Chaos Theory + Splinter Cell Pandora Tomorrow + Splinter Cell DVD10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</w:r>
      <w:r>
        <w:rPr/>
        <w:t>нет</w:t>
      </w:r>
    </w:p>
    <w:p>
      <w:pPr>
        <w:pStyle w:val="Normal"/>
        <w:ind w:left="-1620" w:hanging="0"/>
        <w:rPr/>
      </w:pPr>
      <w:r>
        <w:rPr>
          <w:lang w:val="en-US"/>
        </w:rPr>
        <w:t>499232914</w:t>
        <w:tab/>
        <w:tab/>
        <w:t>Star Wars Empire at War Galactic Conquest + Age of Empires III Warchiefs + Zoo Tycoon 2 Marine Mania + Ankh Herz des Osiris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/>
        <w:t>289732914</w:t>
        <w:tab/>
        <w:tab/>
        <w:t>Star Wars KOTOR II + FarCry Возвращение в рай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86632914</w:t>
        <w:tab/>
        <w:tab/>
        <w:t>Super Bikes Riding Challenge Full DVD + Ducati World Championship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62732914</w:t>
        <w:tab/>
        <w:tab/>
        <w:t>Team Fortress 2 no-Steam + Galactic Assault Prisoner of Power + Crysis (Beta Client 3/2007)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94932914</w:t>
        <w:tab/>
        <w:tab/>
        <w:t>The Club Full DVD + Conflict: Denied Ops Full DVD10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06932914</w:t>
        <w:tab/>
        <w:tab/>
        <w:t>The Matrix Path of Neo + Enter the Matrix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32632914</w:t>
        <w:tab/>
        <w:tab/>
        <w:t>The Sims 2 - Collection 14 in 1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11432914</w:t>
        <w:tab/>
        <w:tab/>
        <w:t>The Sims 2: Christmas Party Pack Full DVD + Sims 2 University + Playboy The Mansion DVD10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60232914</w:t>
        <w:tab/>
        <w:tab/>
        <w:t>The Sims 2: Erotic Dreams Full DVD + The Sims 2: Bon Voyage DVD10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19132914</w:t>
        <w:tab/>
        <w:tab/>
        <w:t xml:space="preserve">The Sims 2: Friends Season 1 + Family + Glamour Life Stuff + </w:t>
      </w:r>
      <w:r>
        <w:rPr/>
        <w:t>предыдущие</w:t>
      </w:r>
      <w:r>
        <w:rPr>
          <w:lang w:val="en-US"/>
        </w:rPr>
        <w:t xml:space="preserve"> </w:t>
      </w:r>
      <w:r>
        <w:rPr/>
        <w:t>аддоны</w:t>
      </w:r>
      <w:r>
        <w:rPr>
          <w:lang w:val="en-US"/>
        </w:rPr>
        <w:t xml:space="preserve"> DVD10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81632914</w:t>
        <w:tab/>
        <w:tab/>
        <w:t xml:space="preserve">The Sims 2: Glamour Life Stuff + </w:t>
      </w:r>
      <w:r>
        <w:rPr/>
        <w:t>предыдущие</w:t>
      </w:r>
      <w:r>
        <w:rPr>
          <w:lang w:val="en-US"/>
        </w:rPr>
        <w:t xml:space="preserve"> </w:t>
      </w:r>
      <w:r>
        <w:rPr/>
        <w:t>аддоны</w:t>
      </w:r>
      <w:r>
        <w:rPr>
          <w:lang w:val="en-US"/>
        </w:rPr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383432914</w:t>
        <w:tab/>
        <w:tab/>
        <w:t xml:space="preserve">The Sims 2: Nightlife + </w:t>
      </w:r>
      <w:r>
        <w:rPr/>
        <w:t>Антология</w:t>
      </w:r>
      <w:r>
        <w:rPr>
          <w:lang w:val="en-US"/>
        </w:rPr>
        <w:t xml:space="preserve"> Sims + Sims 2 DVD10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36132914</w:t>
        <w:tab/>
        <w:tab/>
        <w:t>The Sims 2: Sex and the City Season 1+ Pro Train Perfect + Marc Ecko's Getting up: Contents Under Pr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95032914</w:t>
        <w:tab/>
        <w:tab/>
        <w:t>The Witcher(</w:t>
      </w:r>
      <w:r>
        <w:rPr/>
        <w:t>Ведьмак</w:t>
      </w:r>
      <w:r>
        <w:rPr>
          <w:lang w:val="en-US"/>
        </w:rPr>
        <w:t>) Full DVD + Overlord: Raising Hell Full DVD10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89732914</w:t>
        <w:tab/>
        <w:tab/>
        <w:t>Tiger Woods PGA Tour 2007 + Tiger Woods PGA Tour 2006 + Tiger Woods PGA Tour 2005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90032914</w:t>
        <w:tab/>
        <w:tab/>
        <w:t>Tiger Woods PGA Tour 2007 Full DVD + Prostroke Golf World Tour 2007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61932914</w:t>
        <w:tab/>
        <w:tab/>
        <w:t>Tony Hawk's American Wasteland + Tony Hawk's Underground 2 + Tony Hawk's Pro Skater 4 + Tony Hawk's Pro Skater 3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28832914</w:t>
        <w:tab/>
        <w:tab/>
        <w:t>Tortuga Two Treasures Full DVD + Tortuga Pirates of the New Worl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99932914</w:t>
        <w:tab/>
        <w:tab/>
        <w:t>Warhammer 40000 Dawn of War Soulstorm Full DVD + Imperium Romanum: Build Reign Defend Full DVD10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60732914</w:t>
        <w:tab/>
        <w:tab/>
        <w:t>X-Men: The Official Game + X-Men Legends 2: Rise of Apocalypse + X-Men 2: Wolverine's Revenge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/>
        <w:t>229232914</w:t>
        <w:tab/>
        <w:tab/>
        <w:t>Авиасимуляторы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397032914</w:t>
        <w:tab/>
        <w:tab/>
        <w:t>Авиасимуляторы Выпуск 2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23432914</w:t>
        <w:tab/>
        <w:tab/>
      </w:r>
      <w:r>
        <w:rPr/>
        <w:t>Авиасимуляторы</w:t>
      </w:r>
      <w:r>
        <w:rPr>
          <w:lang w:val="en-US"/>
        </w:rPr>
        <w:t xml:space="preserve">. </w:t>
      </w:r>
      <w:r>
        <w:rPr/>
        <w:t>Вып</w:t>
      </w:r>
      <w:r>
        <w:rPr>
          <w:lang w:val="en-US"/>
        </w:rPr>
        <w:t>.3 (</w:t>
      </w:r>
      <w:r>
        <w:rPr/>
        <w:t>Ил</w:t>
      </w:r>
      <w:r>
        <w:rPr>
          <w:lang w:val="en-US"/>
        </w:rPr>
        <w:t xml:space="preserve">-2 </w:t>
      </w:r>
      <w:r>
        <w:rPr/>
        <w:t>Штурмовик</w:t>
      </w:r>
      <w:r>
        <w:rPr>
          <w:lang w:val="en-US"/>
        </w:rPr>
        <w:t xml:space="preserve"> 1946+Wings over Europe Cold War Gone Hot+Iron Aces Heroes of WWII)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/>
        <w:t>313232914</w:t>
        <w:tab/>
        <w:tab/>
        <w:t>Аддоны к популярным 3D шутерам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23832914</w:t>
        <w:tab/>
        <w:tab/>
        <w:t>"</w:t>
      </w:r>
      <w:r>
        <w:rPr/>
        <w:t>АНТОЛОГИЯ</w:t>
      </w:r>
      <w:r>
        <w:rPr>
          <w:lang w:val="en-US"/>
        </w:rPr>
        <w:t xml:space="preserve"> AGE OF EMPIRES: AOE 3 - WARCHIEFS; AOE 3 - </w:t>
      </w:r>
      <w:r>
        <w:rPr/>
        <w:t>ВРАЖДЕБНЫЕ</w:t>
      </w:r>
      <w:r>
        <w:rPr>
          <w:lang w:val="en-US"/>
        </w:rPr>
        <w:t xml:space="preserve"> </w:t>
      </w:r>
      <w:r>
        <w:rPr/>
        <w:t>ЗЕМЛИ</w:t>
      </w:r>
      <w:r>
        <w:rPr>
          <w:lang w:val="en-US"/>
        </w:rPr>
        <w:t>; AOE 3 -</w:t>
      </w:r>
      <w:r>
        <w:rPr/>
        <w:t>ПРОКЛЯТИЕ</w:t>
      </w:r>
      <w:r>
        <w:rPr>
          <w:lang w:val="en-US"/>
        </w:rPr>
        <w:t xml:space="preserve"> </w:t>
      </w:r>
      <w:r>
        <w:rPr/>
        <w:t>ПЛЕМЕНИ</w:t>
      </w:r>
      <w:r>
        <w:rPr>
          <w:lang w:val="en-US"/>
        </w:rPr>
        <w:t>; AOE 3; AOE 2 - AGE OF KINGS; AOE 2 - THE CONQUERORS; AGE OF EMPIRES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376832914</w:t>
        <w:tab/>
        <w:tab/>
      </w:r>
      <w:r>
        <w:rPr/>
        <w:t>Антология</w:t>
      </w:r>
      <w:r>
        <w:rPr>
          <w:lang w:val="en-US"/>
        </w:rPr>
        <w:t xml:space="preserve"> Barbie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09032914</w:t>
        <w:tab/>
        <w:tab/>
      </w:r>
      <w:r>
        <w:rPr/>
        <w:t>Антология</w:t>
      </w:r>
      <w:r>
        <w:rPr>
          <w:lang w:val="en-US"/>
        </w:rPr>
        <w:t xml:space="preserve"> Barbie </w:t>
      </w:r>
      <w:r>
        <w:rPr/>
        <w:t>Вып</w:t>
      </w:r>
      <w:r>
        <w:rPr>
          <w:lang w:val="en-US"/>
        </w:rPr>
        <w:t>. 2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306132914</w:t>
        <w:tab/>
        <w:tab/>
      </w:r>
      <w:r>
        <w:rPr/>
        <w:t>Антология</w:t>
      </w:r>
      <w:r>
        <w:rPr>
          <w:lang w:val="en-US"/>
        </w:rPr>
        <w:t xml:space="preserve"> BattleAction №1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08132914</w:t>
        <w:tab/>
        <w:tab/>
        <w:t>"</w:t>
      </w:r>
      <w:r>
        <w:rPr/>
        <w:t>АНТОЛОГИЯ</w:t>
      </w:r>
      <w:r>
        <w:rPr>
          <w:lang w:val="en-US"/>
        </w:rPr>
        <w:t xml:space="preserve"> BATTLEFIELD: BATTLEFIELD 2; BATTLEFIELD 2-SPECIAL FORCES /BATTLEFIELD 1942; BATTLEFIELD 1942 – ROAD TO ROME; BATTLEFIELD 1942 – SECRET WEAPONS OF WW2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>
          <w:lang w:val="en-US"/>
        </w:rPr>
      </w:pPr>
      <w:r>
        <w:rPr>
          <w:lang w:val="en-US"/>
        </w:rPr>
        <w:t>288232914</w:t>
        <w:tab/>
        <w:tab/>
      </w:r>
      <w:r>
        <w:rPr/>
        <w:t>Антология</w:t>
      </w:r>
      <w:r>
        <w:rPr>
          <w:lang w:val="en-US"/>
        </w:rPr>
        <w:t xml:space="preserve"> BLIZZAR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</w:r>
      <w:r>
        <w:rPr/>
        <w:t>нет</w:t>
      </w:r>
    </w:p>
    <w:p>
      <w:pPr>
        <w:pStyle w:val="Normal"/>
        <w:ind w:left="-1620" w:hanging="0"/>
        <w:rPr/>
      </w:pPr>
      <w:r>
        <w:rPr>
          <w:lang w:val="en-US"/>
        </w:rPr>
        <w:t>229432914</w:t>
        <w:tab/>
        <w:tab/>
        <w:t>"</w:t>
      </w:r>
      <w:r>
        <w:rPr/>
        <w:t>АНТОЛОГИЯ</w:t>
      </w:r>
      <w:r>
        <w:rPr>
          <w:lang w:val="en-US"/>
        </w:rPr>
        <w:t xml:space="preserve"> BLIZZARD / </w:t>
      </w:r>
      <w:r>
        <w:rPr/>
        <w:t>АНТОЛОГИЯ</w:t>
      </w:r>
      <w:r>
        <w:rPr>
          <w:lang w:val="en-US"/>
        </w:rPr>
        <w:t xml:space="preserve"> LORD OF THE RINGS:DIABLO; DIABLO: HELLFIRE; DIABLO II; DIABLO II: </w:t>
      </w:r>
      <w:r>
        <w:rPr/>
        <w:t>КНЯЗЬ</w:t>
      </w:r>
      <w:r>
        <w:rPr>
          <w:lang w:val="en-US"/>
        </w:rPr>
        <w:t xml:space="preserve"> </w:t>
      </w:r>
      <w:r>
        <w:rPr/>
        <w:t>ТЬМЫ</w:t>
      </w:r>
      <w:r>
        <w:rPr>
          <w:lang w:val="en-US"/>
        </w:rPr>
        <w:t xml:space="preserve">; STARCRAFT; STARCRAFT: BROOD WAR; WARCRAFT; WARCRAFT II: </w:t>
      </w:r>
      <w:r>
        <w:rPr/>
        <w:t>ПОД</w:t>
      </w:r>
      <w:r>
        <w:rPr>
          <w:lang w:val="en-US"/>
        </w:rPr>
        <w:t xml:space="preserve"> </w:t>
      </w:r>
      <w:r>
        <w:rPr/>
        <w:t>ПОКРОВОМ</w:t>
      </w:r>
      <w:r>
        <w:rPr>
          <w:lang w:val="en-US"/>
        </w:rPr>
        <w:t xml:space="preserve"> </w:t>
      </w:r>
      <w:r>
        <w:rPr/>
        <w:t>НОЧИ</w:t>
      </w:r>
      <w:r>
        <w:rPr>
          <w:lang w:val="en-US"/>
        </w:rPr>
        <w:t>; WARCRAFT 2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47332914</w:t>
        <w:tab/>
        <w:tab/>
        <w:t>"</w:t>
      </w:r>
      <w:r>
        <w:rPr/>
        <w:t>АНТОЛОГИЯ</w:t>
      </w:r>
      <w:r>
        <w:rPr>
          <w:lang w:val="en-US"/>
        </w:rPr>
        <w:t xml:space="preserve"> BROTHERS IN ARMS / </w:t>
      </w:r>
      <w:r>
        <w:rPr/>
        <w:t>АНТОЛОГИЯ</w:t>
      </w:r>
      <w:r>
        <w:rPr>
          <w:lang w:val="en-US"/>
        </w:rPr>
        <w:t xml:space="preserve"> OPERATION FLASHPOINT: BR. IN ARMS: 3 DAYS IN HELL; BR. IN ARMS: ROAD TO HILL 30; BR. IN ARMS: EARNED IN BLOOD; OP.FL.: COLD WAR CRISIS; OP.FL.: RESISTANCE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01732914</w:t>
        <w:tab/>
        <w:tab/>
      </w:r>
      <w:r>
        <w:rPr/>
        <w:t>АНТОЛОГИЯ</w:t>
      </w:r>
      <w:r>
        <w:rPr>
          <w:lang w:val="en-US"/>
        </w:rPr>
        <w:t xml:space="preserve"> CALL OF DUTY: CALL OF DUTY 2 «DVD – </w:t>
      </w:r>
      <w:r>
        <w:rPr/>
        <w:t>ВЕРСИЯ</w:t>
      </w:r>
      <w:r>
        <w:rPr>
          <w:lang w:val="en-US"/>
        </w:rPr>
        <w:t>»/CALL OF DUTY–UNITED OFFENCE/CALL OF DUTY–</w:t>
      </w:r>
      <w:r>
        <w:rPr/>
        <w:t>ТАЙНЫ</w:t>
      </w:r>
      <w:r>
        <w:rPr>
          <w:lang w:val="en-US"/>
        </w:rPr>
        <w:t xml:space="preserve"> </w:t>
      </w:r>
      <w:r>
        <w:rPr/>
        <w:t>РЕЙХА</w:t>
      </w:r>
      <w:r>
        <w:rPr>
          <w:lang w:val="en-US"/>
        </w:rPr>
        <w:t>/CALL OF DUTY–</w:t>
      </w:r>
      <w:r>
        <w:rPr/>
        <w:t>ОПЕРАЦИЯ</w:t>
      </w:r>
      <w:r>
        <w:rPr>
          <w:lang w:val="en-US"/>
        </w:rPr>
        <w:t xml:space="preserve"> </w:t>
      </w:r>
      <w:r>
        <w:rPr/>
        <w:t>АБВЕР</w:t>
      </w:r>
      <w:r>
        <w:rPr>
          <w:lang w:val="en-US"/>
        </w:rPr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365032914</w:t>
        <w:tab/>
        <w:tab/>
      </w:r>
      <w:r>
        <w:rPr/>
        <w:t>АНТОЛОГИЯ</w:t>
      </w:r>
      <w:r>
        <w:rPr>
          <w:lang w:val="en-US"/>
        </w:rPr>
        <w:t xml:space="preserve"> CIVILIZATION: CIVILIZATION 4 «DVD – </w:t>
      </w:r>
      <w:r>
        <w:rPr/>
        <w:t>ВЕРСИЯ</w:t>
      </w:r>
      <w:r>
        <w:rPr>
          <w:lang w:val="en-US"/>
        </w:rPr>
        <w:t>»/CIVILIZATION 3 CONQUESTS/CIVILIZATION 3 PLAY THE WORLD/CIVILIZATION 3 ATLANTS ROUTE + ATLANT ROUTE 2/CIVILIZATION 3 CONQUESTS RISE &amp; RULE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29132914</w:t>
        <w:tab/>
        <w:tab/>
        <w:t>"</w:t>
      </w:r>
      <w:r>
        <w:rPr/>
        <w:t>АНТОЛОГИЯ</w:t>
      </w:r>
      <w:r>
        <w:rPr>
          <w:lang w:val="en-US"/>
        </w:rPr>
        <w:t xml:space="preserve"> CLOSE COMBAT: CLOSE COMBAT MODERN TACTICS; CLOSE COMBAT: FIRST TO FIGHT; CLOSE COMBAT 5: INVASION NORMANDY; CLOSE COMBAT 4: BATTLE OF THE BULGE; CLOSE COMBAT 3: THE RUSSIAN FRONT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52732914</w:t>
        <w:tab/>
        <w:tab/>
        <w:t>"</w:t>
      </w:r>
      <w:r>
        <w:rPr/>
        <w:t>АНТОЛОГИЯ</w:t>
      </w:r>
      <w:r>
        <w:rPr>
          <w:lang w:val="en-US"/>
        </w:rPr>
        <w:t xml:space="preserve"> COLIN MCRAE RALLY: COLIN MCRAE DIRT; COLIN MCRAE RALLY 2005; COLIN MCRAE RALLY 4; COLIN MCRAE RALLY 3; COLIN MCRAE RALLY 2; COLIN MCRAE RALLY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348832914</w:t>
        <w:tab/>
        <w:tab/>
      </w:r>
      <w:r>
        <w:rPr/>
        <w:t>Антология</w:t>
      </w:r>
      <w:r>
        <w:rPr>
          <w:lang w:val="en-US"/>
        </w:rPr>
        <w:t xml:space="preserve"> Commandos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221032914</w:t>
        <w:tab/>
        <w:tab/>
      </w:r>
      <w:r>
        <w:rPr/>
        <w:t>Антология</w:t>
      </w:r>
      <w:r>
        <w:rPr>
          <w:lang w:val="en-US"/>
        </w:rPr>
        <w:t xml:space="preserve"> Diablo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50032914</w:t>
        <w:tab/>
      </w:r>
      <w:r>
        <w:rPr/>
        <w:t>поступления</w:t>
      </w:r>
      <w:r>
        <w:rPr>
          <w:lang w:val="en-US"/>
        </w:rPr>
        <w:tab/>
        <w:t>"</w:t>
      </w:r>
      <w:r>
        <w:rPr/>
        <w:t>АНТОЛОГИЯ</w:t>
      </w:r>
      <w:r>
        <w:rPr>
          <w:lang w:val="en-US"/>
        </w:rPr>
        <w:t xml:space="preserve"> DRIVER / </w:t>
      </w:r>
      <w:r>
        <w:rPr/>
        <w:t>АНТОЛОГИЯ</w:t>
      </w:r>
      <w:r>
        <w:rPr>
          <w:lang w:val="en-US"/>
        </w:rPr>
        <w:t xml:space="preserve"> NEED FOR SPEED: DRIVER: PARALLEL LINES; DRIVE3R; DRIVER; NEED FOR SPEED: CARBON; NEED FOR SPEED: MOST WANTED; NEED FOR SPEED UNDERGROUND 2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79432914</w:t>
        <w:tab/>
      </w:r>
      <w:r>
        <w:rPr/>
        <w:t>поступления</w:t>
      </w:r>
      <w:r>
        <w:rPr>
          <w:lang w:val="en-US"/>
        </w:rPr>
        <w:tab/>
        <w:t>"</w:t>
      </w:r>
      <w:r>
        <w:rPr/>
        <w:t>АНТОЛОГИЯ</w:t>
      </w:r>
      <w:r>
        <w:rPr>
          <w:lang w:val="en-US"/>
        </w:rPr>
        <w:t xml:space="preserve"> EMPIRE EARTH: EMPIRE EARTH III; EMPIRE EARTH II; EMPIRE EARTH II: </w:t>
      </w:r>
      <w:r>
        <w:rPr/>
        <w:t>ИСКУССТВО</w:t>
      </w:r>
      <w:r>
        <w:rPr>
          <w:lang w:val="en-US"/>
        </w:rPr>
        <w:t xml:space="preserve"> </w:t>
      </w:r>
      <w:r>
        <w:rPr/>
        <w:t>ПОБЕЖДАТЬ</w:t>
      </w:r>
      <w:r>
        <w:rPr>
          <w:lang w:val="en-US"/>
        </w:rPr>
        <w:t xml:space="preserve">; EMPIRE EARTH: THE ART OF CONQUEST; EMPIRE EARTH (COLLECTION) - </w:t>
      </w:r>
      <w:r>
        <w:rPr/>
        <w:t>ВЛАДЫКА</w:t>
      </w:r>
      <w:r>
        <w:rPr>
          <w:lang w:val="en-US"/>
        </w:rPr>
        <w:t xml:space="preserve"> </w:t>
      </w:r>
      <w:r>
        <w:rPr/>
        <w:t>ЗЕМЕЛЬ</w:t>
      </w:r>
      <w:r>
        <w:rPr>
          <w:lang w:val="en-US"/>
        </w:rPr>
        <w:t>; EMPIRE EARTH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31632914</w:t>
        <w:tab/>
      </w:r>
      <w:r>
        <w:rPr/>
        <w:t>поступления</w:t>
      </w:r>
      <w:r>
        <w:rPr>
          <w:lang w:val="en-US"/>
        </w:rPr>
        <w:tab/>
        <w:t>"</w:t>
      </w:r>
      <w:r>
        <w:rPr/>
        <w:t>АНТОЛОГИЯ</w:t>
      </w:r>
      <w:r>
        <w:rPr>
          <w:lang w:val="en-US"/>
        </w:rPr>
        <w:t xml:space="preserve"> F.E.A.R. / </w:t>
      </w:r>
      <w:r>
        <w:rPr/>
        <w:t>АНТОЛОГИЯ</w:t>
      </w:r>
      <w:r>
        <w:rPr>
          <w:lang w:val="en-US"/>
        </w:rPr>
        <w:t xml:space="preserve"> POSTAL: F.E.A.R.; F.E.A.R. - EXTRACTION POINT; F.E.A.R. – COMBAT; POSTAL 2; POSTAL 2 - SHARE THE PAINE; POSTAL 2 - </w:t>
      </w:r>
      <w:r>
        <w:rPr/>
        <w:t>ШТОПОР</w:t>
      </w:r>
      <w:r>
        <w:rPr>
          <w:lang w:val="en-US"/>
        </w:rPr>
        <w:t xml:space="preserve"> </w:t>
      </w:r>
      <w:r>
        <w:rPr/>
        <w:t>ЖЖ</w:t>
      </w:r>
      <w:r>
        <w:rPr>
          <w:lang w:val="en-US"/>
        </w:rPr>
        <w:t>0</w:t>
      </w:r>
      <w:r>
        <w:rPr/>
        <w:t>Т</w:t>
      </w:r>
      <w:r>
        <w:rPr>
          <w:lang w:val="en-US"/>
        </w:rPr>
        <w:t>!; POSTAL 2 - APOCALYPSE WEEKEND; POSTAL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65532914</w:t>
        <w:tab/>
        <w:tab/>
        <w:t>"</w:t>
      </w:r>
      <w:r>
        <w:rPr/>
        <w:t>АНТОЛОГИЯ</w:t>
      </w:r>
      <w:r>
        <w:rPr>
          <w:lang w:val="en-US"/>
        </w:rPr>
        <w:t xml:space="preserve"> FALLOUT / </w:t>
      </w:r>
      <w:r>
        <w:rPr/>
        <w:t>АНТОЛОГИЯ</w:t>
      </w:r>
      <w:r>
        <w:rPr>
          <w:lang w:val="en-US"/>
        </w:rPr>
        <w:t xml:space="preserve"> COMMANDOS: FALLOUT; FALLOUT 2; FALLOUT TACTICS; COMMANDOS: STRIKE FORCE; COMMANDOS 3: DESTINATION BERLIN; COMMANDOS 2: MEN OF COURAGE; COMMANDOS: BEHIND ENEMY LINES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>
          <w:lang w:val="en-US"/>
        </w:rPr>
      </w:pPr>
      <w:r>
        <w:rPr>
          <w:lang w:val="en-US"/>
        </w:rPr>
        <w:t>299732914</w:t>
        <w:tab/>
        <w:tab/>
      </w:r>
      <w:r>
        <w:rPr/>
        <w:t>Антология</w:t>
      </w:r>
      <w:r>
        <w:rPr>
          <w:lang w:val="en-US"/>
        </w:rPr>
        <w:t xml:space="preserve"> Fallout + The Fall. Last Days of Gaia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</w:r>
      <w:r>
        <w:rPr/>
        <w:t>нет</w:t>
      </w:r>
    </w:p>
    <w:p>
      <w:pPr>
        <w:pStyle w:val="Normal"/>
        <w:ind w:left="-1620" w:hanging="0"/>
        <w:rPr>
          <w:lang w:val="en-US"/>
        </w:rPr>
      </w:pPr>
      <w:r>
        <w:rPr>
          <w:lang w:val="en-US"/>
        </w:rPr>
        <w:t>559732914</w:t>
        <w:tab/>
        <w:tab/>
        <w:t>"</w:t>
      </w:r>
      <w:r>
        <w:rPr/>
        <w:t>АНТОЛОГИЯ</w:t>
      </w:r>
      <w:r>
        <w:rPr>
          <w:lang w:val="en-US"/>
        </w:rPr>
        <w:t xml:space="preserve"> FIFA 2008: FIFA 2008; FIFA 2007; FIFA 2006; FIFA 2005; FIFA 2004 – </w:t>
      </w:r>
      <w:r>
        <w:rPr/>
        <w:t>РОССИЙСКАЯ</w:t>
      </w:r>
    </w:p>
    <w:p>
      <w:pPr>
        <w:pStyle w:val="Normal"/>
        <w:ind w:left="-1620" w:hanging="0"/>
        <w:rPr/>
      </w:pPr>
      <w:r>
        <w:rPr/>
        <w:t>ПРЕМЬЕР ЛИГА; FIFA 2003"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69132914</w:t>
        <w:tab/>
        <w:tab/>
        <w:t>"</w:t>
      </w:r>
      <w:r>
        <w:rPr/>
        <w:t>АНТОЛОГИЯ</w:t>
      </w:r>
      <w:r>
        <w:rPr>
          <w:lang w:val="en-US"/>
        </w:rPr>
        <w:t xml:space="preserve"> FLATOUT: FLATOUT 2: WINTER PURSUIT; FLATOUT 2; FLATOUT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36232914</w:t>
        <w:tab/>
        <w:tab/>
        <w:t>"</w:t>
      </w:r>
      <w:r>
        <w:rPr/>
        <w:t>АНТОЛОГИЯ</w:t>
      </w:r>
      <w:r>
        <w:rPr>
          <w:lang w:val="en-US"/>
        </w:rPr>
        <w:t xml:space="preserve"> GOTHIC / </w:t>
      </w:r>
      <w:r>
        <w:rPr/>
        <w:t>АНТОЛОГИЯ</w:t>
      </w:r>
      <w:r>
        <w:rPr>
          <w:lang w:val="en-US"/>
        </w:rPr>
        <w:t xml:space="preserve"> THE ELDER SCROLL: GOTHIC 3; GOTHIC 2; GOTHIC; THE ELDER SCROLL IV: OBLIVION; THE ELDER SCROLL III: MORROWIND; ES III: TRIBUNAL; ES III: BLOODMOON; ES III: WIZARDS’ ISLANDS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50132914</w:t>
        <w:tab/>
      </w:r>
      <w:r>
        <w:rPr/>
        <w:t>поступления</w:t>
      </w:r>
      <w:r>
        <w:rPr>
          <w:lang w:val="en-US"/>
        </w:rPr>
        <w:tab/>
      </w:r>
      <w:r>
        <w:rPr/>
        <w:t>АНТОЛОГИЯ</w:t>
      </w:r>
      <w:r>
        <w:rPr>
          <w:lang w:val="en-US"/>
        </w:rPr>
        <w:t xml:space="preserve"> GTA: GTA 1+ADDON/GTA 2/GTA3/GTA-VICECITY/GTA-VICECITY-KILLER -KIP/GTA-VICECITY-LONG NIGHT/GTA 5 - SAN ANDREAS - </w:t>
      </w:r>
      <w:r>
        <w:rPr/>
        <w:t>СЕКС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БОЛЬШОМ</w:t>
      </w:r>
      <w:r>
        <w:rPr>
          <w:lang w:val="en-US"/>
        </w:rPr>
        <w:t xml:space="preserve"> </w:t>
      </w:r>
      <w:r>
        <w:rPr/>
        <w:t>ГОРОДЕ</w:t>
      </w:r>
      <w:r>
        <w:rPr>
          <w:lang w:val="en-US"/>
        </w:rPr>
        <w:t>/GTA 5 - SAN ANDREAS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97632914</w:t>
        <w:tab/>
      </w:r>
      <w:r>
        <w:rPr/>
        <w:t>поступления</w:t>
      </w:r>
      <w:r>
        <w:rPr>
          <w:lang w:val="en-US"/>
        </w:rPr>
        <w:tab/>
        <w:t>"</w:t>
      </w:r>
      <w:r>
        <w:rPr/>
        <w:t>АНТОЛОГИЯ</w:t>
      </w:r>
      <w:r>
        <w:rPr>
          <w:lang w:val="en-US"/>
        </w:rPr>
        <w:t xml:space="preserve"> HEROES OF MIGHT AND MAGIC, </w:t>
      </w:r>
      <w:r>
        <w:rPr/>
        <w:t>АНТОЛОГИЯ</w:t>
      </w:r>
      <w:r>
        <w:rPr>
          <w:lang w:val="en-US"/>
        </w:rPr>
        <w:t xml:space="preserve"> DISCIPLES 2: </w:t>
      </w:r>
      <w:r>
        <w:rPr/>
        <w:t>ГММ</w:t>
      </w:r>
      <w:r>
        <w:rPr>
          <w:lang w:val="en-US"/>
        </w:rPr>
        <w:t xml:space="preserve"> 1- </w:t>
      </w:r>
      <w:r>
        <w:rPr/>
        <w:t>ГММ</w:t>
      </w:r>
      <w:r>
        <w:rPr>
          <w:lang w:val="en-US"/>
        </w:rPr>
        <w:t xml:space="preserve"> 5 + </w:t>
      </w:r>
      <w:r>
        <w:rPr/>
        <w:t>ВСЕ</w:t>
      </w:r>
      <w:r>
        <w:rPr>
          <w:lang w:val="en-US"/>
        </w:rPr>
        <w:t xml:space="preserve"> ADDONS; D II - DARK PROPHECY; D II – GUARDIANS OF THE LIGHT; D II – SERVANTS OF THE DARK; D II – RISE OF THE ELVES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88332914</w:t>
        <w:tab/>
        <w:tab/>
      </w:r>
      <w:r>
        <w:rPr/>
        <w:t>Антология</w:t>
      </w:r>
      <w:r>
        <w:rPr>
          <w:lang w:val="en-US"/>
        </w:rPr>
        <w:t xml:space="preserve"> Hitman + </w:t>
      </w:r>
      <w:r>
        <w:rPr/>
        <w:t>Антология</w:t>
      </w:r>
      <w:r>
        <w:rPr>
          <w:lang w:val="en-US"/>
        </w:rPr>
        <w:t xml:space="preserve"> Max Payne + </w:t>
      </w:r>
      <w:r>
        <w:rPr/>
        <w:t>Антология</w:t>
      </w:r>
      <w:r>
        <w:rPr>
          <w:lang w:val="en-US"/>
        </w:rPr>
        <w:t xml:space="preserve"> Thief + Stolen DVD10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65732914</w:t>
        <w:tab/>
        <w:tab/>
        <w:t>"</w:t>
      </w:r>
      <w:r>
        <w:rPr/>
        <w:t>АНТОЛОГИЯ</w:t>
      </w:r>
      <w:r>
        <w:rPr>
          <w:lang w:val="en-US"/>
        </w:rPr>
        <w:t xml:space="preserve"> HITMAN, </w:t>
      </w:r>
      <w:r>
        <w:rPr/>
        <w:t>АНТОЛОГИЯ</w:t>
      </w:r>
      <w:r>
        <w:rPr>
          <w:lang w:val="en-US"/>
        </w:rPr>
        <w:t xml:space="preserve"> SPLINTER CELL:   HITMAN CONTRACTS; HITMAN 2: SILENT ASSASSIN; HITMAN: BLOOD MONEY; SPLINTER CELL; SPLINTER CELL-PANDORA TOMORROW; SPLINTER CELL-CHAOS THEORY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52332914</w:t>
        <w:tab/>
      </w:r>
      <w:r>
        <w:rPr/>
        <w:t>поступления</w:t>
      </w:r>
      <w:r>
        <w:rPr>
          <w:lang w:val="en-US"/>
        </w:rPr>
        <w:tab/>
      </w:r>
      <w:r>
        <w:rPr/>
        <w:t>АНТОЛОГИЯ</w:t>
      </w:r>
      <w:r>
        <w:rPr>
          <w:lang w:val="en-US"/>
        </w:rPr>
        <w:t xml:space="preserve"> ID: DOOM 3 - </w:t>
      </w:r>
      <w:r>
        <w:rPr/>
        <w:t>ОРИГИНАЛ</w:t>
      </w:r>
      <w:r>
        <w:rPr>
          <w:lang w:val="en-US"/>
        </w:rPr>
        <w:t>/DOOM 3-</w:t>
      </w:r>
      <w:r>
        <w:rPr/>
        <w:t>ОРБИТАЛЬНЫЙ</w:t>
      </w:r>
      <w:r>
        <w:rPr>
          <w:lang w:val="en-US"/>
        </w:rPr>
        <w:t xml:space="preserve"> </w:t>
      </w:r>
      <w:r>
        <w:rPr/>
        <w:t>КОЛАПС</w:t>
      </w:r>
      <w:r>
        <w:rPr>
          <w:lang w:val="en-US"/>
        </w:rPr>
        <w:t>/DOOM 3-RESURRECTION OF EVIL/QUAKE 1/QUAKE 2/QUAKE 3–US NAVY SEALS/QUAKE 3–</w:t>
      </w:r>
      <w:r>
        <w:rPr/>
        <w:t>КРОВАВОЕ</w:t>
      </w:r>
      <w:r>
        <w:rPr>
          <w:lang w:val="en-US"/>
        </w:rPr>
        <w:t xml:space="preserve"> </w:t>
      </w:r>
      <w:r>
        <w:rPr/>
        <w:t>РАЛЛИ</w:t>
      </w:r>
      <w:r>
        <w:rPr>
          <w:lang w:val="en-US"/>
        </w:rPr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77432914</w:t>
        <w:tab/>
        <w:tab/>
        <w:t>"</w:t>
      </w:r>
      <w:r>
        <w:rPr/>
        <w:t>АНТОЛОГИЯ</w:t>
      </w:r>
      <w:r>
        <w:rPr>
          <w:lang w:val="en-US"/>
        </w:rPr>
        <w:t xml:space="preserve"> JAGGED ALLIANCE: </w:t>
      </w:r>
      <w:r>
        <w:rPr/>
        <w:t>ДЖАЗ</w:t>
      </w:r>
      <w:r>
        <w:rPr>
          <w:lang w:val="en-US"/>
        </w:rPr>
        <w:t xml:space="preserve">: </w:t>
      </w:r>
      <w:r>
        <w:rPr/>
        <w:t>РАБОТА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НАЙМУ</w:t>
      </w:r>
      <w:r>
        <w:rPr>
          <w:lang w:val="en-US"/>
        </w:rPr>
        <w:t xml:space="preserve"> (HIRED GUNS: THE JAGGED EDGE); JAGGED ALLIANCE 2: </w:t>
      </w:r>
      <w:r>
        <w:rPr/>
        <w:t>АГОНИЯ</w:t>
      </w:r>
      <w:r>
        <w:rPr>
          <w:lang w:val="en-US"/>
        </w:rPr>
        <w:t xml:space="preserve"> </w:t>
      </w:r>
      <w:r>
        <w:rPr/>
        <w:t>ВЛАСТИ</w:t>
      </w:r>
      <w:r>
        <w:rPr>
          <w:lang w:val="en-US"/>
        </w:rPr>
        <w:t xml:space="preserve">; JA2: GOLD PACK; JA2,5: </w:t>
      </w:r>
      <w:r>
        <w:rPr/>
        <w:t>ЦЕНА</w:t>
      </w:r>
      <w:r>
        <w:rPr>
          <w:lang w:val="en-US"/>
        </w:rPr>
        <w:t xml:space="preserve"> </w:t>
      </w:r>
      <w:r>
        <w:rPr/>
        <w:t>СВОБОДЫ</w:t>
      </w:r>
      <w:r>
        <w:rPr>
          <w:lang w:val="en-US"/>
        </w:rPr>
        <w:t xml:space="preserve">; JA2: </w:t>
      </w:r>
      <w:r>
        <w:rPr/>
        <w:t>ВОЗВРАЩЕНИЕ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АРУЛЬКО</w:t>
      </w:r>
      <w:r>
        <w:rPr>
          <w:lang w:val="en-US"/>
        </w:rPr>
        <w:t xml:space="preserve">; JA2: </w:t>
      </w:r>
      <w:r>
        <w:rPr/>
        <w:t>НОЧНЫЕ</w:t>
      </w:r>
      <w:r>
        <w:rPr>
          <w:lang w:val="en-US"/>
        </w:rPr>
        <w:t xml:space="preserve"> </w:t>
      </w:r>
      <w:r>
        <w:rPr/>
        <w:t>ОПЕРАЦИИ</w:t>
      </w:r>
      <w:r>
        <w:rPr>
          <w:lang w:val="en-US"/>
        </w:rPr>
        <w:t>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95932914</w:t>
        <w:tab/>
        <w:tab/>
      </w:r>
      <w:r>
        <w:rPr/>
        <w:t>Антология</w:t>
      </w:r>
      <w:r>
        <w:rPr>
          <w:lang w:val="en-US"/>
        </w:rPr>
        <w:t xml:space="preserve"> Lara Croft Tomb Raider DVD10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03432914</w:t>
        <w:tab/>
        <w:tab/>
        <w:t>"</w:t>
      </w:r>
      <w:r>
        <w:rPr/>
        <w:t>АНТОЛОГИЯ</w:t>
      </w:r>
      <w:r>
        <w:rPr>
          <w:lang w:val="en-US"/>
        </w:rPr>
        <w:t xml:space="preserve"> LEGO / </w:t>
      </w:r>
      <w:r>
        <w:rPr/>
        <w:t>АНТОЛОГИЯ</w:t>
      </w:r>
      <w:r>
        <w:rPr>
          <w:lang w:val="en-US"/>
        </w:rPr>
        <w:t xml:space="preserve"> </w:t>
      </w:r>
      <w:r>
        <w:rPr/>
        <w:t>ПИЖАМА</w:t>
      </w:r>
      <w:r>
        <w:rPr>
          <w:lang w:val="en-US"/>
        </w:rPr>
        <w:t xml:space="preserve"> </w:t>
      </w:r>
      <w:r>
        <w:rPr/>
        <w:t>СЭМ</w:t>
      </w:r>
      <w:r>
        <w:rPr>
          <w:lang w:val="en-US"/>
        </w:rPr>
        <w:t xml:space="preserve">: LEGO STAR WARS 2: THE ORIGINAL TRILOGY; LEGO CREATOR: </w:t>
      </w:r>
      <w:r>
        <w:rPr/>
        <w:t>ГАРРИ</w:t>
      </w:r>
      <w:r>
        <w:rPr>
          <w:lang w:val="en-US"/>
        </w:rPr>
        <w:t xml:space="preserve"> </w:t>
      </w:r>
      <w:r>
        <w:rPr/>
        <w:t>ПОТТЕР</w:t>
      </w:r>
      <w:r>
        <w:rPr>
          <w:lang w:val="en-US"/>
        </w:rPr>
        <w:t xml:space="preserve">; LEGO CREATOR; </w:t>
      </w:r>
      <w:r>
        <w:rPr/>
        <w:t>ПИЖАМА</w:t>
      </w:r>
      <w:r>
        <w:rPr>
          <w:lang w:val="en-US"/>
        </w:rPr>
        <w:t xml:space="preserve"> </w:t>
      </w:r>
      <w:r>
        <w:rPr/>
        <w:t>СЭМ</w:t>
      </w:r>
      <w:r>
        <w:rPr>
          <w:lang w:val="en-US"/>
        </w:rPr>
        <w:t xml:space="preserve">: </w:t>
      </w:r>
      <w:r>
        <w:rPr/>
        <w:t>В</w:t>
      </w:r>
      <w:r>
        <w:rPr>
          <w:lang w:val="en-US"/>
        </w:rPr>
        <w:t xml:space="preserve"> </w:t>
      </w:r>
      <w:r>
        <w:rPr/>
        <w:t>БЕСПОРЯДКЕ</w:t>
      </w:r>
      <w:r>
        <w:rPr>
          <w:lang w:val="en-US"/>
        </w:rPr>
        <w:t xml:space="preserve"> </w:t>
      </w:r>
      <w:r>
        <w:rPr/>
        <w:t>ТРУДНО</w:t>
      </w:r>
      <w:r>
        <w:rPr>
          <w:lang w:val="en-US"/>
        </w:rPr>
        <w:t xml:space="preserve"> </w:t>
      </w:r>
      <w:r>
        <w:rPr/>
        <w:t>СПАТЬ</w:t>
      </w:r>
      <w:r>
        <w:rPr>
          <w:lang w:val="en-US"/>
        </w:rPr>
        <w:t xml:space="preserve"> </w:t>
      </w:r>
      <w:r>
        <w:rPr/>
        <w:t>ИГРУШКИ</w:t>
      </w:r>
      <w:r>
        <w:rPr>
          <w:lang w:val="en-US"/>
        </w:rPr>
        <w:t xml:space="preserve"> </w:t>
      </w:r>
      <w:r>
        <w:rPr/>
        <w:t>НАДО</w:t>
      </w:r>
      <w:r>
        <w:rPr>
          <w:lang w:val="en-US"/>
        </w:rPr>
        <w:t xml:space="preserve"> </w:t>
      </w:r>
      <w:r>
        <w:rPr/>
        <w:t>СОБИРАТЬ</w:t>
      </w:r>
      <w:r>
        <w:rPr>
          <w:lang w:val="en-US"/>
        </w:rPr>
        <w:t xml:space="preserve">!; </w:t>
      </w:r>
      <w:r>
        <w:rPr/>
        <w:t>ПИЖАМА</w:t>
      </w:r>
      <w:r>
        <w:rPr>
          <w:lang w:val="en-US"/>
        </w:rPr>
        <w:t xml:space="preserve"> </w:t>
      </w:r>
      <w:r>
        <w:rPr/>
        <w:t>СЭМ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ДР</w:t>
      </w:r>
      <w:r>
        <w:rPr>
          <w:lang w:val="en-US"/>
        </w:rPr>
        <w:t>.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58432914</w:t>
        <w:tab/>
        <w:tab/>
      </w:r>
      <w:r>
        <w:rPr/>
        <w:t>Антология</w:t>
      </w:r>
      <w:r>
        <w:rPr>
          <w:lang w:val="en-US"/>
        </w:rPr>
        <w:t xml:space="preserve"> Medal of Honor (Airborne + Breaktrough + Spearhead + Pacific Assault + Allied Assault: Iron Fist + Allied Assault: Europe on Fire) DVD10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57032914</w:t>
        <w:tab/>
        <w:tab/>
        <w:t>"</w:t>
      </w:r>
      <w:r>
        <w:rPr/>
        <w:t>АНТОЛОГИЯ</w:t>
      </w:r>
      <w:r>
        <w:rPr>
          <w:lang w:val="en-US"/>
        </w:rPr>
        <w:t xml:space="preserve"> MEDAL OF HONOR: MEDAL OF HONOR – ALLIED ASSAULT; MEDAL OF HONOR – BREAKTHROUGH; MEDAL OF HONOR – SPEARHEAD; MEDAL OF HONOR – PACIFIC ASSAULT; MEDAL OF HONOR – </w:t>
      </w:r>
      <w:r>
        <w:rPr/>
        <w:t>ЗА</w:t>
      </w:r>
      <w:r>
        <w:rPr>
          <w:lang w:val="en-US"/>
        </w:rPr>
        <w:t xml:space="preserve"> </w:t>
      </w:r>
      <w:r>
        <w:rPr/>
        <w:t>РОДИНУ</w:t>
      </w:r>
      <w:r>
        <w:rPr>
          <w:lang w:val="en-US"/>
        </w:rPr>
        <w:t>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69232914</w:t>
        <w:tab/>
        <w:tab/>
        <w:t>"</w:t>
      </w:r>
      <w:r>
        <w:rPr/>
        <w:t>АНТОЛОГИЯ</w:t>
      </w:r>
      <w:r>
        <w:rPr>
          <w:lang w:val="en-US"/>
        </w:rPr>
        <w:t xml:space="preserve"> MOTOGP: MOTOGP 2007; MOTOGP 3; MOTOGP 2; MOTOGP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73832914</w:t>
        <w:tab/>
      </w:r>
      <w:r>
        <w:rPr/>
        <w:t>поступления</w:t>
      </w:r>
      <w:r>
        <w:rPr>
          <w:lang w:val="en-US"/>
        </w:rPr>
        <w:tab/>
        <w:t>"</w:t>
      </w:r>
      <w:r>
        <w:rPr/>
        <w:t>АНТОЛОГИЯ</w:t>
      </w:r>
      <w:r>
        <w:rPr>
          <w:lang w:val="en-US"/>
        </w:rPr>
        <w:t xml:space="preserve"> NBA 2008: NBA LIVE 2008; NBA LIVE 2007; NBA LIVE 2006; NBA LIVE 2005; NBA LIVE 2004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59632914</w:t>
        <w:tab/>
        <w:tab/>
        <w:t>"</w:t>
      </w:r>
      <w:r>
        <w:rPr/>
        <w:t>АНТОЛОГИЯ</w:t>
      </w:r>
      <w:r>
        <w:rPr>
          <w:lang w:val="en-US"/>
        </w:rPr>
        <w:t xml:space="preserve"> NHL 2008: NHL 2008; NHL 2007; NHL 2006; NHL 2005; NHL 2004; NHL 2003; NHL 2002; NHL 2001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87832914</w:t>
        <w:tab/>
        <w:tab/>
        <w:t>"</w:t>
      </w:r>
      <w:r>
        <w:rPr/>
        <w:t>АНТОЛОГИЯ</w:t>
      </w:r>
      <w:r>
        <w:rPr>
          <w:lang w:val="en-US"/>
        </w:rPr>
        <w:t xml:space="preserve"> NHL: NHL 2007; NHL 2006; NHL 2005; NHL 2004; NHL 2003; NHL 2002; NHL 2001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328032914</w:t>
        <w:tab/>
        <w:tab/>
      </w:r>
      <w:r>
        <w:rPr/>
        <w:t>Антология</w:t>
      </w:r>
      <w:r>
        <w:rPr>
          <w:lang w:val="en-US"/>
        </w:rPr>
        <w:t xml:space="preserve"> Operation Flashpoint+Joint Operations Escalation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77532914</w:t>
        <w:tab/>
        <w:tab/>
        <w:t>"</w:t>
      </w:r>
      <w:r>
        <w:rPr/>
        <w:t>АНТОЛОГИЯ</w:t>
      </w:r>
      <w:r>
        <w:rPr>
          <w:lang w:val="en-US"/>
        </w:rPr>
        <w:t xml:space="preserve"> PAINKILLER: PAINKILLER: OVERDOSE; PAINKILLER: BATTLE OUT OF HELL; PAINKILLER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39032914</w:t>
        <w:tab/>
      </w:r>
      <w:r>
        <w:rPr/>
        <w:t>поступления</w:t>
      </w:r>
      <w:r>
        <w:rPr>
          <w:lang w:val="en-US"/>
        </w:rPr>
        <w:tab/>
        <w:t>"</w:t>
      </w:r>
      <w:r>
        <w:rPr/>
        <w:t>АНТОЛОГИЯ</w:t>
      </w:r>
      <w:r>
        <w:rPr>
          <w:lang w:val="en-US"/>
        </w:rPr>
        <w:t xml:space="preserve"> PRINCE OF PERSIA / </w:t>
      </w:r>
      <w:r>
        <w:rPr/>
        <w:t>АНТОЛОГИЯ</w:t>
      </w:r>
      <w:r>
        <w:rPr>
          <w:lang w:val="en-US"/>
        </w:rPr>
        <w:t xml:space="preserve"> BLOODRAYNE: PRINCE OF PERSIA: THE TWO THRONES; PRINCE OF PERSIA: THE SANDS OF TIME; PRINCE OF PERSIA: WARRIOR WITHIN; BLOODRAYNE; BLOODRAYNE 2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73932914</w:t>
        <w:tab/>
        <w:tab/>
        <w:t>"</w:t>
      </w:r>
      <w:r>
        <w:rPr/>
        <w:t>АНТОЛОГИЯ</w:t>
      </w:r>
      <w:r>
        <w:rPr>
          <w:lang w:val="en-US"/>
        </w:rPr>
        <w:t xml:space="preserve"> PRO EVOLUTION SOCCER: PRO EVOLUTION SOCCER 2008; PRO EVOLUTION SOCCER 6; PRO EVOLUTION SOCCER 5: WORLD CUP 2006; PRO EVOLUTION SOCCER 5; PRO EVOLUTION SOCCER 4; PRO EVOLUTION SOCCER 3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/>
        <w:t>549732914</w:t>
        <w:tab/>
        <w:tab/>
        <w:t>Антология Quake. Обновлённое издание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>
          <w:lang w:val="en-US"/>
        </w:rPr>
      </w:pPr>
      <w:r>
        <w:rPr>
          <w:lang w:val="en-US"/>
        </w:rPr>
        <w:t>565632914</w:t>
        <w:tab/>
        <w:tab/>
        <w:t>"</w:t>
      </w:r>
      <w:r>
        <w:rPr/>
        <w:t>АНТОЛОГИЯ</w:t>
      </w:r>
      <w:r>
        <w:rPr>
          <w:lang w:val="en-US"/>
        </w:rPr>
        <w:t xml:space="preserve"> QUAKE: ENEMY TERRITORY: QUAKE WARS; QUAKE 4; QUAKE 3: SIDRIAL; QUAKE 3: TEAM ARENA; QUAKE 3: ARENA FULL; QUAKE 3: </w:t>
      </w:r>
      <w:r>
        <w:rPr/>
        <w:t>КРОВАВОЕ</w:t>
      </w:r>
      <w:r>
        <w:rPr>
          <w:lang w:val="en-US"/>
        </w:rPr>
        <w:t xml:space="preserve"> </w:t>
      </w:r>
      <w:r>
        <w:rPr/>
        <w:t>РАЛЛИ</w:t>
      </w:r>
      <w:r>
        <w:rPr>
          <w:lang w:val="en-US"/>
        </w:rPr>
        <w:t>; QUAKE 2; QUAKE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47532914</w:t>
        <w:tab/>
        <w:tab/>
        <w:t>"</w:t>
      </w:r>
      <w:r>
        <w:rPr/>
        <w:t>АНТОЛОГИЯ</w:t>
      </w:r>
      <w:r>
        <w:rPr>
          <w:lang w:val="en-US"/>
        </w:rPr>
        <w:t xml:space="preserve"> RAINBOW SIX / </w:t>
      </w:r>
      <w:r>
        <w:rPr/>
        <w:t>АНТОЛОГИЯ</w:t>
      </w:r>
      <w:r>
        <w:rPr>
          <w:lang w:val="en-US"/>
        </w:rPr>
        <w:t xml:space="preserve"> SWAT: RS: VEGAS; RS: LOCKDOWN; RS: ATHENA SWORD; RS: RAVEN SHIELD; RS: ROGUE SPEAR; SWAT 3; SWAT 4; SWAT 4: THE STICHKOV SYNDICATE; SWAT 4: HEROES OF BELIE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31732914</w:t>
        <w:tab/>
        <w:tab/>
        <w:t>"</w:t>
      </w:r>
      <w:r>
        <w:rPr/>
        <w:t>АНТОЛОГИЯ</w:t>
      </w:r>
      <w:r>
        <w:rPr>
          <w:lang w:val="en-US"/>
        </w:rPr>
        <w:t xml:space="preserve"> RESIDENT EVIL / </w:t>
      </w:r>
      <w:r>
        <w:rPr/>
        <w:t>АНТОЛОГИЯ</w:t>
      </w:r>
      <w:r>
        <w:rPr>
          <w:lang w:val="en-US"/>
        </w:rPr>
        <w:t xml:space="preserve"> SILENT HILL: RESIDENT EVIL 1,2,3,4; SILENT HILL 1,2,3,4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50232914</w:t>
        <w:tab/>
        <w:tab/>
        <w:t>"</w:t>
      </w:r>
      <w:r>
        <w:rPr/>
        <w:t>АНТОЛОГИЯ</w:t>
      </w:r>
      <w:r>
        <w:rPr>
          <w:lang w:val="en-US"/>
        </w:rPr>
        <w:t xml:space="preserve"> SAM &amp; MAX / </w:t>
      </w:r>
      <w:r>
        <w:rPr/>
        <w:t>АНТОЛОГИЯ</w:t>
      </w:r>
      <w:r>
        <w:rPr>
          <w:lang w:val="en-US"/>
        </w:rPr>
        <w:t xml:space="preserve"> NANCY DREW: SAM &amp; MAX (EPISODE 1 - 6); NANCY DREW (6 </w:t>
      </w:r>
      <w:r>
        <w:rPr/>
        <w:t>ИГР</w:t>
      </w:r>
      <w:r>
        <w:rPr>
          <w:lang w:val="en-US"/>
        </w:rPr>
        <w:t>)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288032914</w:t>
        <w:tab/>
        <w:tab/>
        <w:t>"</w:t>
      </w:r>
      <w:r>
        <w:rPr/>
        <w:t>АНТОЛОГИЯ</w:t>
      </w:r>
      <w:r>
        <w:rPr>
          <w:lang w:val="en-US"/>
        </w:rPr>
        <w:t xml:space="preserve"> SERIOUS SAM / </w:t>
      </w:r>
      <w:r>
        <w:rPr/>
        <w:t>АНТОЛОГИЯ</w:t>
      </w:r>
      <w:r>
        <w:rPr>
          <w:lang w:val="en-US"/>
        </w:rPr>
        <w:t xml:space="preserve"> RETURN TO CASTLE WOLFENSTEIN / </w:t>
      </w:r>
      <w:r>
        <w:rPr/>
        <w:t>АНТОЛОГИЯ</w:t>
      </w:r>
      <w:r>
        <w:rPr>
          <w:lang w:val="en-US"/>
        </w:rPr>
        <w:t xml:space="preserve"> GHOST RECON: SERIOUS SAM2; SERIOUS SAM – THE MUMMY; SERIOUS SAM – THE SECOND ENCOUNTER; RETURN TO CASTLE WOLFENSTEIN </w:t>
      </w:r>
      <w:r>
        <w:rPr/>
        <w:t>И</w:t>
      </w:r>
      <w:r>
        <w:rPr>
          <w:lang w:val="en-US"/>
        </w:rPr>
        <w:t xml:space="preserve"> </w:t>
      </w:r>
      <w:r>
        <w:rPr/>
        <w:t>ДР</w:t>
      </w:r>
      <w:r>
        <w:rPr>
          <w:lang w:val="en-US"/>
        </w:rPr>
        <w:t>.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29632914</w:t>
        <w:tab/>
        <w:tab/>
      </w:r>
      <w:r>
        <w:rPr/>
        <w:t>Антология</w:t>
      </w:r>
      <w:r>
        <w:rPr>
          <w:lang w:val="en-US"/>
        </w:rPr>
        <w:t xml:space="preserve"> Settlers (</w:t>
      </w:r>
      <w:r>
        <w:rPr/>
        <w:t>вкл</w:t>
      </w:r>
      <w:r>
        <w:rPr>
          <w:lang w:val="en-US"/>
        </w:rPr>
        <w:t>.Settlers II 10-th Anniversary: Vikings)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244532914</w:t>
        <w:tab/>
        <w:tab/>
      </w:r>
      <w:r>
        <w:rPr/>
        <w:t>Антология</w:t>
      </w:r>
      <w:r>
        <w:rPr>
          <w:lang w:val="en-US"/>
        </w:rPr>
        <w:t xml:space="preserve"> Sim Collection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87032914</w:t>
        <w:tab/>
        <w:tab/>
      </w:r>
      <w:r>
        <w:rPr/>
        <w:t>АНТОЛОГИЯ</w:t>
      </w:r>
      <w:r>
        <w:rPr>
          <w:lang w:val="en-US"/>
        </w:rPr>
        <w:t xml:space="preserve"> SIMS: SIMS 2 - UNIVERSITY/THE SIMS 2/THE SIMS – VACATION/THE SIMS – UNLEASHED/THE SIMS – SUPERSTAR/THE SIMS – MAKIN MAGIC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86532914</w:t>
        <w:tab/>
        <w:tab/>
        <w:t>"</w:t>
      </w:r>
      <w:r>
        <w:rPr/>
        <w:t>АНТОЛОГИЯ</w:t>
      </w:r>
      <w:r>
        <w:rPr>
          <w:lang w:val="en-US"/>
        </w:rPr>
        <w:t xml:space="preserve"> SNIPER: SNIPER: ART OF VICTORY; WORLD WAR II SNIPER: CALL TO VICTORY; SNIPER ELITE; SNIPER: PATH OF VENGEANCE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96032914</w:t>
        <w:tab/>
        <w:tab/>
      </w:r>
      <w:r>
        <w:rPr/>
        <w:t>Антология</w:t>
      </w:r>
      <w:r>
        <w:rPr>
          <w:lang w:val="en-US"/>
        </w:rPr>
        <w:t xml:space="preserve"> Soldier of Fortune (Soldier Of Fortune: Payback Full DVD + Soldier of Fortune + Soldier of Fortune 2: Double Helix + Soldier of Fortune 2: </w:t>
      </w:r>
      <w:r>
        <w:rPr/>
        <w:t>Террор</w:t>
      </w:r>
      <w:r>
        <w:rPr>
          <w:lang w:val="en-US"/>
        </w:rPr>
        <w:t>) DVD10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79532914</w:t>
        <w:tab/>
        <w:tab/>
        <w:t>"</w:t>
      </w:r>
      <w:r>
        <w:rPr/>
        <w:t>АНТОЛОГИЯ</w:t>
      </w:r>
      <w:r>
        <w:rPr>
          <w:lang w:val="en-US"/>
        </w:rPr>
        <w:t xml:space="preserve"> SOLDIER OF FORTUNE / </w:t>
      </w:r>
      <w:r>
        <w:rPr/>
        <w:t>АНТОЛОГИЯ</w:t>
      </w:r>
      <w:r>
        <w:rPr>
          <w:lang w:val="en-US"/>
        </w:rPr>
        <w:t xml:space="preserve"> CLIVE BARKER’S: SOLDIER OF FORTUNE: PAYBACK; SOLDIER OF FORTUNE II: DOUBLE HELIX; SOLDIER OF FORTUNE; CLIVE BARKER'S JERICHO; CLIVE BARKER'S UNDYING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63532914</w:t>
        <w:tab/>
        <w:tab/>
        <w:t>"</w:t>
      </w:r>
      <w:r>
        <w:rPr/>
        <w:t>АНТОЛОГИЯ</w:t>
      </w:r>
      <w:r>
        <w:rPr>
          <w:lang w:val="en-US"/>
        </w:rPr>
        <w:t xml:space="preserve"> SPELLFORCE: SPELLFORCE 2: DRAGON STORM; SPELLFORCE 2: SHADOW WARS; SPELLFORCE: THE ORDER OF DAWN; SPELLFORCE: THE BREATH OF WINTER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85232914</w:t>
        <w:tab/>
        <w:tab/>
      </w:r>
      <w:r>
        <w:rPr/>
        <w:t>АНТОЛОГИЯ</w:t>
      </w:r>
      <w:r>
        <w:rPr>
          <w:lang w:val="en-US"/>
        </w:rPr>
        <w:t xml:space="preserve"> STAR WARS: KNIGHT OF THE OLD REPUBLIC/JEDI KNIGHT: - JEDI OUTCAST/JEDI KNIGHT: - JEDI ACADEMY/KNIGHT OF THE OLD REPUBLIC 2/REPUBLIC COMMANDO/BATTLEFRONT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21132914</w:t>
        <w:tab/>
        <w:tab/>
      </w:r>
      <w:r>
        <w:rPr/>
        <w:t>Антология</w:t>
      </w:r>
      <w:r>
        <w:rPr>
          <w:lang w:val="en-US"/>
        </w:rPr>
        <w:t xml:space="preserve"> StarWars. </w:t>
      </w:r>
      <w:r>
        <w:rPr/>
        <w:t>Обновлённое</w:t>
      </w:r>
      <w:r>
        <w:rPr>
          <w:lang w:val="en-US"/>
        </w:rPr>
        <w:t xml:space="preserve"> </w:t>
      </w:r>
      <w:r>
        <w:rPr/>
        <w:t>издание</w:t>
      </w:r>
      <w:r>
        <w:rPr>
          <w:lang w:val="en-US"/>
        </w:rPr>
        <w:t xml:space="preserve"> + StarWars: Empire at War Forces of Corruption Expansion DVD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41232914</w:t>
        <w:tab/>
        <w:tab/>
        <w:t>"</w:t>
      </w:r>
      <w:r>
        <w:rPr/>
        <w:t>АНТОЛОГИЯ</w:t>
      </w:r>
      <w:r>
        <w:rPr>
          <w:lang w:val="en-US"/>
        </w:rPr>
        <w:t xml:space="preserve"> STRONGHOLD / </w:t>
      </w:r>
      <w:r>
        <w:rPr/>
        <w:t>АНТОЛОГИЯ</w:t>
      </w:r>
      <w:r>
        <w:rPr>
          <w:lang w:val="en-US"/>
        </w:rPr>
        <w:t xml:space="preserve"> SETTLERS: STRONGHOLD; STRONGHOLD CRUSADER; STRONGHOLD 2; STRONGHOLD LEGENDS; SETTLERS 1-5; SETTLERS HERITAGE OF KINGS; SETTLERS 2 – 10TH ANNIVERSARY - VIKINGS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86632914</w:t>
        <w:tab/>
        <w:tab/>
        <w:t>"</w:t>
      </w:r>
      <w:r>
        <w:rPr/>
        <w:t>АНТОЛОГИЯ</w:t>
      </w:r>
      <w:r>
        <w:rPr>
          <w:lang w:val="en-US"/>
        </w:rPr>
        <w:t xml:space="preserve"> TERRORIST TAKEDOWN: TERRORIST TAKEDOWN 2; TERRORIST TAKEDOWN: COVERT OPERATION; TERRORIST TAKEDOWN: WAR IN COLUMBIA; ARMY RANGER: MOGADISHU; TERRORIST TAKEDOWN: PAYBACK; TERRORIST TAKEDOWN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45832914</w:t>
        <w:tab/>
        <w:tab/>
        <w:t>"</w:t>
      </w:r>
      <w:r>
        <w:rPr/>
        <w:t>АНТОЛОГИЯ</w:t>
      </w:r>
      <w:r>
        <w:rPr>
          <w:lang w:val="en-US"/>
        </w:rPr>
        <w:t xml:space="preserve"> THE ELDER SCROLLS: THE ELDER SCROLL IV: OBLIVION; THE ELDER SCROLL III: MORROWIND; ES III: TRIBUNAL; ES III: BLOODMOON; ES III: WIZARDS’ ISLANDS – SCOURGE OF THE FROST BRINGER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81232914</w:t>
        <w:tab/>
        <w:tab/>
        <w:t>"</w:t>
      </w:r>
      <w:r>
        <w:rPr/>
        <w:t>АНТОЛОГИЯ</w:t>
      </w:r>
      <w:r>
        <w:rPr>
          <w:lang w:val="en-US"/>
        </w:rPr>
        <w:t xml:space="preserve"> THE HISTORY CHANNEL: HISTORY CHANNEL BATTLE FOR THE PACIFIC; THE HISTORY CHANNEL CIVIL WAR; THE HISTORY CHANNELS: GREAT BATTLES OF ROME; THE HISTORY CHANNEL’S CIVIL WAR: BATTLE OF BULL RUN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83332914</w:t>
        <w:tab/>
        <w:tab/>
        <w:t>"</w:t>
      </w:r>
      <w:r>
        <w:rPr/>
        <w:t>АНТОЛОГИЯ</w:t>
      </w:r>
      <w:r>
        <w:rPr>
          <w:lang w:val="en-US"/>
        </w:rPr>
        <w:t xml:space="preserve"> TOM CLANCY'S GHOST RECON: GHOST RECON: ADVANCED WARFIGHTER 2; GHOST RECON: ADVANCED WARFIGHTER; GHOST RECON: </w:t>
      </w:r>
      <w:r>
        <w:rPr/>
        <w:t>ЧЁРНЫЕ</w:t>
      </w:r>
      <w:r>
        <w:rPr>
          <w:lang w:val="en-US"/>
        </w:rPr>
        <w:t xml:space="preserve"> </w:t>
      </w:r>
      <w:r>
        <w:rPr/>
        <w:t>БЕРЕТЫ</w:t>
      </w:r>
      <w:r>
        <w:rPr>
          <w:lang w:val="en-US"/>
        </w:rPr>
        <w:t xml:space="preserve">; GHOST RECON: </w:t>
      </w:r>
      <w:r>
        <w:rPr/>
        <w:t>ПОЛЯРНАЯ</w:t>
      </w:r>
      <w:r>
        <w:rPr>
          <w:lang w:val="en-US"/>
        </w:rPr>
        <w:t xml:space="preserve"> </w:t>
      </w:r>
      <w:r>
        <w:rPr/>
        <w:t>ЗВЕЗДА</w:t>
      </w:r>
      <w:r>
        <w:rPr>
          <w:lang w:val="en-US"/>
        </w:rPr>
        <w:t xml:space="preserve">; GHOST RECON: </w:t>
      </w:r>
      <w:r>
        <w:rPr/>
        <w:t>БИТВА</w:t>
      </w:r>
      <w:r>
        <w:rPr>
          <w:lang w:val="en-US"/>
        </w:rPr>
        <w:t xml:space="preserve"> </w:t>
      </w:r>
      <w:r>
        <w:rPr/>
        <w:t>ЗА</w:t>
      </w:r>
      <w:r>
        <w:rPr>
          <w:lang w:val="en-US"/>
        </w:rPr>
        <w:t xml:space="preserve"> </w:t>
      </w:r>
      <w:r>
        <w:rPr/>
        <w:t>АФРИКУ</w:t>
      </w:r>
      <w:r>
        <w:rPr>
          <w:lang w:val="en-US"/>
        </w:rPr>
        <w:t>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77632914</w:t>
        <w:tab/>
        <w:tab/>
        <w:t>"</w:t>
      </w:r>
      <w:r>
        <w:rPr/>
        <w:t>АНТОЛОГИЯ</w:t>
      </w:r>
      <w:r>
        <w:rPr>
          <w:lang w:val="en-US"/>
        </w:rPr>
        <w:t xml:space="preserve"> TOTAL ANNIHILATION</w:t>
      </w:r>
      <w:r>
        <w:rPr/>
        <w:t>Т</w:t>
      </w:r>
      <w:r>
        <w:rPr>
          <w:lang w:val="en-US"/>
        </w:rPr>
        <w:t>: SUPREME COMMANDER: FORGED ALLIANCE; TOTAL ANNIHILATION: THE IRON PLAGUE; TOTAL ANNIHILATION: KINGDOMS; TOTAL ANNIHILATION; TOTAL ANNIHILATION (RAVEN UNIT BONUS PACK)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85632914</w:t>
        <w:tab/>
        <w:tab/>
        <w:t>"</w:t>
      </w:r>
      <w:r>
        <w:rPr/>
        <w:t>АНТОЛОГИЯ</w:t>
      </w:r>
      <w:r>
        <w:rPr>
          <w:lang w:val="en-US"/>
        </w:rPr>
        <w:t xml:space="preserve"> TROPICO / </w:t>
      </w:r>
      <w:r>
        <w:rPr/>
        <w:t>АНТОЛОГИЯ</w:t>
      </w:r>
      <w:r>
        <w:rPr>
          <w:lang w:val="en-US"/>
        </w:rPr>
        <w:t xml:space="preserve"> TYCOON: TROPICO 2: PIRATE COVE; TROPICO: PARADISE ISLAND; TROPICO; ZOO TYCOON 2: EXTINCT ANIMALS; FAIRY GODMOTHER TYCOON; HOSPITAL TYCOON; PRISON TYCOON 3; COFFEE TYCOON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311732914</w:t>
        <w:tab/>
        <w:tab/>
      </w:r>
      <w:r>
        <w:rPr/>
        <w:t>Антология</w:t>
      </w:r>
      <w:r>
        <w:rPr>
          <w:lang w:val="en-US"/>
        </w:rPr>
        <w:t xml:space="preserve"> UBISOFT 2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329132914</w:t>
        <w:tab/>
        <w:tab/>
      </w:r>
      <w:r>
        <w:rPr/>
        <w:t>Антология</w:t>
      </w:r>
      <w:r>
        <w:rPr>
          <w:lang w:val="en-US"/>
        </w:rPr>
        <w:t xml:space="preserve"> UBISOFT 3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15432914</w:t>
        <w:tab/>
        <w:tab/>
        <w:t>"</w:t>
      </w:r>
      <w:r>
        <w:rPr/>
        <w:t>АНТОЛОГИЯ</w:t>
      </w:r>
      <w:r>
        <w:rPr>
          <w:lang w:val="en-US"/>
        </w:rPr>
        <w:t xml:space="preserve"> UEFA: UEFA EURO 2008; UEFA CHAMPIONS LEAGUE 2006-2007; UEFA CHAMPIONS LEAGUE 2004-2005; UEFA EURO 2004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/>
        <w:t>609132914</w:t>
        <w:tab/>
        <w:tab/>
        <w:t>Антология UFO и X-COM 1,2  DVD10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86732914</w:t>
        <w:tab/>
        <w:tab/>
        <w:t>"</w:t>
      </w:r>
      <w:r>
        <w:rPr/>
        <w:t>АНТОЛОГИЯ</w:t>
      </w:r>
      <w:r>
        <w:rPr>
          <w:lang w:val="en-US"/>
        </w:rPr>
        <w:t xml:space="preserve"> UNREAL TOURNAMENT: UNREAL TOURNAMENT 3; UNREAL TOURNAMENT 2004; UNREAL TOURNAMENT 2003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220232914</w:t>
        <w:tab/>
        <w:tab/>
        <w:t>"</w:t>
      </w:r>
      <w:r>
        <w:rPr/>
        <w:t>АНТОЛОГИЯ</w:t>
      </w:r>
      <w:r>
        <w:rPr>
          <w:lang w:val="en-US"/>
        </w:rPr>
        <w:t xml:space="preserve"> WARCRAFT: WARCRAFT 3: FROZEN THRONE-EVIL CORE; WARCRAFT 3: FROZEN THRONE; WARCRAFT 3: FROZEN THRONE-</w:t>
      </w:r>
      <w:r>
        <w:rPr/>
        <w:t>ВОЗВРАЩЕНИЕ</w:t>
      </w:r>
      <w:r>
        <w:rPr>
          <w:lang w:val="en-US"/>
        </w:rPr>
        <w:t xml:space="preserve"> </w:t>
      </w:r>
      <w:r>
        <w:rPr/>
        <w:t>ДРАКОНОВ</w:t>
      </w:r>
      <w:r>
        <w:rPr>
          <w:lang w:val="en-US"/>
        </w:rPr>
        <w:t>; WARCRAFT 3: REIGN OF CHAOS; WARCRAFT 2: TIDES OF DARKNESS; WARCRAFT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23932914</w:t>
        <w:tab/>
        <w:tab/>
        <w:t>"</w:t>
      </w:r>
      <w:r>
        <w:rPr/>
        <w:t>АНТОЛОГИЯ</w:t>
      </w:r>
      <w:r>
        <w:rPr>
          <w:lang w:val="en-US"/>
        </w:rPr>
        <w:t xml:space="preserve"> WARHAMMER 40K DAWN OF WAR: WARHAMMER 40K DAWN OF WAR DARK CRUSADE; WARHAMMER 40K DAWN OF WAR WINTER ASSAULT; WARHAMMER 40K DAWN OF WAR; WARHAMMER 40K FIRE WARRIOR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60132914</w:t>
        <w:tab/>
      </w:r>
      <w:r>
        <w:rPr/>
        <w:t>поступления</w:t>
      </w:r>
      <w:r>
        <w:rPr>
          <w:lang w:val="en-US"/>
        </w:rPr>
        <w:tab/>
        <w:t>"</w:t>
      </w:r>
      <w:r>
        <w:rPr/>
        <w:t>АНТОЛОГИЯ</w:t>
      </w:r>
      <w:r>
        <w:rPr>
          <w:lang w:val="en-US"/>
        </w:rPr>
        <w:t xml:space="preserve"> WORMS / </w:t>
      </w:r>
      <w:r>
        <w:rPr/>
        <w:t>АНТОЛОГИЯ</w:t>
      </w:r>
      <w:r>
        <w:rPr>
          <w:lang w:val="en-US"/>
        </w:rPr>
        <w:t xml:space="preserve"> </w:t>
      </w:r>
      <w:r>
        <w:rPr/>
        <w:t>КАК</w:t>
      </w:r>
      <w:r>
        <w:rPr>
          <w:lang w:val="en-US"/>
        </w:rPr>
        <w:t xml:space="preserve"> </w:t>
      </w:r>
      <w:r>
        <w:rPr/>
        <w:t>ДОСТАТЬ</w:t>
      </w:r>
      <w:r>
        <w:rPr>
          <w:lang w:val="en-US"/>
        </w:rPr>
        <w:t xml:space="preserve"> </w:t>
      </w:r>
      <w:r>
        <w:rPr/>
        <w:t>СОСЕДА</w:t>
      </w:r>
      <w:r>
        <w:rPr>
          <w:lang w:val="en-US"/>
        </w:rPr>
        <w:t xml:space="preserve">: WORMS 4: MAYHEM; WORMS: FORTS UNDER SIEGE; WORMS 3D; WORMS: ARMAGEDDON; WORMS: BLAST; WORMS: WORLD PARTY; WORMS 2; WORMS; </w:t>
      </w:r>
      <w:r>
        <w:rPr/>
        <w:t>КАК</w:t>
      </w:r>
      <w:r>
        <w:rPr>
          <w:lang w:val="en-US"/>
        </w:rPr>
        <w:t xml:space="preserve"> </w:t>
      </w:r>
      <w:r>
        <w:rPr/>
        <w:t>ДОСТАТЬ</w:t>
      </w:r>
      <w:r>
        <w:rPr>
          <w:lang w:val="en-US"/>
        </w:rPr>
        <w:t xml:space="preserve"> </w:t>
      </w:r>
      <w:r>
        <w:rPr/>
        <w:t>СОСЕДА</w:t>
      </w:r>
      <w:r>
        <w:rPr>
          <w:lang w:val="en-US"/>
        </w:rPr>
        <w:t xml:space="preserve"> 1,2,3 </w:t>
      </w:r>
      <w:r>
        <w:rPr/>
        <w:t>ЧАСТЬ</w:t>
      </w:r>
      <w:r>
        <w:rPr>
          <w:lang w:val="en-US"/>
        </w:rPr>
        <w:t>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/>
        <w:t>641532914</w:t>
        <w:tab/>
        <w:tab/>
        <w:t>"АНТОЛОГИЯ АНТОШКА / АНТОЛОГИЯ БОЛЕК И ЛЕЛЕК: АНТОШКА И ЧУДИЩЕ МОРСКОЕ; АНТОШКА - ВЕСЕЛЫЕ КНИЖКИ; АНТОШКА - НАУЧНОЕ ПРИКЛЮЧЕНИЕ; БОЛЕК И ЛЕЛЕК - В ДЕТСКОМ САДУ; БОЛЕК И ЛЁЛЕК - ВВЕРХ ТОРМАШКАМИ."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625132914</w:t>
        <w:tab/>
        <w:tab/>
        <w:t>"АНТОЛОГИЯ В ТЫЛУ ВРАГА: В ТЫЛУ ВРАГА 2 - БРАТЬЯ ПО ОРУЖИЮ; В ТЫЛУ ВРАГА – ДИВЕРСАНТЫ; В ТЫЛУ ВРАГА; В ТЫЛУ ВРАГА 2"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588432914</w:t>
        <w:tab/>
        <w:tab/>
        <w:t>АНТОЛОГИЯ ГЕРОЕВ: ГММ I/ГММ II/ГММ II–ЦЕНА ВЕРНОСТИ/ГММ III-ВОЗРОЖДЕНИЕ ЭРАФИИ/ГММ III–КЛИНОК АРМАГЕДДОНА/ГММ III– ДЫХАНИЕ СМЕРТИ/ГММ IV/ГММ IV–ГРЯДУЩАЯ БУРЯ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329232914</w:t>
        <w:tab/>
        <w:tab/>
        <w:t>Антология Губки Боба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556432914</w:t>
        <w:tab/>
        <w:t>поступления</w:t>
        <w:tab/>
        <w:t>"АНТОЛОГИЯ ИЛ 2 / АНТОЛОГИЯ ДАЛЬНОБОЙЩИКОВ: ИЛ 2+ВСЕ ПРОДОЛЖЕНИЯ; PACIFIC FIGHTERS:BANZAI!;ДАЛЬНОБОЙЩИКИ; ДАЛЬНОБОЙЩИКИ 2; MERSEDES BENZ TRUCK RACING; 18 WHEELS OF STEEL; HARD TRUCK:ПО ДОРОГАМ АМЕРИКИ"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565232914</w:t>
        <w:tab/>
        <w:tab/>
        <w:t>"АНТОЛОГИЯ КАЗАКОВ / АНТОЛОГИЯ BLIETZKRIEG: КАЗАКИ 2:НАПОЛЕОНОВСКИЕ ВОЙНЫ; КАЗАКИ:ПОСЛЕДНИЙ ДОВОД КОРОЛЕЙ;КАЗАКИ:ЕВРОПЕЙСКИЕ ВОЙНЫ;КАЗАКИ:BLIETZKRIEG;BLIETZKRIEG: СМЕРТЕЛЬНАЯ СХВАТКА 1-2"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629232914</w:t>
        <w:tab/>
        <w:tab/>
        <w:t>"АНТОЛОГИЯ КОДЕКС ВОЙНЫ: КОДЕКС ВОЙНЫ. ОСАДА; КОДЕКС ВОЙНЫ – РЕЙНДЖЕРЫ; КОДЕКС ВОЙНЫ - ВЫСШАЯ РАСА; КОДЕКС ВОЙНЫ"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10132914</w:t>
        <w:tab/>
        <w:tab/>
        <w:t>"</w:t>
      </w:r>
      <w:r>
        <w:rPr/>
        <w:t>АНТОЛОГИЯ</w:t>
      </w:r>
      <w:r>
        <w:rPr>
          <w:lang w:val="en-US"/>
        </w:rPr>
        <w:t xml:space="preserve"> </w:t>
      </w:r>
      <w:r>
        <w:rPr/>
        <w:t>КОНФЛИКТОВ</w:t>
      </w:r>
      <w:r>
        <w:rPr>
          <w:lang w:val="en-US"/>
        </w:rPr>
        <w:t>!: CONFLICT: DENIED OPS; CONFLICT: DESERT STORM; CONFLICT: DESERT STORM 2 - BACK TO BAGHDAD; CONFLICT: GLOBAL STORM; CONFLICT: VIETNAM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93132914</w:t>
        <w:tab/>
        <w:tab/>
        <w:t>"</w:t>
      </w:r>
      <w:r>
        <w:rPr/>
        <w:t>АНТОЛОГИЯ</w:t>
      </w:r>
      <w:r>
        <w:rPr>
          <w:lang w:val="en-US"/>
        </w:rPr>
        <w:t xml:space="preserve"> </w:t>
      </w:r>
      <w:r>
        <w:rPr/>
        <w:t>КОСМИЧЕСКИХ</w:t>
      </w:r>
      <w:r>
        <w:rPr>
          <w:lang w:val="en-US"/>
        </w:rPr>
        <w:t xml:space="preserve"> </w:t>
      </w:r>
      <w:r>
        <w:rPr/>
        <w:t>РЕЙНДЖЕРОВ</w:t>
      </w:r>
      <w:r>
        <w:rPr>
          <w:lang w:val="en-US"/>
        </w:rPr>
        <w:t xml:space="preserve"> / </w:t>
      </w:r>
      <w:r>
        <w:rPr/>
        <w:t>АНТОЛОГИЯ</w:t>
      </w:r>
      <w:r>
        <w:rPr>
          <w:lang w:val="en-US"/>
        </w:rPr>
        <w:t xml:space="preserve"> UFO: </w:t>
      </w:r>
      <w:r>
        <w:rPr/>
        <w:t>КОСМИЧЕСКИЕ</w:t>
      </w:r>
      <w:r>
        <w:rPr>
          <w:lang w:val="en-US"/>
        </w:rPr>
        <w:t xml:space="preserve"> </w:t>
      </w:r>
      <w:r>
        <w:rPr/>
        <w:t>РЕЙНДЖЕРЫ</w:t>
      </w:r>
      <w:r>
        <w:rPr>
          <w:lang w:val="en-US"/>
        </w:rPr>
        <w:t xml:space="preserve"> 1;</w:t>
      </w:r>
      <w:r>
        <w:rPr/>
        <w:t>КОСМИЧЕСКИЕ</w:t>
      </w:r>
      <w:r>
        <w:rPr>
          <w:lang w:val="en-US"/>
        </w:rPr>
        <w:t xml:space="preserve"> </w:t>
      </w:r>
      <w:r>
        <w:rPr/>
        <w:t>РЕЙНДЖЕРЫ</w:t>
      </w:r>
      <w:r>
        <w:rPr>
          <w:lang w:val="en-US"/>
        </w:rPr>
        <w:t xml:space="preserve"> 2; </w:t>
      </w:r>
      <w:r>
        <w:rPr/>
        <w:t>МИНИ</w:t>
      </w:r>
      <w:r>
        <w:rPr>
          <w:lang w:val="en-US"/>
        </w:rPr>
        <w:t xml:space="preserve"> </w:t>
      </w:r>
      <w:r>
        <w:rPr/>
        <w:t>КОСМИЧЕСКИЕ</w:t>
      </w:r>
      <w:r>
        <w:rPr>
          <w:lang w:val="en-US"/>
        </w:rPr>
        <w:t xml:space="preserve"> </w:t>
      </w:r>
      <w:r>
        <w:rPr/>
        <w:t>РЕЙНДЖЕРЫ</w:t>
      </w:r>
      <w:r>
        <w:rPr>
          <w:lang w:val="en-US"/>
        </w:rPr>
        <w:t xml:space="preserve">;UFO AFTERSHOCK; UFO AFTERMATCH; X-COM: ENEMY UNKNOWN </w:t>
      </w:r>
      <w:r>
        <w:rPr/>
        <w:t>И</w:t>
      </w:r>
      <w:r>
        <w:rPr>
          <w:lang w:val="en-US"/>
        </w:rPr>
        <w:t xml:space="preserve"> </w:t>
      </w:r>
      <w:r>
        <w:rPr/>
        <w:t>ДР</w:t>
      </w:r>
      <w:r>
        <w:rPr>
          <w:lang w:val="en-US"/>
        </w:rPr>
        <w:t>.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86032914</w:t>
        <w:tab/>
        <w:tab/>
      </w:r>
      <w:r>
        <w:rPr/>
        <w:t>Антология</w:t>
      </w:r>
      <w:r>
        <w:rPr>
          <w:lang w:val="en-US"/>
        </w:rPr>
        <w:t xml:space="preserve"> </w:t>
      </w:r>
      <w:r>
        <w:rPr/>
        <w:t>мотоспорта</w:t>
      </w:r>
      <w:r>
        <w:rPr>
          <w:lang w:val="en-US"/>
        </w:rPr>
        <w:t xml:space="preserve">. </w:t>
      </w:r>
      <w:r>
        <w:rPr/>
        <w:t>Вып</w:t>
      </w:r>
      <w:r>
        <w:rPr>
          <w:lang w:val="en-US"/>
        </w:rPr>
        <w:t>.2 (Ducati World Championship+Outlaw Chopper+Jacked+American Chopper)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/>
        <w:t>629332914</w:t>
        <w:tab/>
        <w:tab/>
        <w:t>"АНТОЛОГИЯ НЕСЕРЬЕЗНЫЕ УРОКИ / АНТОЛОГИЯ ПОИГРАЙКА: НЕСЕРЬЕЗНЫЕ УРОКИ - РАЗВИВАЕМ РЕАКЦИЮ, УЧИМ БУКВЫ И ЦИФРЫ, УЧИМСЯ АНАЛИЗИРОВАТЬ И ДР.; ПОИГРАЙКА - СКОРО В ШКОЛУ - КАК МЫШОНОК БУКВЫ ЛОВИЛ И ДР."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609932914</w:t>
        <w:tab/>
        <w:tab/>
        <w:t>"АНТОЛОГИЯ НУ ПОГОДИ! / АНТОЛОГИЯ ТРОЕ ИЗ ПРОСТОКВАШИНО: НУ, ПОГОДИ! ВЫПУСК 1,2,3,4; ТРОЕ ИЗ ПРОСТОКВАШИНО: В ПОИСКАХ КЛАДА; ТРОЕ ИЗ ПРОСТОКВАШИНО: ДЯДЯ ФЕДОР ИДЕТ В ШКОЛУ и ДР."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615532914</w:t>
        <w:tab/>
        <w:tab/>
        <w:t>"АНТОЛОГИЯ ОБИТАЕМЫЙ ОСТРОВ: ОБИТАЕМЫЙ ОСТРОВ – ПОСЛЕСЛОВИЕ; ОБИТАЕМЫЙ ОСТРОВ - ЧУЖОЙ СРЕДИ ЧУЖИХ; ОБИТАЕМЫЙ ОСТРОВ - ЗЕМЛЯНИН"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384232914</w:t>
        <w:tab/>
        <w:tab/>
        <w:t>Антология охоты и рыбалки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492332914</w:t>
        <w:tab/>
        <w:tab/>
        <w:t>Антология охоты и рыбалки. Вып.2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590732914</w:t>
        <w:tab/>
        <w:t>поступления</w:t>
        <w:tab/>
        <w:t>"АНТОЛОГИЯ ПЕТЬКА И ВАСИЛИЙ ИВАНОВИЧ 1 – 5 / АНТОЛОГИЯ БРАТЬЕВ ПИЛОТОВ: БП. ПО СЛЕДАМ ПОЛОСАТОГО СЛОНА; БП. ДЕЛО О СЕРИЙНОМ МАНЬЯКЕ; БП. ОБРАТНАЯ СТОРОНА ЗЕМЛИ; БП. ОЛИМПИАДА"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547632914</w:t>
        <w:tab/>
        <w:t>поступления</w:t>
        <w:tab/>
        <w:t xml:space="preserve">"АНТОЛОГИЯ ПИРАТОВ КАРИБСКОГО МОРЯ / АНТОЛОГИЯ КОРСАРОВ: PIRATES OF THE CARIBBEAN: AT WORLD'S END; PIR. </w:t>
      </w:r>
      <w:r>
        <w:rPr>
          <w:lang w:val="en-US"/>
        </w:rPr>
        <w:t xml:space="preserve">CARIB.: THE LEGEND OF JACK SPARROW; PIRATES OF THE CARIBBEAN; BATTLESHIPS PIRATES; </w:t>
      </w:r>
      <w:r>
        <w:rPr/>
        <w:t>КОРСАРЫ</w:t>
      </w:r>
      <w:r>
        <w:rPr>
          <w:lang w:val="en-US"/>
        </w:rPr>
        <w:t xml:space="preserve"> 1-3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86832914</w:t>
        <w:tab/>
        <w:tab/>
        <w:t>"</w:t>
      </w:r>
      <w:r>
        <w:rPr/>
        <w:t>АНТОЛОГИЯ</w:t>
      </w:r>
      <w:r>
        <w:rPr>
          <w:lang w:val="en-US"/>
        </w:rPr>
        <w:t xml:space="preserve"> </w:t>
      </w:r>
      <w:r>
        <w:rPr/>
        <w:t>ПРОТИВОСТОЯНИЯ</w:t>
      </w:r>
      <w:r>
        <w:rPr>
          <w:lang w:val="en-US"/>
        </w:rPr>
        <w:t>: SUDDEN STRIKE 3: ARMS FOR VICTORY; SUDDEN STRIKE; SUDDEN STRIKE: FOREVER; SUDDEN STRIKE 2; SUDDEN STRIKE: RESOURCE WAR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/>
        <w:t>433132914</w:t>
        <w:tab/>
        <w:tab/>
        <w:t>Антология регби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629432914</w:t>
        <w:tab/>
        <w:tab/>
        <w:t>"АНТОЛОГИЯ СУПЕРДЕТКИ / АНТОЛОГИЯ ПЯТАЧКА: СУПЕРДЕТКИ - АЛГЕБРА В ИГРОВОЙ ФОРМЕ; СУПЕРДЕТКИ - ПЕЧАТЬ НА КЛАВИАТУРЕ И ДР.; ПЯТАЧОК В ВОЛШЕБНОМ ЛЕСУ; ПЯТАЧОК В ЗАТЕРЯННОМ МИРЕ  И ДР."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638132914</w:t>
        <w:tab/>
        <w:tab/>
        <w:t>Антология тенниса и пинг-понга + Top Spin 2 DVD10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603532914</w:t>
        <w:tab/>
        <w:tab/>
        <w:t>"АНТОЛОГИЯ УЛИЦА СЕЗАМ / АНТОЛОГИЯ ТРОЕ ИЗ ПРОСТОКВАШИНО: УЛИЦА СЕЗАМ: ДАВАЙ УЧИТЬСЯ;  УЛИЦА СЕЗАМ: ДАВАЙТЕ СОЧИНЯТЬ МУЗЫКУ; УЛИЦА СЕЗАМ: КЛУБ МОНСТРОВ; ТРОЕ ИЗ ПРОСТОКВАШИНО: В ПОИСКАХ КЛАДА и ДР."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391532914</w:t>
        <w:tab/>
        <w:tab/>
        <w:t>Антология футбола 2005+2006 DVD10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317232914</w:t>
        <w:tab/>
        <w:tab/>
        <w:t>Антология Червяков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541332914</w:t>
        <w:tab/>
        <w:tab/>
        <w:t>"АНТОЛОГИЯ ЧЕРЕПАШЕК-НИНДЗЯ / АНТОЛОГИЯ ЧЕЛОВЕКА-ПАУКА: TMNT; TMNT2; TMNT3 MUTANT NIGHTMARE; TMNT THE VIDEO GAME; SPIDER-MAN 1-3;  SPIDER-MAN: THE MOVIE; SPIDER-MAN 2: ACTIVITY CENTER"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544132914</w:t>
        <w:tab/>
        <w:t>поступления</w:t>
        <w:tab/>
        <w:t>"АНТОЛОГИЯ ШРЕКА / АНТОЛОГИЯ КУЗИ: SHREK 3: THE THIRD; SHREK 2: THE GAME; SHREK 2: TEAM ACTION; SHREK: GAME LAND ACTIVITY CENTER; SHREK SUPER SLAM; АНТОЛОГИЯ КУЗИ:/12 В 1/"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65732914</w:t>
        <w:tab/>
        <w:tab/>
        <w:t>"</w:t>
      </w:r>
      <w:r>
        <w:rPr/>
        <w:t>АСЫ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НЕБЕ</w:t>
      </w:r>
      <w:r>
        <w:rPr>
          <w:lang w:val="en-US"/>
        </w:rPr>
        <w:t>: BLAZING ANGELS 2: SECRET MISSIONS; BLAZING ANGELS: SQUADRONS OF WWII; OPERATION AIR ASSAULT 2; IRON ACES: HEROES OF WWII; BATTLE OF BRITAIN 2: WINGS OF VICTORY; BATTLE OF EUROPE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/>
        <w:t>562032914</w:t>
        <w:tab/>
        <w:tab/>
        <w:t>Барби 16 игр на русском языке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581332914</w:t>
        <w:tab/>
        <w:t>поступления</w:t>
        <w:tab/>
        <w:t>"БЕЗБАШЕННЫЕ КВЕСТЫ: ТУПОЙ ДОЗОР; ХОТТАБЫЧ; ЧУКЧА В БОЛЬШОМ ГОРОДЕ; ЯДЕРНЫЕ ТВАРИ; ЯДЕРНЫЙ ТИТБИТ 2; АЛЕША ПОПОВИЧ И ТУГАРИН ЗМЕЙ; ТАЙНЫ ГОРОДА N; LITTLE BRITAIN; MASTER OF DISASTER"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628732914</w:t>
        <w:tab/>
        <w:t>поступления</w:t>
        <w:tab/>
        <w:t>"БЕШЕНЫЕ КРОЛИКИ 2: RAYMAN RAVING RABBIDS 2 /БЕШЕНЫЕ КРОЛИКИ 2/; KUNG FU PANDA; CRAZY FROG RACER 2; ICE AGE 2 THE MELTDOWN; PACMAN WORLD RALLY; КАК ДОСТАТЬ БОССА 2; RAG DOLL KUNG FU"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402832914</w:t>
        <w:tab/>
        <w:tab/>
        <w:t>Броня крепка и танки наши быстры. Танковые баталии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484632914</w:t>
        <w:tab/>
        <w:tab/>
        <w:t>Броня крепка и танки наши быстры. Танковые</w:t>
      </w:r>
      <w:r>
        <w:rPr>
          <w:lang w:val="en-US"/>
        </w:rPr>
        <w:t xml:space="preserve"> </w:t>
      </w:r>
      <w:r>
        <w:rPr/>
        <w:t>баталии</w:t>
      </w:r>
      <w:r>
        <w:rPr>
          <w:lang w:val="en-US"/>
        </w:rPr>
        <w:t xml:space="preserve">. </w:t>
      </w:r>
      <w:r>
        <w:rPr/>
        <w:t>Вып</w:t>
      </w:r>
      <w:r>
        <w:rPr>
          <w:lang w:val="en-US"/>
        </w:rPr>
        <w:t>.2 (Blitzkrieg 2 / Blitzkrieg Mission Kursk / Codename Panzers Phase Two / Iron Warrior T-72 Tank Command / Panzer Schlacht)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/>
        <w:t>627432914</w:t>
        <w:tab/>
        <w:tab/>
        <w:t>"В ПОИСКАХ ИСТИНЫ!: THE ABBEY; СЕКРЕТНЫЕ МАТЕРИАЛЫ ФБР. СМЕРТЬ КАК ИСКУССТВО; ПОСЛЕДНИЙ ЭКСПЕРИМЕНТ АВРОРЫ; ANKH 3 - BATTLE OF THE GODS; EVIL DAYS OF LUCKLESS JOHN; RHEM 3"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10332914</w:t>
        <w:tab/>
        <w:tab/>
        <w:t>"</w:t>
      </w:r>
      <w:r>
        <w:rPr/>
        <w:t>ВЕЛИКИЕ</w:t>
      </w:r>
      <w:r>
        <w:rPr>
          <w:lang w:val="en-US"/>
        </w:rPr>
        <w:t xml:space="preserve"> </w:t>
      </w:r>
      <w:r>
        <w:rPr/>
        <w:t>ВОИНЫ</w:t>
      </w:r>
      <w:r>
        <w:rPr>
          <w:lang w:val="en-US"/>
        </w:rPr>
        <w:t xml:space="preserve">!: WARRIORS OROCHI; DYNASTY WARRIORS 4; FORGOTTEN REALMS: DEMON STONE; LORD OF THE RINGS: </w:t>
      </w:r>
      <w:r>
        <w:rPr/>
        <w:t>Т</w:t>
      </w:r>
      <w:r>
        <w:rPr>
          <w:lang w:val="en-US"/>
        </w:rPr>
        <w:t>HE RETURN OF THE KING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81432914</w:t>
        <w:tab/>
        <w:tab/>
        <w:t>"</w:t>
      </w:r>
      <w:r>
        <w:rPr/>
        <w:t>ВЕЛИКИЕ</w:t>
      </w:r>
      <w:r>
        <w:rPr>
          <w:lang w:val="en-US"/>
        </w:rPr>
        <w:t xml:space="preserve"> </w:t>
      </w:r>
      <w:r>
        <w:rPr/>
        <w:t>СРАЖЕНИЯ</w:t>
      </w:r>
      <w:r>
        <w:rPr>
          <w:lang w:val="en-US"/>
        </w:rPr>
        <w:t xml:space="preserve"> </w:t>
      </w:r>
      <w:r>
        <w:rPr/>
        <w:t>ВТОРОЙ</w:t>
      </w:r>
      <w:r>
        <w:rPr>
          <w:lang w:val="en-US"/>
        </w:rPr>
        <w:t xml:space="preserve"> </w:t>
      </w:r>
      <w:r>
        <w:rPr/>
        <w:t>МИРОВОЙ</w:t>
      </w:r>
      <w:r>
        <w:rPr>
          <w:lang w:val="en-US"/>
        </w:rPr>
        <w:t xml:space="preserve">: TALVISOTA: </w:t>
      </w:r>
      <w:r>
        <w:rPr/>
        <w:t>ЛЕДЯНОЙ</w:t>
      </w:r>
      <w:r>
        <w:rPr>
          <w:lang w:val="en-US"/>
        </w:rPr>
        <w:t xml:space="preserve"> </w:t>
      </w:r>
      <w:r>
        <w:rPr/>
        <w:t>АД</w:t>
      </w:r>
      <w:r>
        <w:rPr>
          <w:lang w:val="en-US"/>
        </w:rPr>
        <w:t xml:space="preserve">; SILENT HEROES; </w:t>
      </w:r>
      <w:r>
        <w:rPr/>
        <w:t>В</w:t>
      </w:r>
      <w:r>
        <w:rPr>
          <w:lang w:val="en-US"/>
        </w:rPr>
        <w:t xml:space="preserve"> </w:t>
      </w:r>
      <w:r>
        <w:rPr/>
        <w:t>ТЫЛУ</w:t>
      </w:r>
      <w:r>
        <w:rPr>
          <w:lang w:val="en-US"/>
        </w:rPr>
        <w:t xml:space="preserve"> </w:t>
      </w:r>
      <w:r>
        <w:rPr/>
        <w:t>ВРАГА</w:t>
      </w:r>
      <w:r>
        <w:rPr>
          <w:lang w:val="en-US"/>
        </w:rPr>
        <w:t xml:space="preserve"> 2; COMMANDER: EUROPE AT WAR; THEATRE OF WAR; </w:t>
      </w:r>
      <w:r>
        <w:rPr/>
        <w:t>БЛИЦКРИГ</w:t>
      </w:r>
      <w:r>
        <w:rPr>
          <w:lang w:val="en-US"/>
        </w:rPr>
        <w:t xml:space="preserve"> 2: FALL OF THE REICH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/>
        <w:t>624632914</w:t>
        <w:tab/>
        <w:tab/>
        <w:t>"ВЕСЕЛЫЕ ИСТОРИИ! ИГРЫ ДЛЯ ДЕТЕЙ: ТАНЯ ГРОТТЕР И МАГИЧЕСКИЙ КОНТРАБАС; ТАНЯ ГРОТТЕР И ИСЧЕЗАЮЩИЙ ЭТАЖ; МОЙ ДРУГ ДИНО; МОРХУХН ДЖОНС И ЗАБЫТЫЙ АМУЛЕТ; КУКАБОНГА - ВЕСЁЛЫЕ ДЖУНГЛИ; МОЙ ДОМАШНИЙ ДИНОЗАВР"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550332914</w:t>
        <w:tab/>
        <w:t>поступления</w:t>
        <w:tab/>
        <w:t>ВЕСЬ FAR CRY: FAR CRY/FAR CRY - ANTITERROR/FAR CRY – ЧЕСТНАЯ ИГРА/FAR CRY – ВОЗВРАЩЕНИЕ В РАЙ/FAR CRY – ОТ ЗАКАТА ДО РАССВЕТА/FAR CRY – BLOOD RANGE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65832914</w:t>
        <w:tab/>
        <w:tab/>
        <w:t>"</w:t>
      </w:r>
      <w:r>
        <w:rPr/>
        <w:t>ВЕСЬ</w:t>
      </w:r>
      <w:r>
        <w:rPr>
          <w:lang w:val="en-US"/>
        </w:rPr>
        <w:t xml:space="preserve"> GTA SAN ANDREAS 2007: GTA SAN ANDREAS: </w:t>
      </w:r>
      <w:r>
        <w:rPr/>
        <w:t>ВОЙНЫ</w:t>
      </w:r>
      <w:r>
        <w:rPr>
          <w:lang w:val="en-US"/>
        </w:rPr>
        <w:t xml:space="preserve"> </w:t>
      </w:r>
      <w:r>
        <w:rPr/>
        <w:t>РАЙОНОВ</w:t>
      </w:r>
      <w:r>
        <w:rPr>
          <w:lang w:val="en-US"/>
        </w:rPr>
        <w:t xml:space="preserve">; GTA SAN ANDREAS: BACK TO LOS SANTOS; GTA SA: 4 LIFE </w:t>
      </w:r>
      <w:r>
        <w:rPr/>
        <w:t>ВОЗРОЖДЕНИЕ</w:t>
      </w:r>
      <w:r>
        <w:rPr>
          <w:lang w:val="en-US"/>
        </w:rPr>
        <w:t>; GTA SA: TOKYO XTREME RACER DRIFT; GTA SA: LONG NIGHT ZOMBIE CITY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26132914</w:t>
        <w:tab/>
      </w:r>
      <w:r>
        <w:rPr/>
        <w:t>поступления</w:t>
      </w:r>
      <w:r>
        <w:rPr>
          <w:lang w:val="en-US"/>
        </w:rPr>
        <w:tab/>
        <w:t>"</w:t>
      </w:r>
      <w:r>
        <w:rPr/>
        <w:t>ВЕСЬ</w:t>
      </w:r>
      <w:r>
        <w:rPr>
          <w:lang w:val="en-US"/>
        </w:rPr>
        <w:t xml:space="preserve"> SIMS 2: THE SIMS 2: LIFE STORIES; THE SIMS 2: HARRY POTTER; THE SIMS 2: HAPPY HOLLIDAY STUFF; THE SIMS 2: PETS; THE SIMS 2: CHARMED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/>
        <w:t>418932914</w:t>
        <w:tab/>
        <w:tab/>
        <w:t>Винни Пух и друзья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81532914</w:t>
        <w:tab/>
        <w:tab/>
        <w:t>"</w:t>
      </w:r>
      <w:r>
        <w:rPr/>
        <w:t>ВИРТУАЛЬНЫЕ</w:t>
      </w:r>
      <w:r>
        <w:rPr>
          <w:lang w:val="en-US"/>
        </w:rPr>
        <w:t xml:space="preserve"> </w:t>
      </w:r>
      <w:r>
        <w:rPr/>
        <w:t>ГОНКИ</w:t>
      </w:r>
      <w:r>
        <w:rPr>
          <w:lang w:val="en-US"/>
        </w:rPr>
        <w:t xml:space="preserve">. </w:t>
      </w:r>
      <w:r>
        <w:rPr/>
        <w:t>ГАЗ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ПОЛ</w:t>
      </w:r>
      <w:r>
        <w:rPr>
          <w:lang w:val="en-US"/>
        </w:rPr>
        <w:t>: CRUHDAY; FAST LANE CARNAGE; GTA SAN ANDERS - LOA-ANGELES; JACKED; SCOOTER WAR3Z; FLATOUT; NFS - MOST WONTED; NFS - UNDERGROUND 2; SUPER TAXI DRIVER 2006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79632914</w:t>
        <w:tab/>
        <w:tab/>
        <w:t>"</w:t>
      </w:r>
      <w:r>
        <w:rPr/>
        <w:t>ВЛАСТЕЛИНЫ</w:t>
      </w:r>
      <w:r>
        <w:rPr>
          <w:lang w:val="en-US"/>
        </w:rPr>
        <w:t xml:space="preserve"> </w:t>
      </w:r>
      <w:r>
        <w:rPr/>
        <w:t>ТЬМЫ</w:t>
      </w:r>
      <w:r>
        <w:rPr>
          <w:lang w:val="en-US"/>
        </w:rPr>
        <w:t>!: OVERLORD: RAISING HELL; OVERLORD; REQUITAL; ENCLAVE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16132914</w:t>
        <w:tab/>
        <w:tab/>
        <w:t>"</w:t>
      </w:r>
      <w:r>
        <w:rPr/>
        <w:t>ВОЗВРАЩЕНИЕ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ПОТЕРЯННЫЙ</w:t>
      </w:r>
      <w:r>
        <w:rPr>
          <w:lang w:val="en-US"/>
        </w:rPr>
        <w:t xml:space="preserve"> </w:t>
      </w:r>
      <w:r>
        <w:rPr/>
        <w:t>ГОРОД</w:t>
      </w:r>
      <w:r>
        <w:rPr>
          <w:lang w:val="en-US"/>
        </w:rPr>
        <w:t xml:space="preserve">!: S.T.A.L.K.E.R.: </w:t>
      </w:r>
      <w:r>
        <w:rPr/>
        <w:t>ИСТОРИЯ</w:t>
      </w:r>
      <w:r>
        <w:rPr>
          <w:lang w:val="en-US"/>
        </w:rPr>
        <w:t xml:space="preserve"> </w:t>
      </w:r>
      <w:r>
        <w:rPr/>
        <w:t>ПРИБОЯ</w:t>
      </w:r>
      <w:r>
        <w:rPr>
          <w:lang w:val="en-US"/>
        </w:rPr>
        <w:t>; HALF-LIFE 2: EPISODE 2 – OFFSHORE; S.T.A.L.K.E.R.: SHADOW OF CHERNOBYL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50432914</w:t>
        <w:tab/>
        <w:tab/>
        <w:t>"</w:t>
      </w:r>
      <w:r>
        <w:rPr/>
        <w:t>ВОЙНА</w:t>
      </w:r>
      <w:r>
        <w:rPr>
          <w:lang w:val="en-US"/>
        </w:rPr>
        <w:t xml:space="preserve"> </w:t>
      </w:r>
      <w:r>
        <w:rPr/>
        <w:t>РОБОТОВ</w:t>
      </w:r>
      <w:r>
        <w:rPr>
          <w:lang w:val="en-US"/>
        </w:rPr>
        <w:t>: TRANSFORMERS THE GAME; STEEL WALKER; MECHWARRIOR 4: MERCENARIES; TRIBES: VENGEANCE; SUPREME COMMANDER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27532914</w:t>
        <w:tab/>
      </w:r>
      <w:r>
        <w:rPr/>
        <w:t>поступления</w:t>
      </w:r>
      <w:r>
        <w:rPr>
          <w:lang w:val="en-US"/>
        </w:rPr>
        <w:tab/>
        <w:t>"</w:t>
      </w:r>
      <w:r>
        <w:rPr/>
        <w:t>ВОЙНЫ</w:t>
      </w:r>
      <w:r>
        <w:rPr>
          <w:lang w:val="en-US"/>
        </w:rPr>
        <w:t xml:space="preserve"> </w:t>
      </w:r>
      <w:r>
        <w:rPr/>
        <w:t>МАСС</w:t>
      </w:r>
      <w:r>
        <w:rPr>
          <w:lang w:val="en-US"/>
        </w:rPr>
        <w:t>: MASS EFFECT; METALHEART: REPLICANTS RAMPAGE; NEVEREND; ARCANUM: OF STEAMWORKS AND MAGICK OBSCURA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/>
        <w:t>625232914</w:t>
        <w:tab/>
        <w:t>поступления</w:t>
        <w:tab/>
        <w:t>"ВОЛШЕБНЫЕ ПРИКЛЮЧЕНИЯ!: МАУГЛИ - УДИВИТЕЛЬНЫЙ МИР ЖИВОТНЫХ; ЛУНТИК - РАЗВИВАЮЩИЕ ЗАДАНИЯ ДЛЯ МАЛЫШЕЙ; РУСАЛОЧКА – СВАДЬБА; BRATZ BABYZ; СКУБИ-ДУ - ПРИЗРАК РЫЦАРЯ; КУЗЯ ОСТРОВ ДЖУНГЛЕЙ; МАКС И ПИРАТЫ"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21032914</w:t>
        <w:tab/>
        <w:tab/>
      </w:r>
      <w:r>
        <w:rPr/>
        <w:t>Все</w:t>
      </w:r>
      <w:r>
        <w:rPr>
          <w:lang w:val="en-US"/>
        </w:rPr>
        <w:t xml:space="preserve"> </w:t>
      </w:r>
      <w:r>
        <w:rPr/>
        <w:t>игры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Гарри</w:t>
      </w:r>
      <w:r>
        <w:rPr>
          <w:lang w:val="en-US"/>
        </w:rPr>
        <w:t xml:space="preserve"> </w:t>
      </w:r>
      <w:r>
        <w:rPr/>
        <w:t>Поттере</w:t>
      </w:r>
      <w:r>
        <w:rPr>
          <w:lang w:val="en-US"/>
        </w:rPr>
        <w:t xml:space="preserve">: Sims 2 </w:t>
      </w:r>
      <w:r>
        <w:rPr/>
        <w:t>Гарри</w:t>
      </w:r>
      <w:r>
        <w:rPr>
          <w:lang w:val="en-US"/>
        </w:rPr>
        <w:t xml:space="preserve"> </w:t>
      </w:r>
      <w:r>
        <w:rPr/>
        <w:t>Поттер</w:t>
      </w:r>
      <w:r>
        <w:rPr>
          <w:lang w:val="en-US"/>
        </w:rPr>
        <w:t xml:space="preserve"> + Harry Potter and Goblet of Fire + Harry Potter and Prisoner of Azkaban + Harry Potter and Sorcerer's Stone + Harry Potter and Chamber of Secrets + Harry Potter Quidditch World Cup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/>
        <w:t>457232914</w:t>
        <w:tab/>
        <w:tab/>
        <w:t>ВСЕ ЛУЧШЕЕ ДЕТЯМ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487132914</w:t>
        <w:tab/>
        <w:t>поступления</w:t>
        <w:tab/>
        <w:t>"ВСЕ ЛУЧШЕЕ ДЕТЯМ 2 /УЧИМСЯ ВМЕСТЕ/: ГАРФИЛД МАЛЫШАМ: УЧИМ ЦИФРЫ, УЧИМ БУКВЫ И СЛОВА, УЧИМ ЦВЕТА И ФОРМЫ ПРЕДМЕТОВ, РАЗВИВАЕМ МЫШЛЕНИЕ; ГАРФИЛД ДОШКОЛЬНИКАМ: ОСНОВЫ ЧТЕНИЯ, ОСНОВЫ ГРАММАТИКИ…"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99632914</w:t>
        <w:tab/>
      </w:r>
      <w:r>
        <w:rPr/>
        <w:t>поступления</w:t>
      </w:r>
      <w:r>
        <w:rPr>
          <w:lang w:val="en-US"/>
        </w:rPr>
        <w:tab/>
        <w:t>"</w:t>
      </w:r>
      <w:r>
        <w:rPr/>
        <w:t>ВСЕ</w:t>
      </w:r>
      <w:r>
        <w:rPr>
          <w:lang w:val="en-US"/>
        </w:rPr>
        <w:t xml:space="preserve"> </w:t>
      </w:r>
      <w:r>
        <w:rPr/>
        <w:t>ЛУЧШЕЕ</w:t>
      </w:r>
      <w:r>
        <w:rPr>
          <w:lang w:val="en-US"/>
        </w:rPr>
        <w:t xml:space="preserve"> </w:t>
      </w:r>
      <w:r>
        <w:rPr/>
        <w:t>ДЕТЯМ</w:t>
      </w:r>
      <w:r>
        <w:rPr>
          <w:lang w:val="en-US"/>
        </w:rPr>
        <w:t xml:space="preserve"> 3 /</w:t>
      </w:r>
      <w:r>
        <w:rPr/>
        <w:t>ГЕРОИ</w:t>
      </w:r>
      <w:r>
        <w:rPr>
          <w:lang w:val="en-US"/>
        </w:rPr>
        <w:t xml:space="preserve"> </w:t>
      </w:r>
      <w:r>
        <w:rPr/>
        <w:t>МУЛЬТИКОВ</w:t>
      </w:r>
      <w:r>
        <w:rPr>
          <w:lang w:val="en-US"/>
        </w:rPr>
        <w:t xml:space="preserve">/: GARFIELD 2; OPEN SEASON; ICE AGE 2; OVER THE HEDGE; THE CAT IN THE HAT; THE ANT BULLY; BARNYARD; CARS; </w:t>
      </w:r>
      <w:r>
        <w:rPr/>
        <w:t>АЛЕША</w:t>
      </w:r>
      <w:r>
        <w:rPr>
          <w:lang w:val="en-US"/>
        </w:rPr>
        <w:t xml:space="preserve"> </w:t>
      </w:r>
      <w:r>
        <w:rPr/>
        <w:t>ПОПОВИЧ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ТУГАРИН</w:t>
      </w:r>
      <w:r>
        <w:rPr>
          <w:lang w:val="en-US"/>
        </w:rPr>
        <w:t xml:space="preserve"> </w:t>
      </w:r>
      <w:r>
        <w:rPr/>
        <w:t>ЗМЕЙ</w:t>
      </w:r>
      <w:r>
        <w:rPr>
          <w:lang w:val="en-US"/>
        </w:rPr>
        <w:t>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18532914</w:t>
        <w:tab/>
        <w:tab/>
        <w:t>"</w:t>
      </w:r>
      <w:r>
        <w:rPr/>
        <w:t>ВСЕ</w:t>
      </w:r>
      <w:r>
        <w:rPr>
          <w:lang w:val="en-US"/>
        </w:rPr>
        <w:t xml:space="preserve"> </w:t>
      </w:r>
      <w:r>
        <w:rPr/>
        <w:t>ЛУЧШЕЕ</w:t>
      </w:r>
      <w:r>
        <w:rPr>
          <w:lang w:val="en-US"/>
        </w:rPr>
        <w:t xml:space="preserve"> </w:t>
      </w:r>
      <w:r>
        <w:rPr/>
        <w:t>ДЕТЯМ</w:t>
      </w:r>
      <w:r>
        <w:rPr>
          <w:lang w:val="en-US"/>
        </w:rPr>
        <w:t xml:space="preserve"> 4: AGENT HUGO ROBORUMBLE; ARTHUR AND THE INVISIBLES; AVATAR – THE LAST AIRBENDER; BIONICLE HEROES; SNOOPY; CHARLOTTES WEB; </w:t>
      </w:r>
      <w:r>
        <w:rPr/>
        <w:t>ГАНС</w:t>
      </w:r>
      <w:r>
        <w:rPr>
          <w:lang w:val="en-US"/>
        </w:rPr>
        <w:t xml:space="preserve"> </w:t>
      </w:r>
      <w:r>
        <w:rPr/>
        <w:t>ХРИСТИАН</w:t>
      </w:r>
      <w:r>
        <w:rPr>
          <w:lang w:val="en-US"/>
        </w:rPr>
        <w:t xml:space="preserve"> </w:t>
      </w:r>
      <w:r>
        <w:rPr/>
        <w:t>АНДЕРСЕН</w:t>
      </w:r>
      <w:r>
        <w:rPr>
          <w:lang w:val="en-US"/>
        </w:rPr>
        <w:t>; HAPPY FEET; SONIC RIDERS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30232914</w:t>
        <w:tab/>
        <w:tab/>
        <w:t>"</w:t>
      </w:r>
      <w:r>
        <w:rPr/>
        <w:t>ВСЕ</w:t>
      </w:r>
      <w:r>
        <w:rPr>
          <w:lang w:val="en-US"/>
        </w:rPr>
        <w:t xml:space="preserve"> </w:t>
      </w:r>
      <w:r>
        <w:rPr/>
        <w:t>ЛУЧШЕЕ</w:t>
      </w:r>
      <w:r>
        <w:rPr>
          <w:lang w:val="en-US"/>
        </w:rPr>
        <w:t xml:space="preserve"> </w:t>
      </w:r>
      <w:r>
        <w:rPr/>
        <w:t>ДЕТЯМ</w:t>
      </w:r>
      <w:r>
        <w:rPr>
          <w:lang w:val="en-US"/>
        </w:rPr>
        <w:t xml:space="preserve"> 5 / </w:t>
      </w:r>
      <w:r>
        <w:rPr/>
        <w:t>ЛУЧШИЕ</w:t>
      </w:r>
      <w:r>
        <w:rPr>
          <w:lang w:val="en-US"/>
        </w:rPr>
        <w:t xml:space="preserve"> </w:t>
      </w:r>
      <w:r>
        <w:rPr/>
        <w:t>АРКАДЫ</w:t>
      </w:r>
      <w:r>
        <w:rPr>
          <w:lang w:val="en-US"/>
        </w:rPr>
        <w:t xml:space="preserve"> /: RAYMAN RAVING RABBIDS; SWITCH FIRE; S.R.A.C.S; FLUGRATTEN; </w:t>
      </w:r>
      <w:r>
        <w:rPr/>
        <w:t>СОКРОВИЩА</w:t>
      </w:r>
      <w:r>
        <w:rPr>
          <w:lang w:val="en-US"/>
        </w:rPr>
        <w:t xml:space="preserve"> </w:t>
      </w:r>
      <w:r>
        <w:rPr/>
        <w:t>ДЖАГГЕРА</w:t>
      </w:r>
      <w:r>
        <w:rPr>
          <w:lang w:val="en-US"/>
        </w:rPr>
        <w:t xml:space="preserve"> 2; </w:t>
      </w:r>
      <w:r>
        <w:rPr/>
        <w:t>СПАСЕНИЕ</w:t>
      </w:r>
      <w:r>
        <w:rPr>
          <w:lang w:val="en-US"/>
        </w:rPr>
        <w:t xml:space="preserve"> </w:t>
      </w:r>
      <w:r>
        <w:rPr/>
        <w:t>РЯДОВОГО</w:t>
      </w:r>
      <w:r>
        <w:rPr>
          <w:lang w:val="en-US"/>
        </w:rPr>
        <w:t xml:space="preserve"> </w:t>
      </w:r>
      <w:r>
        <w:rPr/>
        <w:t>ЖАБЫ</w:t>
      </w:r>
      <w:r>
        <w:rPr>
          <w:lang w:val="en-US"/>
        </w:rPr>
        <w:t xml:space="preserve">; MOORHUHN KART XXL; </w:t>
      </w:r>
      <w:r>
        <w:rPr/>
        <w:t>МУРХУНХ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ЗАБЫТЫЙ</w:t>
      </w:r>
      <w:r>
        <w:rPr>
          <w:lang w:val="en-US"/>
        </w:rPr>
        <w:t xml:space="preserve"> </w:t>
      </w:r>
      <w:r>
        <w:rPr/>
        <w:t>АМУЛЕТ</w:t>
      </w:r>
      <w:r>
        <w:rPr>
          <w:lang w:val="en-US"/>
        </w:rPr>
        <w:t>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31832914</w:t>
        <w:tab/>
        <w:tab/>
        <w:t>"</w:t>
      </w:r>
      <w:r>
        <w:rPr/>
        <w:t>ВСЕЛЕННАЯ</w:t>
      </w:r>
      <w:r>
        <w:rPr>
          <w:lang w:val="en-US"/>
        </w:rPr>
        <w:t xml:space="preserve">  COMMAND &amp; CONQUER: COMMAND &amp; CONQUER 3: TIBERIUM WARS;  C&amp;C IRAQWAR; C&amp;C RED ALERT; C&amp;C RED ALERT 2; C&amp;C RENEGADE; C&amp;C GENERALS; C&amp;C TIBERIAN SUN; C&amp;C YURI'S REVENGE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99732914</w:t>
        <w:tab/>
        <w:tab/>
        <w:t>"</w:t>
      </w:r>
      <w:r>
        <w:rPr/>
        <w:t>ВСЕЛЕННАЯ</w:t>
      </w:r>
      <w:r>
        <w:rPr>
          <w:lang w:val="en-US"/>
        </w:rPr>
        <w:t xml:space="preserve"> BATTLEFIELD 2: BATTLEFIELD 2142; BATTLEFIELD 2 - MERCENARIES; BATTLEFIELD 2; BATTLEFIELD 2 – ARMORED FURY; BATTLEFIELD 2 – POWER STRIKE; BATTLEFIELD 2 – IRAN CONFLICT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30332914</w:t>
        <w:tab/>
        <w:tab/>
        <w:t>"</w:t>
      </w:r>
      <w:r>
        <w:rPr/>
        <w:t>ВСЕЛЕННАЯ</w:t>
      </w:r>
      <w:r>
        <w:rPr>
          <w:lang w:val="en-US"/>
        </w:rPr>
        <w:t xml:space="preserve"> BLITZKRIEG: BLIETZKRIEG - </w:t>
      </w:r>
      <w:r>
        <w:rPr/>
        <w:t>СМЕРТЕЛЬНАЯ</w:t>
      </w:r>
      <w:r>
        <w:rPr>
          <w:lang w:val="en-US"/>
        </w:rPr>
        <w:t xml:space="preserve"> </w:t>
      </w:r>
      <w:r>
        <w:rPr/>
        <w:t>СХВАТКА</w:t>
      </w:r>
      <w:r>
        <w:rPr>
          <w:lang w:val="en-US"/>
        </w:rPr>
        <w:t xml:space="preserve"> 1-2; BLITZKRIEG BURNING HORIZON; BLITZKRIEG ROLLING THUNDER; BLITZKRIEG: GREEN DEVILS; BLITZKRIEG: MISSION KURSK; BL II: FALL OF THE REICH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77732914</w:t>
        <w:tab/>
        <w:tab/>
        <w:t>"</w:t>
      </w:r>
      <w:r>
        <w:rPr/>
        <w:t>ВСЕЛЕННАЯ</w:t>
      </w:r>
      <w:r>
        <w:rPr>
          <w:lang w:val="en-US"/>
        </w:rPr>
        <w:t xml:space="preserve"> CALL OF DUTY: CALL OF DUTY 4: MODERN WARFARE; CALL OF DUTY 2; CALL OF DUTY; CALL OF DUTY 2: FEAT OF THE SOLDIER; CALL OF DUTY: UNITED OFFENCE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26232914</w:t>
        <w:tab/>
        <w:tab/>
        <w:t>"</w:t>
      </w:r>
      <w:r>
        <w:rPr/>
        <w:t>ВСЕЛЕННАЯ</w:t>
      </w:r>
      <w:r>
        <w:rPr>
          <w:lang w:val="en-US"/>
        </w:rPr>
        <w:t xml:space="preserve"> COUNTER STRIKE/</w:t>
      </w:r>
      <w:r>
        <w:rPr/>
        <w:t>СПЕЦНАЗ</w:t>
      </w:r>
      <w:r>
        <w:rPr>
          <w:lang w:val="en-US"/>
        </w:rPr>
        <w:t xml:space="preserve"> </w:t>
      </w:r>
      <w:r>
        <w:rPr/>
        <w:t>ПРОТИВ</w:t>
      </w:r>
      <w:r>
        <w:rPr>
          <w:lang w:val="en-US"/>
        </w:rPr>
        <w:t xml:space="preserve"> </w:t>
      </w:r>
      <w:r>
        <w:rPr/>
        <w:t>ТЕРРОРИСТОВ</w:t>
      </w:r>
      <w:r>
        <w:rPr>
          <w:lang w:val="en-US"/>
        </w:rPr>
        <w:t xml:space="preserve">: CS SOURCE; CS CONDITION ZERO; CS </w:t>
      </w:r>
      <w:r>
        <w:rPr/>
        <w:t>РУССКИЙ</w:t>
      </w:r>
      <w:r>
        <w:rPr>
          <w:lang w:val="en-US"/>
        </w:rPr>
        <w:t xml:space="preserve"> </w:t>
      </w:r>
      <w:r>
        <w:rPr/>
        <w:t>СПЕЦНАЗ</w:t>
      </w:r>
      <w:r>
        <w:rPr>
          <w:lang w:val="en-US"/>
        </w:rPr>
        <w:t>; CS 1.6 ZBOTS; CS SOURCE - OP.  TERRORISM; TER. TAKEDOWN:COVERT OPERATION;TT: WAR IN COLUMBIA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46432914</w:t>
        <w:tab/>
        <w:tab/>
        <w:t>"</w:t>
      </w:r>
      <w:r>
        <w:rPr/>
        <w:t>ВСЕЛЕННАЯ</w:t>
      </w:r>
      <w:r>
        <w:rPr>
          <w:lang w:val="en-US"/>
        </w:rPr>
        <w:t xml:space="preserve"> DELTA FORCE: DELTA FORCE; DF II; DF III: LAND WARRIOR; DF: </w:t>
      </w:r>
      <w:r>
        <w:rPr/>
        <w:t>ОПЕРАЦИЯ</w:t>
      </w:r>
      <w:r>
        <w:rPr>
          <w:lang w:val="en-US"/>
        </w:rPr>
        <w:t xml:space="preserve"> </w:t>
      </w:r>
      <w:r>
        <w:rPr/>
        <w:t>КИНЖАЛ</w:t>
      </w:r>
      <w:r>
        <w:rPr>
          <w:lang w:val="en-US"/>
        </w:rPr>
        <w:t xml:space="preserve">; DF: BLACK HAWK DOWN; DF: </w:t>
      </w:r>
      <w:r>
        <w:rPr/>
        <w:t>ОПЕРАЦИЯ</w:t>
      </w:r>
      <w:r>
        <w:rPr>
          <w:lang w:val="en-US"/>
        </w:rPr>
        <w:t xml:space="preserve"> </w:t>
      </w:r>
      <w:r>
        <w:rPr/>
        <w:t>КАРТЕЛЬ</w:t>
      </w:r>
      <w:r>
        <w:rPr>
          <w:lang w:val="en-US"/>
        </w:rPr>
        <w:t xml:space="preserve">; DF: XTREME; DF: </w:t>
      </w:r>
      <w:r>
        <w:rPr/>
        <w:t>ОПЕРАЦИЯ</w:t>
      </w:r>
      <w:r>
        <w:rPr>
          <w:lang w:val="en-US"/>
        </w:rPr>
        <w:t xml:space="preserve"> </w:t>
      </w:r>
      <w:r>
        <w:rPr/>
        <w:t>ЧЁРНЫЙ</w:t>
      </w:r>
      <w:r>
        <w:rPr>
          <w:lang w:val="en-US"/>
        </w:rPr>
        <w:t xml:space="preserve"> </w:t>
      </w:r>
      <w:r>
        <w:rPr/>
        <w:t>ЯСТРЕБ</w:t>
      </w:r>
      <w:r>
        <w:rPr>
          <w:lang w:val="en-US"/>
        </w:rPr>
        <w:t xml:space="preserve">; DF: </w:t>
      </w:r>
      <w:r>
        <w:rPr/>
        <w:t>ОПЕРАЦИЯ</w:t>
      </w:r>
      <w:r>
        <w:rPr>
          <w:lang w:val="en-US"/>
        </w:rPr>
        <w:t xml:space="preserve"> </w:t>
      </w:r>
      <w:r>
        <w:rPr/>
        <w:t>СПЕЦНАЗ</w:t>
      </w:r>
      <w:r>
        <w:rPr>
          <w:lang w:val="en-US"/>
        </w:rPr>
        <w:t>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52832914</w:t>
        <w:tab/>
        <w:tab/>
        <w:t>"</w:t>
      </w:r>
      <w:r>
        <w:rPr/>
        <w:t>ВСЕЛЕННАЯ</w:t>
      </w:r>
      <w:r>
        <w:rPr>
          <w:lang w:val="en-US"/>
        </w:rPr>
        <w:t xml:space="preserve"> DIABLO: DIABLO 2: THE EVIL 2; DIABLO 2: THE WONDEREN; DIABLO 2: RESURRECTION; DIABLO 2: UNDERWORLD; DIABLO; DIABLO 2; DIABLO 2: LORD OF DESTRUCTION; ZONA DIABLO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30432914</w:t>
        <w:tab/>
        <w:tab/>
        <w:t>"</w:t>
      </w:r>
      <w:r>
        <w:rPr/>
        <w:t>ВСЕЛЕННАЯ</w:t>
      </w:r>
      <w:r>
        <w:rPr>
          <w:lang w:val="en-US"/>
        </w:rPr>
        <w:t xml:space="preserve"> DOOM 3:  D3:NIGHTMARE; D3:EVENT HORIZON; D3:HELL ISLAND; D3:RESURRECTION OF EVIL; D3:DEIMOS PANIC; D3:PHOBOS ANOMALY; D3:IN HELL; D3:ORBITAL COLLAPSE; D3:LAST MAN STANDING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69032914</w:t>
        <w:tab/>
        <w:tab/>
        <w:t>"</w:t>
      </w:r>
      <w:r>
        <w:rPr/>
        <w:t>ВСЕЛЕННАЯ</w:t>
      </w:r>
      <w:r>
        <w:rPr>
          <w:lang w:val="en-US"/>
        </w:rPr>
        <w:t xml:space="preserve"> F.E.A.R.: F.E.A.R.: BRUTAL FORCE; F.E.A.R.: DEAD PHANTOM; F.E.A.R.; F.E.A.R.: EXTRACTION POINT; F.E.A.R.: COMBAT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/>
        <w:t>520632914</w:t>
        <w:tab/>
        <w:tab/>
        <w:t>ВСЕЛЕННАЯ FAR CRY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468332914</w:t>
        <w:tab/>
        <w:tab/>
        <w:t>ВСЕЛЕННАЯ GTA SAN-ANDREAS /ВСЕ ДОПОЛНЕНИЯ К ОРИГИНАЛЬНОЙ ВЕРСИИ/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35832914</w:t>
        <w:tab/>
        <w:tab/>
        <w:t>"</w:t>
      </w:r>
      <w:r>
        <w:rPr/>
        <w:t>ВСЕЛЕННАЯ</w:t>
      </w:r>
      <w:r>
        <w:rPr>
          <w:lang w:val="en-US"/>
        </w:rPr>
        <w:t xml:space="preserve"> HALF-LIFE 2: HALF-LIFE 2: DOOMED; HALF-LIFE 2: THE ISLAND; HALF-LIFE 2: EPISODE ONE; HALF-LIFE2: LOST COAST; HALF-LIFE2: </w:t>
      </w:r>
      <w:r>
        <w:rPr/>
        <w:t>СМЕРТЕЛЬНАЯ</w:t>
      </w:r>
      <w:r>
        <w:rPr>
          <w:lang w:val="en-US"/>
        </w:rPr>
        <w:t xml:space="preserve"> </w:t>
      </w:r>
      <w:r>
        <w:rPr/>
        <w:t>УГРОЗА</w:t>
      </w:r>
      <w:r>
        <w:rPr>
          <w:lang w:val="en-US"/>
        </w:rPr>
        <w:t>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52932914</w:t>
        <w:tab/>
        <w:tab/>
        <w:t>"</w:t>
      </w:r>
      <w:r>
        <w:rPr/>
        <w:t>ВСЕЛЕННАЯ</w:t>
      </w:r>
      <w:r>
        <w:rPr>
          <w:lang w:val="en-US"/>
        </w:rPr>
        <w:t xml:space="preserve"> LORD OF THE RINGS: LR:BATTLE FOR MIDDLE EARTH II-THE WITCH KING; LR: BATTLE FOR ME II; LR:BATTLE FOR MIDDLE EARTH; LR:FELLOWSHIP OF THE RING; LR:RETURN OF THE KING; LR:WAR OF THE RING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43132914</w:t>
        <w:tab/>
        <w:tab/>
        <w:t>"</w:t>
      </w:r>
      <w:r>
        <w:rPr/>
        <w:t>ВСЕЛЕННАЯ</w:t>
      </w:r>
      <w:r>
        <w:rPr>
          <w:lang w:val="en-US"/>
        </w:rPr>
        <w:t xml:space="preserve"> MAX PAYNE: MAX PAYNE 2: THE FALL OF MAX PAYNE; MP 2: BATTLE TACTICS; MP 2 - CHRONICLES; MP 2: VAN HELSING; MP 2 THE PUNISHER; MP: </w:t>
      </w:r>
      <w:r>
        <w:rPr/>
        <w:t>МИССИЯ</w:t>
      </w:r>
      <w:r>
        <w:rPr>
          <w:lang w:val="en-US"/>
        </w:rPr>
        <w:t xml:space="preserve"> </w:t>
      </w:r>
      <w:r>
        <w:rPr/>
        <w:t>НЕВЫПОЛНИМА</w:t>
      </w:r>
      <w:r>
        <w:rPr>
          <w:lang w:val="en-US"/>
        </w:rPr>
        <w:t>; MP 2: SPRUT; MAX PAYNE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30532914</w:t>
        <w:tab/>
        <w:tab/>
        <w:t>"</w:t>
      </w:r>
      <w:r>
        <w:rPr/>
        <w:t>ВСЕЛЕННАЯ</w:t>
      </w:r>
      <w:r>
        <w:rPr>
          <w:lang w:val="en-US"/>
        </w:rPr>
        <w:t xml:space="preserve"> MEDAL OF HONOR: </w:t>
      </w:r>
      <w:r>
        <w:rPr/>
        <w:t>ВТОРОЙ</w:t>
      </w:r>
      <w:r>
        <w:rPr>
          <w:lang w:val="en-US"/>
        </w:rPr>
        <w:t xml:space="preserve"> </w:t>
      </w:r>
      <w:r>
        <w:rPr/>
        <w:t>ФРОНТ</w:t>
      </w:r>
      <w:r>
        <w:rPr>
          <w:lang w:val="en-US"/>
        </w:rPr>
        <w:t xml:space="preserve">; SPEAR HEAD; BREAKTROUGH; </w:t>
      </w:r>
      <w:r>
        <w:rPr/>
        <w:t>СЕКРЕТНОЕ</w:t>
      </w:r>
      <w:r>
        <w:rPr>
          <w:lang w:val="en-US"/>
        </w:rPr>
        <w:t xml:space="preserve"> </w:t>
      </w:r>
      <w:r>
        <w:rPr/>
        <w:t>ОРУЖИЕ</w:t>
      </w:r>
      <w:r>
        <w:rPr>
          <w:lang w:val="en-US"/>
        </w:rPr>
        <w:t xml:space="preserve">; </w:t>
      </w:r>
      <w:r>
        <w:rPr/>
        <w:t>ЗА</w:t>
      </w:r>
      <w:r>
        <w:rPr>
          <w:lang w:val="en-US"/>
        </w:rPr>
        <w:t xml:space="preserve"> </w:t>
      </w:r>
      <w:r>
        <w:rPr/>
        <w:t>РОДИНУ</w:t>
      </w:r>
      <w:r>
        <w:rPr>
          <w:lang w:val="en-US"/>
        </w:rPr>
        <w:t xml:space="preserve">; </w:t>
      </w:r>
      <w:r>
        <w:rPr/>
        <w:t>ЗА</w:t>
      </w:r>
      <w:r>
        <w:rPr>
          <w:lang w:val="en-US"/>
        </w:rPr>
        <w:t xml:space="preserve"> </w:t>
      </w:r>
      <w:r>
        <w:rPr/>
        <w:t>ЛИНИЕЙ</w:t>
      </w:r>
      <w:r>
        <w:rPr>
          <w:lang w:val="en-US"/>
        </w:rPr>
        <w:t xml:space="preserve"> </w:t>
      </w:r>
      <w:r>
        <w:rPr/>
        <w:t>ФРОНТА</w:t>
      </w:r>
      <w:r>
        <w:rPr>
          <w:lang w:val="en-US"/>
        </w:rPr>
        <w:t xml:space="preserve">; </w:t>
      </w:r>
      <w:r>
        <w:rPr/>
        <w:t>ЗАПАДНЫЙ</w:t>
      </w:r>
      <w:r>
        <w:rPr>
          <w:lang w:val="en-US"/>
        </w:rPr>
        <w:t xml:space="preserve"> </w:t>
      </w:r>
      <w:r>
        <w:rPr/>
        <w:t>ФРОНТ</w:t>
      </w:r>
      <w:r>
        <w:rPr>
          <w:lang w:val="en-US"/>
        </w:rPr>
        <w:t xml:space="preserve">; </w:t>
      </w:r>
      <w:r>
        <w:rPr/>
        <w:t>ЕВРОПА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ОГНЕ</w:t>
      </w:r>
      <w:r>
        <w:rPr>
          <w:lang w:val="en-US"/>
        </w:rPr>
        <w:t xml:space="preserve">; THE WAR IN FRANCE “44; </w:t>
      </w:r>
      <w:r>
        <w:rPr/>
        <w:t>СВОЛОЧИ</w:t>
      </w:r>
      <w:r>
        <w:rPr>
          <w:lang w:val="en-US"/>
        </w:rPr>
        <w:t xml:space="preserve">; </w:t>
      </w:r>
      <w:r>
        <w:rPr/>
        <w:t>ИДУЩИЕ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СМЕРТЬ</w:t>
      </w:r>
      <w:r>
        <w:rPr>
          <w:lang w:val="en-US"/>
        </w:rPr>
        <w:t>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>
          <w:lang w:val="en-US"/>
        </w:rPr>
      </w:pPr>
      <w:r>
        <w:rPr>
          <w:lang w:val="en-US"/>
        </w:rPr>
        <w:t>499832914</w:t>
        <w:tab/>
        <w:tab/>
        <w:t>"</w:t>
      </w:r>
      <w:r>
        <w:rPr/>
        <w:t>ВСЕЛЕННАЯ</w:t>
      </w:r>
      <w:r>
        <w:rPr>
          <w:lang w:val="en-US"/>
        </w:rPr>
        <w:t xml:space="preserve"> NEED FOR SPEED: NFS – CARBON; NFS – MOST WANTED: BLACK EDITION; NFS – MOST WANTED; NFS 1; NFS 2; NFS 3; NFS 4; NFS 5; NFS 6: HOT PURSUIT 2; NFS 7: UNDERGROUND; NFS UNDERGROUND 2/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</w:r>
      <w:r>
        <w:rPr/>
        <w:t>нет</w:t>
      </w:r>
    </w:p>
    <w:p>
      <w:pPr>
        <w:pStyle w:val="Normal"/>
        <w:ind w:left="-1620" w:hanging="0"/>
        <w:rPr/>
      </w:pPr>
      <w:r>
        <w:rPr>
          <w:lang w:val="en-US"/>
        </w:rPr>
        <w:t>560032914</w:t>
        <w:tab/>
        <w:tab/>
        <w:t>"</w:t>
      </w:r>
      <w:r>
        <w:rPr/>
        <w:t>ВСЕЛЕННАЯ</w:t>
      </w:r>
      <w:r>
        <w:rPr>
          <w:lang w:val="en-US"/>
        </w:rPr>
        <w:t xml:space="preserve"> S.T.A.L.K.E.R.: S.T.A.L.K.E.R.: </w:t>
      </w:r>
      <w:r>
        <w:rPr/>
        <w:t>СКРЫТАЯ</w:t>
      </w:r>
      <w:r>
        <w:rPr>
          <w:lang w:val="en-US"/>
        </w:rPr>
        <w:t xml:space="preserve"> </w:t>
      </w:r>
      <w:r>
        <w:rPr/>
        <w:t>АНОМАЛИЯ</w:t>
      </w:r>
      <w:r>
        <w:rPr>
          <w:lang w:val="en-US"/>
        </w:rPr>
        <w:t xml:space="preserve">; S.T.A.L.K.E.R.: </w:t>
      </w:r>
      <w:r>
        <w:rPr/>
        <w:t>НОВАЯ</w:t>
      </w:r>
      <w:r>
        <w:rPr>
          <w:lang w:val="en-US"/>
        </w:rPr>
        <w:t xml:space="preserve"> </w:t>
      </w:r>
      <w:r>
        <w:rPr/>
        <w:t>ВОЙНА</w:t>
      </w:r>
      <w:r>
        <w:rPr>
          <w:lang w:val="en-US"/>
        </w:rPr>
        <w:t>; S.T.A.L.K.E.R.: SHADOW OF CHERNOBYL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65932914</w:t>
        <w:tab/>
        <w:tab/>
        <w:t>"</w:t>
      </w:r>
      <w:r>
        <w:rPr/>
        <w:t>ВСЕЛЕННАЯ</w:t>
      </w:r>
      <w:r>
        <w:rPr>
          <w:lang w:val="en-US"/>
        </w:rPr>
        <w:t xml:space="preserve"> SETTLERS: THE SETTLERS 6 - RISE OF AN EMPIRE; SETTLERS; SETTLERS 2 VENI VIDI VICI; SETTLERS 3; SETTLERS 4; SETTLERS 5; SETTLERS HERITAGE OF KINGS; THE SETTLERS: SMACK A THIEF; SETTLERS 2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87232914</w:t>
        <w:tab/>
      </w:r>
      <w:r>
        <w:rPr/>
        <w:t>поступления</w:t>
      </w:r>
      <w:r>
        <w:rPr>
          <w:lang w:val="en-US"/>
        </w:rPr>
        <w:tab/>
        <w:t>"</w:t>
      </w:r>
      <w:r>
        <w:rPr/>
        <w:t>ВСЕЛЕННАЯ</w:t>
      </w:r>
      <w:r>
        <w:rPr>
          <w:lang w:val="en-US"/>
        </w:rPr>
        <w:t xml:space="preserve"> SIMS 2: SIMS 2 – GLAMOUR LIFE; SIMS 2 – NIGHTLIFE; SIMS 2 – UNIVERSITY; SIMS 2 – OPEN FOR BUSINESS; SIMS 2 – FAMILY FUN; SIMS 2; SIMS 2-</w:t>
      </w:r>
      <w:r>
        <w:rPr/>
        <w:t>ЗАЧАРОВАНЫЕ</w:t>
      </w:r>
      <w:r>
        <w:rPr>
          <w:lang w:val="en-US"/>
        </w:rPr>
        <w:t>; SIMS 2-</w:t>
      </w:r>
      <w:r>
        <w:rPr/>
        <w:t>ДОМ</w:t>
      </w:r>
      <w:r>
        <w:rPr>
          <w:lang w:val="en-US"/>
        </w:rPr>
        <w:t>2 «</w:t>
      </w:r>
      <w:r>
        <w:rPr/>
        <w:t>КАК</w:t>
      </w:r>
      <w:r>
        <w:rPr>
          <w:lang w:val="en-US"/>
        </w:rPr>
        <w:t xml:space="preserve"> </w:t>
      </w:r>
      <w:r>
        <w:rPr/>
        <w:t>ПОСТРОИТЬ</w:t>
      </w:r>
      <w:r>
        <w:rPr>
          <w:lang w:val="en-US"/>
        </w:rPr>
        <w:t xml:space="preserve"> </w:t>
      </w:r>
      <w:r>
        <w:rPr/>
        <w:t>ЛЮБОВЬ</w:t>
      </w:r>
      <w:r>
        <w:rPr>
          <w:lang w:val="en-US"/>
        </w:rPr>
        <w:t>»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66032914</w:t>
        <w:tab/>
        <w:tab/>
        <w:t>"</w:t>
      </w:r>
      <w:r>
        <w:rPr/>
        <w:t>ВСЕЛЕННАЯ</w:t>
      </w:r>
      <w:r>
        <w:rPr>
          <w:lang w:val="en-US"/>
        </w:rPr>
        <w:t xml:space="preserve"> SPIDER MAN: SPIDER-MAN: FRIEND OR FOE; SPIDER-MAN 3: THE GAME; SPIDER-MAN 2: THE GAME; SPIDER-MAN: THE MOVIE; SPIDER-MAN; ULTIMATE SPIDER-MAN; SPIDER-MAN 2: ACTIVITY CENTE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44932914</w:t>
        <w:tab/>
        <w:tab/>
        <w:t>"</w:t>
      </w:r>
      <w:r>
        <w:rPr/>
        <w:t>ВСЕЛЕННАЯ</w:t>
      </w:r>
      <w:r>
        <w:rPr>
          <w:lang w:val="en-US"/>
        </w:rPr>
        <w:t xml:space="preserve"> SPLINTER CELL: SPLINTER CELL DOUBLE AGENT - FULL DVD; SPLINTER CELL CHAOS THEORY; SPLINTER CELL PANDORA TOMORROW; SPLINTER CELL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10232914</w:t>
        <w:tab/>
      </w:r>
      <w:r>
        <w:rPr/>
        <w:t>поступления</w:t>
      </w:r>
      <w:r>
        <w:rPr>
          <w:lang w:val="en-US"/>
        </w:rPr>
        <w:tab/>
        <w:t>"</w:t>
      </w:r>
      <w:r>
        <w:rPr/>
        <w:t>ВСЕЛЕННАЯ</w:t>
      </w:r>
      <w:r>
        <w:rPr>
          <w:lang w:val="en-US"/>
        </w:rPr>
        <w:t xml:space="preserve"> TOM CLANCY'S: RAINBOW SIX: TOM CLANCY'S: RAINBOW SIX - VEGAS 2; RAINBOW SIX: VEGAS; RAINBOW SIX: LOCKDOWN; RAINBOW SIX: ATHENA SWORD; RAINBOW SIX: RAVEN SHIELD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43232914</w:t>
        <w:tab/>
        <w:tab/>
        <w:t>"</w:t>
      </w:r>
      <w:r>
        <w:rPr/>
        <w:t>ВСЕЛЕННАЯ</w:t>
      </w:r>
      <w:r>
        <w:rPr>
          <w:lang w:val="en-US"/>
        </w:rPr>
        <w:t xml:space="preserve"> TOMB RAIDER: TR: ANNIVERSARY; TR: LEGEND; TR: THE ANGEL OF DARKNESS; TR: CHRONICLES; TR: STARRING LARA CROFT; TR: ADVENTURES OF LARA CROFT; TR: THE LAST REVELATION; TR: THE LOST ARTIFACT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87332914</w:t>
        <w:tab/>
        <w:tab/>
        <w:t>"</w:t>
      </w:r>
      <w:r>
        <w:rPr/>
        <w:t>ВСЕЛЕННАЯ</w:t>
      </w:r>
      <w:r>
        <w:rPr>
          <w:lang w:val="en-US"/>
        </w:rPr>
        <w:t xml:space="preserve"> TOTAL WAR: MEDIEVAL: TOTAL WAR - VIKING INVASION; SHOGUN: TOTAL WAR; SHOGUN: TOTAL WAR - THE MONGOL INVASION; MEDIEVAL: TOTAL WAR; ROME: TOTAL WAR - BARBARIAN INVASION; ROME: TW - ALEXANDER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>
          <w:lang w:val="en-US"/>
        </w:rPr>
      </w:pPr>
      <w:r>
        <w:rPr>
          <w:lang w:val="en-US"/>
        </w:rPr>
        <w:t>530632914</w:t>
        <w:tab/>
        <w:tab/>
        <w:t>"</w:t>
      </w:r>
      <w:r>
        <w:rPr/>
        <w:t>ВСЕЛЕННАЯ</w:t>
      </w:r>
      <w:r>
        <w:rPr>
          <w:lang w:val="en-US"/>
        </w:rPr>
        <w:t xml:space="preserve"> </w:t>
      </w:r>
      <w:r>
        <w:rPr/>
        <w:t>БАРБИ</w:t>
      </w:r>
      <w:r>
        <w:rPr>
          <w:lang w:val="en-US"/>
        </w:rPr>
        <w:t xml:space="preserve"> (17 </w:t>
      </w:r>
      <w:r>
        <w:rPr/>
        <w:t>В</w:t>
      </w:r>
      <w:r>
        <w:rPr>
          <w:lang w:val="en-US"/>
        </w:rPr>
        <w:t xml:space="preserve"> 1): BARBIE DIARIES HIGHT SCHOOL MYSTERY; BARBIE PET RESCUE; BARBIE OF SWAN LAKE; BARBIE OCEAN; BARBIE HORSE ADVENTURES; </w:t>
      </w:r>
      <w:r>
        <w:rPr/>
        <w:t>БАРБИ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ПЛЯЖЕ</w:t>
      </w:r>
      <w:r>
        <w:rPr>
          <w:lang w:val="en-US"/>
        </w:rPr>
        <w:t xml:space="preserve">; </w:t>
      </w:r>
      <w:r>
        <w:rPr/>
        <w:t>БАРБИ</w:t>
      </w:r>
      <w:r>
        <w:rPr>
          <w:lang w:val="en-US"/>
        </w:rPr>
        <w:t xml:space="preserve"> </w:t>
      </w:r>
      <w:r>
        <w:rPr/>
        <w:t>ДЕТЕКТИВ</w:t>
      </w:r>
      <w:r>
        <w:rPr>
          <w:lang w:val="en-US"/>
        </w:rPr>
        <w:t xml:space="preserve">; </w:t>
      </w:r>
      <w:r>
        <w:rPr/>
        <w:t>БАРБИ</w:t>
      </w:r>
      <w:r>
        <w:rPr>
          <w:lang w:val="en-US"/>
        </w:rPr>
        <w:t xml:space="preserve"> </w:t>
      </w:r>
      <w:r>
        <w:rPr/>
        <w:t>МОДЕЛЬЕР</w:t>
      </w:r>
      <w:r>
        <w:rPr>
          <w:lang w:val="en-US"/>
        </w:rPr>
        <w:t>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</w:r>
      <w:r>
        <w:rPr/>
        <w:t>нет</w:t>
      </w:r>
    </w:p>
    <w:p>
      <w:pPr>
        <w:pStyle w:val="Normal"/>
        <w:ind w:left="-1620" w:hanging="0"/>
        <w:rPr/>
      </w:pPr>
      <w:r>
        <w:rPr/>
        <w:t>547732914</w:t>
        <w:tab/>
        <w:tab/>
        <w:t>"ВСЕЛЕННАЯ ГАРРИ ПОТТЕРА: ГАРРИ ПОТТЕР: ОРДЕН ФЕНИКСА; ГАРРИ ПОТТЕР: КУБОК ОГНЯ; ГАРРИ ПОТТЕР: УЗНИК АЗКАБАНА; ГАРРИ ПОТТЕР: ФИЛОСОФСКИЙ КАМЕНЬ; ГП: ТАЙНАЯ КОМНАТА; ГП: ЧЕМПИОНАТ МИРА ПО КВИДДИЧУ"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561832914</w:t>
        <w:tab/>
        <w:tab/>
        <w:t>"ВСЕЛЕННАЯ ИЛ 2 ШТУРМОВИК:  ИЛ2 ШТУРМОВИК: 1946; ИЛ2 ШТУРМОВИК: АСЫ В НЕБЕ; ИЛ2: ИСТОРИИ ПИКИРУЮЩЕГО БОМБАРДИРОВЩИКА; ИЛ2: ЗАБЫТЫЕ СРАЖЕНИЯ; ИЛ2: ШТУРМОВИКИ НАД МАНЬЧЖУРИЕЙ; ИЛ2: ПЕРЛ-ХАРБОР"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586932914</w:t>
        <w:tab/>
        <w:tab/>
        <w:t>"ВСЕЛЕННАЯ КОРСАРОВ: КОРСАРЫ: ГОРОД ПОТЕРЯННЫХ КОРАБЛЕЙ; КОРСАРЫ; КОРСАРЫ 2: ПИРАТЫ КАРИБСКОГО МОРЯ; КОРСАРЫ 3"</w:t>
        <w:tab/>
        <w:t>шт.</w:t>
        <w:tab/>
        <w:t>99,00р.</w:t>
        <w:tab/>
        <w:t>нет</w:t>
      </w:r>
    </w:p>
    <w:p>
      <w:pPr>
        <w:pStyle w:val="Normal"/>
        <w:ind w:left="-1620" w:hanging="0"/>
        <w:rPr/>
      </w:pPr>
      <w:r>
        <w:rPr/>
        <w:t>566132914</w:t>
        <w:tab/>
        <w:tab/>
        <w:t>"ВСЕЛЕННАЯ КОСМИЧЕСКИХ РЕНДЖЕРОВ: КОСМИЧЕСКИЕ РЕЙНДЖЕРЫ 2 - ДОМИНАТОРЫ: ПЕРЕЗАГРУЗКА; КОСМИЧЕСКИЕ РЕЙНДЖЕРЫ 1; КОСМИЧЕСКИЕ РЕЙНДЖЕРЫ 2; МИНИ КОСМИЧЕСКИЕ РЕЙНДЖЕРЫ"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550632914</w:t>
        <w:tab/>
        <w:t>поступления</w:t>
        <w:tab/>
        <w:t>"ВСЕЛЕННАЯ ПЕТЬКА И ВАСИЛИЙ ИВАНОВИЧ: ЧАСТИ 1 – 7: ПЕТЬКА 1;ПЕТЬКА 2; ПЕТЬКА 3:ВОЗВРАЩЕНИЕ АЛЯСКИ; ПЕТЬКА 4:ДЕНЬ НЕЗАВИСИМОСТИ; ПЕТЬКА 5:КОНЕЦ ИГРЫ; ПЕТЬКА 6:НОВАЯ РЕАЛЬНОСТЬ; ПЕТЬКА 7:ЗОЛОТО ПАРТИИ"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553032914</w:t>
        <w:tab/>
        <w:tab/>
        <w:t>"ВСЕЛЕННАЯ СПЕЦНАЗА: БОЕЦ СПЕЦНАЗА ФСКН РОССИИ; БОЕЦ СОБР; ПАРАГРАФ78; TERRORIST TAKEDOWN: COVERT OPERATION; TT: WAR IN COLUMBIA; ARMY RANGER: MOGADISHU; TT: PAYBACK; TERRORIST TAKEDOWN"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553132914</w:t>
        <w:tab/>
        <w:tab/>
        <w:t>"ГАРФИЛД МАЛЫШАМ: ГАРФИЛД: РИСУЕМ КОМИКСЫ; ГАРФИЛД 2: ИСТОРИЯ ДВУХ КОШЕК; ГАРФИЛД ВСЕ БЕЗ УМА ОТ КОШЕК; ГАРФИЛД ВТОРОКЛАССНИКАМ: ЛЕКСИКА И ОРФОГРАФИЯ; ГАРФИЛД МАЛЫШАМ И МНОГО ДРУГОГО…"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406632914</w:t>
        <w:tab/>
        <w:tab/>
        <w:t>Гольф - спорт настоящих джентльменов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598432914</w:t>
        <w:tab/>
        <w:tab/>
        <w:t>"ГОНКИ БЕЗ ПРАВИЛ!: АДРЕНАЛИН 2: АНАРХИЯ; ЛОС-АНДЖЕЛЕССКИЙ ДРИФТ; СТРИТРЕЙСЕР ПАРИЖСКИЙ УДАР; ALARM FOR COBRA 11: NITRO; СТРИТРЕЙСЕРЫ: ГОРЯЧИЙ АСФАЛЬТ; 2 FAST DRIVER; EUROPEAN STREET RACING"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10032914</w:t>
        <w:tab/>
        <w:tab/>
        <w:t>"</w:t>
      </w:r>
      <w:r>
        <w:rPr/>
        <w:t>ГОНКИ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ФОРДАХ</w:t>
      </w:r>
      <w:r>
        <w:rPr>
          <w:lang w:val="en-US"/>
        </w:rPr>
        <w:t>: FORD RACING OFF ROAD; FORD STREET RACING; FORD RACING 2; FORD RACING 3; FORD BOLD STREET RACING; GT-R 400; RACE THE WTCC; GTI RACING; 2 FAST DRIVER; 4X4 EVOLUTION 2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41632914</w:t>
        <w:tab/>
        <w:tab/>
        <w:t>"</w:t>
      </w:r>
      <w:r>
        <w:rPr/>
        <w:t>ГОНКИ</w:t>
      </w:r>
      <w:r>
        <w:rPr>
          <w:lang w:val="en-US"/>
        </w:rPr>
        <w:t xml:space="preserve"> </w:t>
      </w:r>
      <w:r>
        <w:rPr/>
        <w:t>ПОЛНОПРИВОДНЫХ</w:t>
      </w:r>
      <w:r>
        <w:rPr>
          <w:lang w:val="en-US"/>
        </w:rPr>
        <w:t xml:space="preserve">!: </w:t>
      </w:r>
      <w:r>
        <w:rPr/>
        <w:t>ПОЛНЫЙ</w:t>
      </w:r>
      <w:r>
        <w:rPr>
          <w:lang w:val="en-US"/>
        </w:rPr>
        <w:t xml:space="preserve"> </w:t>
      </w:r>
      <w:r>
        <w:rPr/>
        <w:t>ПРИВОД</w:t>
      </w:r>
      <w:r>
        <w:rPr>
          <w:lang w:val="en-US"/>
        </w:rPr>
        <w:t xml:space="preserve"> 2 - </w:t>
      </w:r>
      <w:r>
        <w:rPr/>
        <w:t>ДАУРСКИЙ</w:t>
      </w:r>
      <w:r>
        <w:rPr>
          <w:lang w:val="en-US"/>
        </w:rPr>
        <w:t xml:space="preserve"> </w:t>
      </w:r>
      <w:r>
        <w:rPr/>
        <w:t>МАРАФОН</w:t>
      </w:r>
      <w:r>
        <w:rPr>
          <w:lang w:val="en-US"/>
        </w:rPr>
        <w:t xml:space="preserve">; </w:t>
      </w:r>
      <w:r>
        <w:rPr/>
        <w:t>ПОЛНЫЙ</w:t>
      </w:r>
      <w:r>
        <w:rPr>
          <w:lang w:val="en-US"/>
        </w:rPr>
        <w:t xml:space="preserve"> </w:t>
      </w:r>
      <w:r>
        <w:rPr/>
        <w:t>ПРИВОД</w:t>
      </w:r>
      <w:r>
        <w:rPr>
          <w:lang w:val="en-US"/>
        </w:rPr>
        <w:t xml:space="preserve"> 2 - HUMMER - EXTREME EDITION; 18 WHEELS OF STEEL – CONVOY; 4X4 EVOLUTION 2; FORD RACING - OFF ROAD; </w:t>
      </w:r>
      <w:r>
        <w:rPr/>
        <w:t>ЧЕТЫРЁХКОЛЁСНЫЕ</w:t>
      </w:r>
      <w:r>
        <w:rPr>
          <w:lang w:val="en-US"/>
        </w:rPr>
        <w:t xml:space="preserve"> </w:t>
      </w:r>
      <w:r>
        <w:rPr/>
        <w:t>МОНСТРЫ</w:t>
      </w:r>
      <w:r>
        <w:rPr>
          <w:lang w:val="en-US"/>
        </w:rPr>
        <w:t>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29532914</w:t>
        <w:tab/>
        <w:tab/>
        <w:t>"</w:t>
      </w:r>
      <w:r>
        <w:rPr/>
        <w:t>ГОРОДСКИЕ</w:t>
      </w:r>
      <w:r>
        <w:rPr>
          <w:lang w:val="en-US"/>
        </w:rPr>
        <w:t xml:space="preserve"> </w:t>
      </w:r>
      <w:r>
        <w:rPr/>
        <w:t>ИСТОРИИ</w:t>
      </w:r>
      <w:r>
        <w:rPr>
          <w:lang w:val="en-US"/>
        </w:rPr>
        <w:t>: SIMCITY SOCIETIES DELUXE; SIMCITY SOCIETIES; SIMCITY 4: RUSH HOUR; SIMCITY 4; SIMCITY 4: TRANSPORTATION; CITY LIFE; CITY LIFE:WORLD EDITION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25332914</w:t>
        <w:tab/>
        <w:tab/>
        <w:t>"</w:t>
      </w:r>
      <w:r>
        <w:rPr/>
        <w:t>ГОРЯЧИЙ</w:t>
      </w:r>
      <w:r>
        <w:rPr>
          <w:lang w:val="en-US"/>
        </w:rPr>
        <w:t xml:space="preserve"> </w:t>
      </w:r>
      <w:r>
        <w:rPr/>
        <w:t>АСФАЛЬТ</w:t>
      </w:r>
      <w:r>
        <w:rPr>
          <w:lang w:val="en-US"/>
        </w:rPr>
        <w:t>!: RACE DRIVER GRID; GTR 2 FIA GT RACING GAME; NEED FOR SPEED PROSTREET; FORD RACING OFF ROAD; FORD STREET RACING; FORD RACING 2; FORD RACING 3; FORD BOLD STREET RACING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/>
        <w:t>480832914</w:t>
        <w:tab/>
        <w:tab/>
        <w:t>ДЕТСКИЕ ИГРЫ 1: ПОДВ.БРАТВА/СИМПСОНЫ/СУПЕРСЕМЕЙКА/SONIC/БРАТЕЦ МЕДВЕЖОНОК/КОТ В ШЛЯПЕ/МАДАГАСКАР/ПОЛЯРНЫЙ ЭКСПРЕСС/СКУБИ ДУ/ПОДВОДНАЯ БРАТВА/ШРЕК 2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480932914</w:t>
        <w:tab/>
        <w:tab/>
        <w:t>ДЕТСКИЕ ИГРЫ 2: СИНДБАД/РАЙМАН/РОБОТЫ/КОРПОРАЦИЯ МОНСТРОВ/ДОСТАТЬ СОСЕДА 2/ГУБКА БОБ/ГАРФИЛД/БИЛЛИ БЛЕЙД/РОЗОВАЯ ПАНТЕРА/ВИННИ - ПУХ/ ПИТЕР ПЭН/СКУБИ-ДУ 2/БОЛЬШАЯ ИГРА ПЯТАЧКА/ТАЗ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481032914</w:t>
        <w:tab/>
        <w:tab/>
        <w:t>ДЕТСКИЕ ИГРЫ 3: ВИННИ-ПУХ/ПРИКЛЮЧЕНИЕ ИОВА/ДОРОГА НА ЭЛЬДОРАДО/ СИМПСОНЫ/КОРОЛЬ ЛЕВ 2/СПИРИТ/НЕБЫВАЛЬЩИНА/ADIBOO/MINNESOTA CUKE/CARE BEARS 2/FROGGERS/PANDA/ROSSO RABBINT/ASTERIX &amp; OBELIX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90932914</w:t>
        <w:tab/>
        <w:tab/>
      </w:r>
      <w:r>
        <w:rPr/>
        <w:t>ДЕТСКИЕ</w:t>
      </w:r>
      <w:r>
        <w:rPr>
          <w:lang w:val="en-US"/>
        </w:rPr>
        <w:t xml:space="preserve"> </w:t>
      </w:r>
      <w:r>
        <w:rPr/>
        <w:t>ИГРЫ</w:t>
      </w:r>
      <w:r>
        <w:rPr>
          <w:lang w:val="en-US"/>
        </w:rPr>
        <w:t xml:space="preserve"> 4: </w:t>
      </w:r>
      <w:r>
        <w:rPr/>
        <w:t>АНТОЛОГИЯ</w:t>
      </w:r>
      <w:r>
        <w:rPr>
          <w:lang w:val="en-US"/>
        </w:rPr>
        <w:t xml:space="preserve"> BARBIE 10 </w:t>
      </w:r>
      <w:r>
        <w:rPr/>
        <w:t>В</w:t>
      </w:r>
      <w:r>
        <w:rPr>
          <w:lang w:val="en-US"/>
        </w:rPr>
        <w:t xml:space="preserve"> 1/CHARLIE AND THE CHOCOLATE FACTORY/PITFALL - THE LOST EXPEDITION/PSYCHONAUTS/SPIDER-MAN 2/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/>
        <w:t>481132914</w:t>
        <w:tab/>
        <w:tab/>
        <w:t>ДЕТСКИЕ ИГРЫ 5: ШРЕК 2/ШРЕК 3/РЕЙМАН 3/ГАРРИ ПОТТЕР 4/ЦЫПЛЕНОК ЦЫПА/ЧАРЛИ И ШОКОЛАДНАЯ ФАБРИКА/КАРАПУЗЫ/КОТ В ШЛЯПЕ/БОЛЬШАЯ ИГРА ПЯТОЧКА/ДЕТИ ШПИОНЫ/ И Т.Д.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81332914</w:t>
        <w:tab/>
        <w:tab/>
      </w:r>
      <w:r>
        <w:rPr/>
        <w:t>ДЕТСКИЕ</w:t>
      </w:r>
      <w:r>
        <w:rPr>
          <w:lang w:val="en-US"/>
        </w:rPr>
        <w:t xml:space="preserve"> </w:t>
      </w:r>
      <w:r>
        <w:rPr/>
        <w:t>ИГРЫ</w:t>
      </w:r>
      <w:r>
        <w:rPr>
          <w:lang w:val="en-US"/>
        </w:rPr>
        <w:t xml:space="preserve"> 6: ICE AGE 2-MELTDOWN/KEEPSAKE/NARNIA/I-NINJA/CRAZY FROG RACER/THE INCREDIBLES 2/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65632914</w:t>
        <w:tab/>
        <w:tab/>
        <w:t>"</w:t>
      </w:r>
      <w:r>
        <w:rPr/>
        <w:t>ДЕТСКИЕ</w:t>
      </w:r>
      <w:r>
        <w:rPr>
          <w:lang w:val="en-US"/>
        </w:rPr>
        <w:t xml:space="preserve"> </w:t>
      </w:r>
      <w:r>
        <w:rPr/>
        <w:t>ИГРЫ</w:t>
      </w:r>
      <w:r>
        <w:rPr>
          <w:lang w:val="en-US"/>
        </w:rPr>
        <w:t xml:space="preserve"> 7: CARS (</w:t>
      </w:r>
      <w:r>
        <w:rPr/>
        <w:t>ТАЧКИ</w:t>
      </w:r>
      <w:r>
        <w:rPr>
          <w:lang w:val="en-US"/>
        </w:rPr>
        <w:t>); OVER THE HEDGE (</w:t>
      </w:r>
      <w:r>
        <w:rPr/>
        <w:t>ЛЕСНАЯ</w:t>
      </w:r>
      <w:r>
        <w:rPr>
          <w:lang w:val="en-US"/>
        </w:rPr>
        <w:t xml:space="preserve"> </w:t>
      </w:r>
      <w:r>
        <w:rPr/>
        <w:t>БРАТВА</w:t>
      </w:r>
      <w:r>
        <w:rPr>
          <w:lang w:val="en-US"/>
        </w:rPr>
        <w:t>); WINX CLUB; CURIOUS GEORGE; CRAZY FROG-RACER; THE INCREDIBLES-RISE OF THE UNDERMINER; I-NINJA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16232914</w:t>
        <w:tab/>
        <w:tab/>
        <w:t>"</w:t>
      </w:r>
      <w:r>
        <w:rPr/>
        <w:t>ДОН</w:t>
      </w:r>
      <w:r>
        <w:rPr>
          <w:lang w:val="en-US"/>
        </w:rPr>
        <w:t xml:space="preserve"> </w:t>
      </w:r>
      <w:r>
        <w:rPr/>
        <w:t>КИХОТ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ВЕСЕЛАЯ</w:t>
      </w:r>
      <w:r>
        <w:rPr>
          <w:lang w:val="en-US"/>
        </w:rPr>
        <w:t xml:space="preserve"> </w:t>
      </w:r>
      <w:r>
        <w:rPr/>
        <w:t>КОМПАНИЯ</w:t>
      </w:r>
      <w:r>
        <w:rPr>
          <w:lang w:val="en-US"/>
        </w:rPr>
        <w:t xml:space="preserve">!: </w:t>
      </w:r>
      <w:r>
        <w:rPr/>
        <w:t>ДОН</w:t>
      </w:r>
      <w:r>
        <w:rPr>
          <w:lang w:val="en-US"/>
        </w:rPr>
        <w:t xml:space="preserve"> </w:t>
      </w:r>
      <w:r>
        <w:rPr/>
        <w:t>КИХОТ</w:t>
      </w:r>
      <w:r>
        <w:rPr>
          <w:lang w:val="en-US"/>
        </w:rPr>
        <w:t xml:space="preserve">; BEE MOVIE GAME; </w:t>
      </w:r>
      <w:r>
        <w:rPr/>
        <w:t>СЕЗОН</w:t>
      </w:r>
      <w:r>
        <w:rPr>
          <w:lang w:val="en-US"/>
        </w:rPr>
        <w:t xml:space="preserve"> </w:t>
      </w:r>
      <w:r>
        <w:rPr/>
        <w:t>ОХОТЫ</w:t>
      </w:r>
      <w:r>
        <w:rPr>
          <w:lang w:val="en-US"/>
        </w:rPr>
        <w:t xml:space="preserve">; ARTHUR AND THE INVISIBLES; CHARLIE AND THE CHOCOLATE FACTORY; </w:t>
      </w:r>
      <w:r>
        <w:rPr/>
        <w:t>ЭЛВИН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БУРУНДУКИ</w:t>
      </w:r>
      <w:r>
        <w:rPr>
          <w:lang w:val="en-US"/>
        </w:rPr>
        <w:t xml:space="preserve">; </w:t>
      </w:r>
      <w:r>
        <w:rPr/>
        <w:t>МОЙ</w:t>
      </w:r>
      <w:r>
        <w:rPr>
          <w:lang w:val="en-US"/>
        </w:rPr>
        <w:t xml:space="preserve"> </w:t>
      </w:r>
      <w:r>
        <w:rPr/>
        <w:t>ДОМАШНИЙ</w:t>
      </w:r>
      <w:r>
        <w:rPr>
          <w:lang w:val="en-US"/>
        </w:rPr>
        <w:t xml:space="preserve"> </w:t>
      </w:r>
      <w:r>
        <w:rPr/>
        <w:t>ДИНОЗАВР</w:t>
      </w:r>
      <w:r>
        <w:rPr>
          <w:lang w:val="en-US"/>
        </w:rPr>
        <w:t>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53232914</w:t>
        <w:tab/>
        <w:tab/>
        <w:t>"</w:t>
      </w:r>
      <w:r>
        <w:rPr/>
        <w:t>ЖАЖДА</w:t>
      </w:r>
      <w:r>
        <w:rPr>
          <w:lang w:val="en-US"/>
        </w:rPr>
        <w:t xml:space="preserve"> </w:t>
      </w:r>
      <w:r>
        <w:rPr/>
        <w:t>СКОРОСТИ</w:t>
      </w:r>
      <w:r>
        <w:rPr>
          <w:lang w:val="en-US"/>
        </w:rPr>
        <w:t xml:space="preserve">: ADRENALIN 2: RUSH HOUR; </w:t>
      </w:r>
      <w:r>
        <w:rPr/>
        <w:t>СТРИТРЕЙСЕРЫ</w:t>
      </w:r>
      <w:r>
        <w:rPr>
          <w:lang w:val="en-US"/>
        </w:rPr>
        <w:t xml:space="preserve">: </w:t>
      </w:r>
      <w:r>
        <w:rPr/>
        <w:t>ГОРЯЧИЙ</w:t>
      </w:r>
      <w:r>
        <w:rPr>
          <w:lang w:val="en-US"/>
        </w:rPr>
        <w:t xml:space="preserve"> </w:t>
      </w:r>
      <w:r>
        <w:rPr/>
        <w:t>АСФАЛЬТ</w:t>
      </w:r>
      <w:r>
        <w:rPr>
          <w:lang w:val="en-US"/>
        </w:rPr>
        <w:t xml:space="preserve">; NEED FOR RUSSIA: </w:t>
      </w:r>
      <w:r>
        <w:rPr/>
        <w:t>СДЕЛАНО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СССР</w:t>
      </w:r>
      <w:r>
        <w:rPr>
          <w:lang w:val="en-US"/>
        </w:rPr>
        <w:t>; NEED FOR SPEED: CARBON; DRIVER: PARALLEL LINES; CRASH DAY: SPEED COMBAT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66232914</w:t>
        <w:tab/>
        <w:tab/>
        <w:t>"</w:t>
      </w:r>
      <w:r>
        <w:rPr/>
        <w:t>ЖЕСТОКИЙ</w:t>
      </w:r>
      <w:r>
        <w:rPr>
          <w:lang w:val="en-US"/>
        </w:rPr>
        <w:t xml:space="preserve"> </w:t>
      </w:r>
      <w:r>
        <w:rPr/>
        <w:t>ФУТБОЛ</w:t>
      </w:r>
      <w:r>
        <w:rPr>
          <w:lang w:val="en-US"/>
        </w:rPr>
        <w:t>: FIFA 2008; MADDEN NFL 08; RUGBY 08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92432914</w:t>
        <w:tab/>
        <w:tab/>
        <w:t>"</w:t>
      </w:r>
      <w:r>
        <w:rPr/>
        <w:t>ЖМИ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ГАЗ</w:t>
      </w:r>
      <w:r>
        <w:rPr>
          <w:lang w:val="en-US"/>
        </w:rPr>
        <w:t>: TEST DRIVE UNLIMITED; XPAND RALLY XTREME; TRACKMANIA SNOW; AUSTIN MINI RACING; KAWASAKI: JET SKI; KAWASAKI: QVADBIKE; KAWASAKI: SNOW MOBILE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43132914</w:t>
        <w:tab/>
        <w:tab/>
        <w:t>"</w:t>
      </w:r>
      <w:r>
        <w:rPr/>
        <w:t>ЖУК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НАСЕКОПЫ</w:t>
      </w:r>
      <w:r>
        <w:rPr>
          <w:lang w:val="en-US"/>
        </w:rPr>
        <w:t xml:space="preserve">: </w:t>
      </w:r>
      <w:r>
        <w:rPr/>
        <w:t>НАСЕКОПЫ</w:t>
      </w:r>
      <w:r>
        <w:rPr>
          <w:lang w:val="en-US"/>
        </w:rPr>
        <w:t xml:space="preserve"> (INSECTICIDE: EPISODE 1); BEE MOVIE GAME; BUGDOM 2; THE ANT BULLY; BARNYARD; ALVIN AND THE CHIPMUNKS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93632914</w:t>
        <w:tab/>
        <w:tab/>
        <w:t>"</w:t>
      </w:r>
      <w:r>
        <w:rPr/>
        <w:t>ЗАКАТ</w:t>
      </w:r>
      <w:r>
        <w:rPr>
          <w:lang w:val="en-US"/>
        </w:rPr>
        <w:t xml:space="preserve"> </w:t>
      </w:r>
      <w:r>
        <w:rPr/>
        <w:t>СОЛНЕЧНОЙ</w:t>
      </w:r>
      <w:r>
        <w:rPr>
          <w:lang w:val="en-US"/>
        </w:rPr>
        <w:t xml:space="preserve"> </w:t>
      </w:r>
      <w:r>
        <w:rPr/>
        <w:t>ИМПЕРИИ</w:t>
      </w:r>
      <w:r>
        <w:rPr>
          <w:lang w:val="en-US"/>
        </w:rPr>
        <w:t xml:space="preserve">!: SINS OF A SOLAR EMPIRE; SUNAGE; WAR ON FOLVOS; </w:t>
      </w:r>
      <w:r>
        <w:rPr/>
        <w:t>ИМПЕРИЯ</w:t>
      </w:r>
      <w:r>
        <w:rPr>
          <w:lang w:val="en-US"/>
        </w:rPr>
        <w:t xml:space="preserve"> </w:t>
      </w:r>
      <w:r>
        <w:rPr/>
        <w:t>ВЫШЕ</w:t>
      </w:r>
      <w:r>
        <w:rPr>
          <w:lang w:val="en-US"/>
        </w:rPr>
        <w:t xml:space="preserve"> </w:t>
      </w:r>
      <w:r>
        <w:rPr/>
        <w:t>ВСЕГО</w:t>
      </w:r>
      <w:r>
        <w:rPr>
          <w:lang w:val="en-US"/>
        </w:rPr>
        <w:t xml:space="preserve">; </w:t>
      </w:r>
      <w:r>
        <w:rPr/>
        <w:t>СОСТОЯНИЕ</w:t>
      </w:r>
      <w:r>
        <w:rPr>
          <w:lang w:val="en-US"/>
        </w:rPr>
        <w:t xml:space="preserve"> </w:t>
      </w:r>
      <w:r>
        <w:rPr/>
        <w:t>ВОЙНЫ</w:t>
      </w:r>
      <w:r>
        <w:rPr>
          <w:lang w:val="en-US"/>
        </w:rPr>
        <w:t xml:space="preserve"> 2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/>
        <w:t>408132914</w:t>
        <w:tab/>
        <w:tab/>
        <w:t>Золотая коллекция игр - 2K Games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378432914</w:t>
        <w:tab/>
        <w:tab/>
        <w:t>Золотая коллекция игр - Activision №2</w:t>
        <w:tab/>
        <w:t>шт.</w:t>
        <w:tab/>
        <w:t>99,00р.</w:t>
        <w:tab/>
        <w:t>нет</w:t>
      </w:r>
    </w:p>
    <w:p>
      <w:pPr>
        <w:pStyle w:val="Normal"/>
        <w:ind w:left="-1620" w:hanging="0"/>
        <w:rPr/>
      </w:pPr>
      <w:r>
        <w:rPr/>
        <w:t>378532914</w:t>
        <w:tab/>
        <w:tab/>
        <w:t>Золотая коллекция игр - Activision №3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378032914</w:t>
        <w:tab/>
        <w:tab/>
        <w:t>Золотая коллекция игр - Activision №5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378132914</w:t>
        <w:tab/>
        <w:tab/>
        <w:t>Золотая коллекция игр - Activision №6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378232914</w:t>
        <w:tab/>
        <w:tab/>
        <w:t>Золотая коллекция игр - Activision №7</w:t>
        <w:tab/>
        <w:t>шт.</w:t>
        <w:tab/>
        <w:t>99,00р.</w:t>
        <w:tab/>
        <w:t>нет</w:t>
      </w:r>
    </w:p>
    <w:p>
      <w:pPr>
        <w:pStyle w:val="Normal"/>
        <w:ind w:left="-1620" w:hanging="0"/>
        <w:rPr/>
      </w:pPr>
      <w:r>
        <w:rPr/>
        <w:t>350032914</w:t>
        <w:tab/>
        <w:tab/>
        <w:t>Золотая коллекция игр - Atari №2</w:t>
        <w:tab/>
        <w:t>шт.</w:t>
        <w:tab/>
        <w:t>99,00р.</w:t>
        <w:tab/>
        <w:t>нет</w:t>
      </w:r>
    </w:p>
    <w:p>
      <w:pPr>
        <w:pStyle w:val="Normal"/>
        <w:ind w:left="-1620" w:hanging="0"/>
        <w:rPr/>
      </w:pPr>
      <w:r>
        <w:rPr/>
        <w:t>482432914</w:t>
        <w:tab/>
        <w:tab/>
        <w:t>Золотая коллекция игр - CDV Software №1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482532914</w:t>
        <w:tab/>
        <w:tab/>
        <w:t>Золотая коллекция игр - CDV Software №2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363732914</w:t>
        <w:tab/>
        <w:tab/>
        <w:t>Золотая коллекция игр - Eidos Interactive №1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363832914</w:t>
        <w:tab/>
        <w:tab/>
        <w:t>Золотая коллекция игр - Eidos Interactive №2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381332914</w:t>
        <w:tab/>
        <w:tab/>
        <w:t>Золотая коллекция игр - Gathering №1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363532914</w:t>
        <w:tab/>
        <w:tab/>
        <w:t>Золотая коллекция игр - Gathering №2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358932914</w:t>
        <w:tab/>
        <w:tab/>
        <w:t>Золотая коллекция игр - GrooveGames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359232914</w:t>
        <w:tab/>
        <w:tab/>
        <w:t>Золотая коллекция игр - StrategyFirst №2</w:t>
        <w:tab/>
        <w:t>шт.</w:t>
        <w:tab/>
        <w:t>99,00р.</w:t>
        <w:tab/>
        <w:t>нет</w:t>
      </w:r>
    </w:p>
    <w:p>
      <w:pPr>
        <w:pStyle w:val="Normal"/>
        <w:ind w:left="-1620" w:hanging="0"/>
        <w:rPr/>
      </w:pPr>
      <w:r>
        <w:rPr>
          <w:lang w:val="en-US"/>
        </w:rPr>
        <w:t>359332914</w:t>
        <w:tab/>
        <w:tab/>
        <w:t>"</w:t>
      </w:r>
      <w:r>
        <w:rPr/>
        <w:t>ЗОЛОТАЯ</w:t>
      </w:r>
      <w:r>
        <w:rPr>
          <w:lang w:val="en-US"/>
        </w:rPr>
        <w:t xml:space="preserve"> </w:t>
      </w:r>
      <w:r>
        <w:rPr/>
        <w:t>КОЛЛЕКЦИЯ</w:t>
      </w:r>
      <w:r>
        <w:rPr>
          <w:lang w:val="en-US"/>
        </w:rPr>
        <w:t xml:space="preserve"> </w:t>
      </w:r>
      <w:r>
        <w:rPr/>
        <w:t>ИГР</w:t>
      </w:r>
      <w:r>
        <w:rPr>
          <w:lang w:val="en-US"/>
        </w:rPr>
        <w:t xml:space="preserve"> - THQ №1    (The Punisher ;Warhammer 40000 Fire Warrior;Warhammer 40000 Dawn of War;X-Tension;Red Faction II)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/>
        <w:t>359432914</w:t>
        <w:tab/>
        <w:tab/>
        <w:t>Золотая коллекция игр - THQ №2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348932914</w:t>
        <w:tab/>
        <w:tab/>
        <w:t>Золотая коллекция игр - ValuSoft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597732914</w:t>
        <w:tab/>
        <w:tab/>
        <w:t>"ЗОЛОТАЯ ОРДА НАСТУПАЕТ!: ЗОЛОТАЯ ОРДА; 13 ВЕК - СЛАВА ИЛИ СМЕРТЬ; ИМПЕРИЯ ВЫШЕ ВСЕГО"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85732914</w:t>
        <w:tab/>
        <w:tab/>
        <w:t>"</w:t>
      </w:r>
      <w:r>
        <w:rPr/>
        <w:t>ЗОЛОТОЙ</w:t>
      </w:r>
      <w:r>
        <w:rPr>
          <w:lang w:val="en-US"/>
        </w:rPr>
        <w:t xml:space="preserve"> </w:t>
      </w:r>
      <w:r>
        <w:rPr/>
        <w:t>КОМПАС</w:t>
      </w:r>
      <w:r>
        <w:rPr>
          <w:lang w:val="en-US"/>
        </w:rPr>
        <w:t xml:space="preserve">. </w:t>
      </w:r>
      <w:r>
        <w:rPr/>
        <w:t>ВЕСЕЛЫЕ</w:t>
      </w:r>
      <w:r>
        <w:rPr>
          <w:lang w:val="en-US"/>
        </w:rPr>
        <w:t xml:space="preserve"> </w:t>
      </w:r>
      <w:r>
        <w:rPr/>
        <w:t>ПРИКЛЮЧЕНИЯ</w:t>
      </w:r>
      <w:r>
        <w:rPr>
          <w:lang w:val="en-US"/>
        </w:rPr>
        <w:t xml:space="preserve">!: THE GOLDEN COMPASS; BEE MOVIE GAME; SURF'S UP; </w:t>
      </w:r>
      <w:r>
        <w:rPr/>
        <w:t>ЭЛЬКА</w:t>
      </w:r>
      <w:r>
        <w:rPr>
          <w:lang w:val="en-US"/>
        </w:rPr>
        <w:t xml:space="preserve">. </w:t>
      </w:r>
      <w:r>
        <w:rPr/>
        <w:t>МЫ СПАСЕМ АНТАРКТИДУ!"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585832914</w:t>
        <w:tab/>
        <w:tab/>
        <w:t>"ЗОНА 51. ПОЛНАЯ ЗАЧИСТКА!: BLACKSITE: AREA 51; AREA 51"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543032914</w:t>
        <w:tab/>
        <w:tab/>
        <w:t>Игры для 486-Pentium. Квесты и головоломки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434332914</w:t>
        <w:tab/>
        <w:tab/>
        <w:t>ИГРЫ ДЛЯ ДЛЯ ДЕВОЧЕК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434432914</w:t>
        <w:tab/>
        <w:tab/>
        <w:t>ИГРЫ ДЛЯ МАЛЬЧИКОВ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>
          <w:lang w:val="en-US"/>
        </w:rPr>
      </w:pPr>
      <w:r>
        <w:rPr/>
        <w:t>460332914</w:t>
        <w:tab/>
        <w:tab/>
        <w:t>Игры по мотивам голливудских фильмов. Вып</w:t>
      </w:r>
      <w:r>
        <w:rPr>
          <w:lang w:val="en-US"/>
        </w:rPr>
        <w:t>.1 (Da Vinci Code, Constantine, Matrix Path of Neo)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</w:r>
      <w:r>
        <w:rPr/>
        <w:t>нет</w:t>
      </w:r>
    </w:p>
    <w:p>
      <w:pPr>
        <w:pStyle w:val="Normal"/>
        <w:ind w:left="-1620" w:hanging="0"/>
        <w:rPr/>
      </w:pPr>
      <w:r>
        <w:rPr>
          <w:lang w:val="en-US"/>
        </w:rPr>
        <w:t>625532914</w:t>
        <w:tab/>
        <w:tab/>
        <w:t>"</w:t>
      </w:r>
      <w:r>
        <w:rPr/>
        <w:t>ИСТОРИЯ</w:t>
      </w:r>
      <w:r>
        <w:rPr>
          <w:lang w:val="en-US"/>
        </w:rPr>
        <w:t xml:space="preserve"> </w:t>
      </w:r>
      <w:r>
        <w:rPr/>
        <w:t>ДРАКУЛЫ</w:t>
      </w:r>
      <w:r>
        <w:rPr>
          <w:lang w:val="en-US"/>
        </w:rPr>
        <w:t>: DRACULA: ORIGIN; DRACULA 2: THE LAST SANCTUARY; DRACULA: RESSURECTION; LEGENDO'S DRACULA TWINS; DRACULA: THE DAYS OF GORE; VAMPIRE WORLD PORT OF DEATH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/>
        <w:t>230032914</w:t>
        <w:tab/>
        <w:tab/>
        <w:t>Квесты на русском языке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296132914</w:t>
        <w:tab/>
        <w:tab/>
        <w:t>Квесты на русском языке 2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329532914</w:t>
        <w:tab/>
        <w:tab/>
        <w:t>Квесты на русском языке 3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384632914</w:t>
        <w:tab/>
        <w:tab/>
        <w:t>Квесты на русском языке 4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391432914</w:t>
        <w:tab/>
        <w:tab/>
        <w:t>Квесты на русском языке 5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97832914</w:t>
        <w:tab/>
        <w:tab/>
        <w:t>"</w:t>
      </w:r>
      <w:r>
        <w:rPr/>
        <w:t>КЛУБ</w:t>
      </w:r>
      <w:r>
        <w:rPr>
          <w:lang w:val="en-US"/>
        </w:rPr>
        <w:t xml:space="preserve"> </w:t>
      </w:r>
      <w:r>
        <w:rPr/>
        <w:t>СМЕРТИ</w:t>
      </w:r>
      <w:r>
        <w:rPr>
          <w:lang w:val="en-US"/>
        </w:rPr>
        <w:t>!: THE CLUB; HOUR OF VICTORY; TERRORIST TAKEDOWN 2; BATTLESTRIKE: FORCE OF RESISTANCE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87032914</w:t>
        <w:tab/>
        <w:tab/>
        <w:t>"</w:t>
      </w:r>
      <w:r>
        <w:rPr/>
        <w:t>КОДЕКС</w:t>
      </w:r>
      <w:r>
        <w:rPr>
          <w:lang w:val="en-US"/>
        </w:rPr>
        <w:t xml:space="preserve"> </w:t>
      </w:r>
      <w:r>
        <w:rPr/>
        <w:t>ВОЙНЫ</w:t>
      </w:r>
      <w:r>
        <w:rPr>
          <w:lang w:val="en-US"/>
        </w:rPr>
        <w:t xml:space="preserve">: </w:t>
      </w:r>
      <w:r>
        <w:rPr/>
        <w:t>КОДЕКС</w:t>
      </w:r>
      <w:r>
        <w:rPr>
          <w:lang w:val="en-US"/>
        </w:rPr>
        <w:t xml:space="preserve"> </w:t>
      </w:r>
      <w:r>
        <w:rPr/>
        <w:t>ВОЙНЫ</w:t>
      </w:r>
      <w:r>
        <w:rPr>
          <w:lang w:val="en-US"/>
        </w:rPr>
        <w:t xml:space="preserve">: </w:t>
      </w:r>
      <w:r>
        <w:rPr/>
        <w:t>ВЫСШАЯ</w:t>
      </w:r>
      <w:r>
        <w:rPr>
          <w:lang w:val="en-US"/>
        </w:rPr>
        <w:t xml:space="preserve"> </w:t>
      </w:r>
      <w:r>
        <w:rPr/>
        <w:t>РАСА</w:t>
      </w:r>
      <w:r>
        <w:rPr>
          <w:lang w:val="en-US"/>
        </w:rPr>
        <w:t xml:space="preserve">; </w:t>
      </w:r>
      <w:r>
        <w:rPr/>
        <w:t>КОДЕКС</w:t>
      </w:r>
      <w:r>
        <w:rPr>
          <w:lang w:val="en-US"/>
        </w:rPr>
        <w:t xml:space="preserve"> </w:t>
      </w:r>
      <w:r>
        <w:rPr/>
        <w:t>ВОЙНЫ</w:t>
      </w:r>
      <w:r>
        <w:rPr>
          <w:lang w:val="en-US"/>
        </w:rPr>
        <w:t>; SUDDEN STRIKE 3: ARMS FOR VICTORY; SPELLFORCE 2: SHADOW WARS; STRONGHOLD LEGENDS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74432914</w:t>
        <w:tab/>
        <w:tab/>
        <w:t>"</w:t>
      </w:r>
      <w:r>
        <w:rPr/>
        <w:t>КОДЕКС</w:t>
      </w:r>
      <w:r>
        <w:rPr>
          <w:lang w:val="en-US"/>
        </w:rPr>
        <w:t xml:space="preserve"> </w:t>
      </w:r>
      <w:r>
        <w:rPr/>
        <w:t>СПЕЦНАЗА</w:t>
      </w:r>
      <w:r>
        <w:rPr>
          <w:lang w:val="en-US"/>
        </w:rPr>
        <w:t xml:space="preserve">!: COUNTER-STRIKE SOURCE: </w:t>
      </w:r>
      <w:r>
        <w:rPr/>
        <w:t>РУССКИЙ</w:t>
      </w:r>
      <w:r>
        <w:rPr>
          <w:lang w:val="en-US"/>
        </w:rPr>
        <w:t xml:space="preserve"> </w:t>
      </w:r>
      <w:r>
        <w:rPr/>
        <w:t>СПЕЦНАЗ</w:t>
      </w:r>
      <w:r>
        <w:rPr>
          <w:lang w:val="en-US"/>
        </w:rPr>
        <w:t xml:space="preserve"> 2; TOM CLANCY RAINBOW SIX: VEGAS; TOM CLANCY'S SPLINTER CELL: DOUBLE AGENT; SWAT 4; </w:t>
      </w:r>
      <w:r>
        <w:rPr/>
        <w:t>БОЕЦ</w:t>
      </w:r>
      <w:r>
        <w:rPr>
          <w:lang w:val="en-US"/>
        </w:rPr>
        <w:t xml:space="preserve"> </w:t>
      </w:r>
      <w:r>
        <w:rPr/>
        <w:t>СОБР</w:t>
      </w:r>
      <w:r>
        <w:rPr>
          <w:lang w:val="en-US"/>
        </w:rPr>
        <w:t xml:space="preserve">; </w:t>
      </w:r>
      <w:r>
        <w:rPr/>
        <w:t>БОЕЦ</w:t>
      </w:r>
      <w:r>
        <w:rPr>
          <w:lang w:val="en-US"/>
        </w:rPr>
        <w:t xml:space="preserve"> </w:t>
      </w:r>
      <w:r>
        <w:rPr/>
        <w:t>СПЕЦНАЗА</w:t>
      </w:r>
      <w:r>
        <w:rPr>
          <w:lang w:val="en-US"/>
        </w:rPr>
        <w:t xml:space="preserve">; </w:t>
      </w:r>
      <w:r>
        <w:rPr/>
        <w:t>ФСКН</w:t>
      </w:r>
      <w:r>
        <w:rPr>
          <w:lang w:val="en-US"/>
        </w:rPr>
        <w:t xml:space="preserve"> </w:t>
      </w:r>
      <w:r>
        <w:rPr/>
        <w:t>РОССИИ</w:t>
      </w:r>
      <w:r>
        <w:rPr>
          <w:lang w:val="en-US"/>
        </w:rPr>
        <w:t xml:space="preserve">; </w:t>
      </w:r>
      <w:r>
        <w:rPr/>
        <w:t>ПАРАГРАФ</w:t>
      </w:r>
      <w:r>
        <w:rPr>
          <w:lang w:val="en-US"/>
        </w:rPr>
        <w:t xml:space="preserve"> 78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29632914</w:t>
        <w:tab/>
        <w:tab/>
        <w:t>"</w:t>
      </w:r>
      <w:r>
        <w:rPr/>
        <w:t>КОДЕКС</w:t>
      </w:r>
      <w:r>
        <w:rPr>
          <w:lang w:val="en-US"/>
        </w:rPr>
        <w:t xml:space="preserve"> </w:t>
      </w:r>
      <w:r>
        <w:rPr/>
        <w:t>ЧЕСТИ</w:t>
      </w:r>
      <w:r>
        <w:rPr>
          <w:lang w:val="en-US"/>
        </w:rPr>
        <w:t xml:space="preserve">: CODE OF HONOR 2: CONSPIRACY ISLAND; CODE OF HONOR: THE FRENCH FOREIGN LEGION; BATTLE RAGE; BATTLEFIELD 2142 - WAR FACTOR; WARPATH; </w:t>
      </w:r>
      <w:r>
        <w:rPr/>
        <w:t>ПЕКЛО</w:t>
      </w:r>
      <w:r>
        <w:rPr>
          <w:lang w:val="en-US"/>
        </w:rPr>
        <w:t>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93732914</w:t>
        <w:tab/>
        <w:tab/>
        <w:t>"</w:t>
      </w:r>
      <w:r>
        <w:rPr/>
        <w:t>КОНФЛИКТ</w:t>
      </w:r>
      <w:r>
        <w:rPr>
          <w:lang w:val="en-US"/>
        </w:rPr>
        <w:t xml:space="preserve">. </w:t>
      </w:r>
      <w:r>
        <w:rPr/>
        <w:t>СЕКРЕТНЫЕ</w:t>
      </w:r>
      <w:r>
        <w:rPr>
          <w:lang w:val="en-US"/>
        </w:rPr>
        <w:t xml:space="preserve"> </w:t>
      </w:r>
      <w:r>
        <w:rPr/>
        <w:t>ОПЕРАЦИИ</w:t>
      </w:r>
      <w:r>
        <w:rPr>
          <w:lang w:val="en-US"/>
        </w:rPr>
        <w:t>: CONFLICT DENIED OPS; SNIPER: ART OF VICTORY; TERRORIST TAKEDOWN 2; TIMESHIFT; BATTLESTRIKE: FORCE OF RESISTANCE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74532914</w:t>
        <w:tab/>
      </w:r>
      <w:r>
        <w:rPr/>
        <w:t>поступления</w:t>
      </w:r>
      <w:r>
        <w:rPr>
          <w:lang w:val="en-US"/>
        </w:rPr>
        <w:tab/>
        <w:t>"</w:t>
      </w:r>
      <w:r>
        <w:rPr/>
        <w:t>КОРОЛИ</w:t>
      </w:r>
      <w:r>
        <w:rPr>
          <w:lang w:val="en-US"/>
        </w:rPr>
        <w:t xml:space="preserve"> </w:t>
      </w:r>
      <w:r>
        <w:rPr/>
        <w:t>БИЗНЕС</w:t>
      </w:r>
      <w:r>
        <w:rPr>
          <w:lang w:val="en-US"/>
        </w:rPr>
        <w:t xml:space="preserve"> </w:t>
      </w:r>
      <w:r>
        <w:rPr/>
        <w:t>ИМПЕРИЙ</w:t>
      </w:r>
      <w:r>
        <w:rPr>
          <w:lang w:val="en-US"/>
        </w:rPr>
        <w:t>: ZOO TYCOON 2: EXTINCT ANIMALS; BERKLEY BASS TOURNAMENT TYCOON; FAIRY GODMOTHER TYCOON; HOSPITAL TYCOON;COFFEE TYCOON; PRISON TYCOON 3; THE MOVIES; THRILLVILLE: OFF THE RAILS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43232914</w:t>
        <w:tab/>
        <w:tab/>
        <w:t>"</w:t>
      </w:r>
      <w:r>
        <w:rPr/>
        <w:t>КОРОЛИ</w:t>
      </w:r>
      <w:r>
        <w:rPr>
          <w:lang w:val="en-US"/>
        </w:rPr>
        <w:t xml:space="preserve"> </w:t>
      </w:r>
      <w:r>
        <w:rPr/>
        <w:t>ДОРОГ</w:t>
      </w:r>
      <w:r>
        <w:rPr>
          <w:lang w:val="en-US"/>
        </w:rPr>
        <w:t xml:space="preserve">!: EURO TRUCK SIMULATOR; </w:t>
      </w:r>
      <w:r>
        <w:rPr/>
        <w:t>ПОЛНЫЙ</w:t>
      </w:r>
      <w:r>
        <w:rPr>
          <w:lang w:val="en-US"/>
        </w:rPr>
        <w:t xml:space="preserve"> </w:t>
      </w:r>
      <w:r>
        <w:rPr/>
        <w:t>ПРИВОД</w:t>
      </w:r>
      <w:r>
        <w:rPr>
          <w:lang w:val="en-US"/>
        </w:rPr>
        <w:t xml:space="preserve"> </w:t>
      </w:r>
      <w:r>
        <w:rPr/>
        <w:t>УАЗ</w:t>
      </w:r>
      <w:r>
        <w:rPr>
          <w:lang w:val="en-US"/>
        </w:rPr>
        <w:t xml:space="preserve"> 4X4; 4X4 EVOLUTION 2; BIG MUTHA TRUCKERS 2: TRUCK ME HARDER; HOT WHEELS STUNT TRUCK CHALLENGE; HARD TRUCK APOCALYPSE; HARD TRUCK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81632914</w:t>
        <w:tab/>
        <w:tab/>
        <w:t>"</w:t>
      </w:r>
      <w:r>
        <w:rPr/>
        <w:t>КОТОПЁС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ЭЛЬКА</w:t>
      </w:r>
      <w:r>
        <w:rPr>
          <w:lang w:val="en-US"/>
        </w:rPr>
        <w:t xml:space="preserve">! </w:t>
      </w:r>
      <w:r>
        <w:rPr/>
        <w:t>ВЕСЕЛЫЕ</w:t>
      </w:r>
      <w:r>
        <w:rPr>
          <w:lang w:val="en-US"/>
        </w:rPr>
        <w:t xml:space="preserve"> </w:t>
      </w:r>
      <w:r>
        <w:rPr/>
        <w:t>АРКАДЫ</w:t>
      </w:r>
      <w:r>
        <w:rPr>
          <w:lang w:val="en-US"/>
        </w:rPr>
        <w:t xml:space="preserve">!: DOGZ 2; CATZ 2; DOGZ 2006; CATZ 2006; DOGZ 5; CATZ 5; </w:t>
      </w:r>
      <w:r>
        <w:rPr/>
        <w:t>ЭЛЬКА</w:t>
      </w:r>
      <w:r>
        <w:rPr>
          <w:lang w:val="en-US"/>
        </w:rPr>
        <w:t xml:space="preserve">: </w:t>
      </w:r>
      <w:r>
        <w:rPr/>
        <w:t>МЫ</w:t>
      </w:r>
      <w:r>
        <w:rPr>
          <w:lang w:val="en-US"/>
        </w:rPr>
        <w:t xml:space="preserve"> </w:t>
      </w:r>
      <w:r>
        <w:rPr/>
        <w:t>СПАСЕМ</w:t>
      </w:r>
      <w:r>
        <w:rPr>
          <w:lang w:val="en-US"/>
        </w:rPr>
        <w:t xml:space="preserve"> </w:t>
      </w:r>
      <w:r>
        <w:rPr/>
        <w:t>АНТАРКТИДУ</w:t>
      </w:r>
      <w:r>
        <w:rPr>
          <w:lang w:val="en-US"/>
        </w:rPr>
        <w:t>!; SPONGEBOB SQUAREPANTS: EMPLOYEE OF THE MONTH; SURF'S UP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03632914</w:t>
        <w:tab/>
        <w:tab/>
        <w:t>"</w:t>
      </w:r>
      <w:r>
        <w:rPr/>
        <w:t>КРЕДО</w:t>
      </w:r>
      <w:r>
        <w:rPr>
          <w:lang w:val="en-US"/>
        </w:rPr>
        <w:t xml:space="preserve"> </w:t>
      </w:r>
      <w:r>
        <w:rPr/>
        <w:t>УБИЙЦ</w:t>
      </w:r>
      <w:r>
        <w:rPr>
          <w:lang w:val="en-US"/>
        </w:rPr>
        <w:t>: ASSASSIN'S CREED; THE SUFFERING: TIES THAT BIND; THIEF: DEADLY SHADOWS; MANHUNT; GOTHIC 2 GOLD EDITION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15632914</w:t>
        <w:tab/>
        <w:tab/>
        <w:t>"</w:t>
      </w:r>
      <w:r>
        <w:rPr/>
        <w:t>КРЕСТОНОСЦЫ</w:t>
      </w:r>
      <w:r>
        <w:rPr>
          <w:lang w:val="en-US"/>
        </w:rPr>
        <w:t>: CRUSADERS THE KINGDOM COME; SEVEN KINGDOMS CONQUEST; CRUSADER KINGS: DEUS VULT; CRUSADER KINGS; STRONGHOLD LEGENDS; ARMIES OF EXIGO; HEROES OF ANNIHILATED EMPIRES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/>
        <w:t>616332914</w:t>
        <w:tab/>
        <w:tab/>
        <w:t>"КРИЗИС. ОПАСНЫЙ КОНТАКТ!: CRYSIS - ВТОРОЕ ПРИШЕСТВИЕ; СМЕРТЬ ШПИОНАМ. МОМЕНТ ИСТИНЫ; ОБИТАЕМЫЙ ОСТРОВ - ЧУЖОЙ СРЕДИ ЧУЖИХ"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627632914</w:t>
        <w:tab/>
        <w:tab/>
        <w:t>"КУНГ-ФУ В СТИЛЕ ПАНДА: KUNG FU PANDA; RAG DOLL KUNG FU; IRON MAN; TRANSFORMERS THE GAME; SPIDER-MAN FRIEND OR FOE"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616432914</w:t>
        <w:tab/>
        <w:tab/>
        <w:t>"ЛЕГЕНДА О РЫЦАРЕ!: KING'S BOUNTY. ЛЕГЕНДА О РЫЦАРЕ; DUNGEON SIEGE 2: BROKEN WORLD; ГЕРОИ МЕЧА И МАГИИ 5: ТЕОРИЯ ВЛАСТИ; BATTLE MAGUS"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77832914</w:t>
        <w:tab/>
        <w:tab/>
        <w:t>"</w:t>
      </w:r>
      <w:r>
        <w:rPr/>
        <w:t>ЛЕГЕНДАРНЫЕ</w:t>
      </w:r>
      <w:r>
        <w:rPr>
          <w:lang w:val="en-US"/>
        </w:rPr>
        <w:t xml:space="preserve"> </w:t>
      </w:r>
      <w:r>
        <w:rPr/>
        <w:t>ВОИНЫ</w:t>
      </w:r>
      <w:r>
        <w:rPr>
          <w:lang w:val="en-US"/>
        </w:rPr>
        <w:t xml:space="preserve">: BEOWULF: THE GAME; </w:t>
      </w:r>
      <w:r>
        <w:rPr/>
        <w:t>ВЕДЬМАК</w:t>
      </w:r>
      <w:r>
        <w:rPr>
          <w:lang w:val="en-US"/>
        </w:rPr>
        <w:t xml:space="preserve"> (THE WITCHER)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77932914</w:t>
        <w:tab/>
        <w:tab/>
        <w:t>"</w:t>
      </w:r>
      <w:r>
        <w:rPr/>
        <w:t>ЛЕГИОНЫ</w:t>
      </w:r>
      <w:r>
        <w:rPr>
          <w:lang w:val="en-US"/>
        </w:rPr>
        <w:t xml:space="preserve"> </w:t>
      </w:r>
      <w:r>
        <w:rPr/>
        <w:t>ТЬМЫ</w:t>
      </w:r>
      <w:r>
        <w:rPr>
          <w:lang w:val="en-US"/>
        </w:rPr>
        <w:t>!: HELLGATE: LONDON; CLIVE BARKER'S JERICHO; PAINKILLER: OVERDOSE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/>
        <w:t>591132914</w:t>
        <w:tab/>
        <w:tab/>
        <w:t>Логические игры и головоломки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24732914</w:t>
        <w:tab/>
        <w:tab/>
        <w:t>"</w:t>
      </w:r>
      <w:r>
        <w:rPr/>
        <w:t>ЛОРДЫ</w:t>
      </w:r>
      <w:r>
        <w:rPr>
          <w:lang w:val="en-US"/>
        </w:rPr>
        <w:t xml:space="preserve"> </w:t>
      </w:r>
      <w:r>
        <w:rPr/>
        <w:t>ВОЙНЫ</w:t>
      </w:r>
      <w:r>
        <w:rPr>
          <w:lang w:val="en-US"/>
        </w:rPr>
        <w:t xml:space="preserve">! </w:t>
      </w:r>
      <w:r>
        <w:rPr/>
        <w:t>ПЕЧАТЬ</w:t>
      </w:r>
      <w:r>
        <w:rPr>
          <w:lang w:val="en-US"/>
        </w:rPr>
        <w:t xml:space="preserve"> </w:t>
      </w:r>
      <w:r>
        <w:rPr/>
        <w:t>ХАОСА</w:t>
      </w:r>
      <w:r>
        <w:rPr>
          <w:lang w:val="en-US"/>
        </w:rPr>
        <w:t xml:space="preserve">!: WARHAMMER MARK OF CHAOS BATTLE MARCH; WARHAMMER MARK OF CHAOS; </w:t>
      </w:r>
      <w:r>
        <w:rPr/>
        <w:t>ОФИЦЕРЫ</w:t>
      </w:r>
      <w:r>
        <w:rPr>
          <w:lang w:val="en-US"/>
        </w:rPr>
        <w:t xml:space="preserve"> / OFFICERS; 1944: BATTLE OF THE BULGE; RUSH FOR BERLIN; COMPANY OF HEROES; FACES OF WAR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/>
        <w:t>331932914</w:t>
        <w:tab/>
        <w:tab/>
        <w:t>Лучшие RPG. Выпуск 1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341032914</w:t>
        <w:tab/>
        <w:tab/>
        <w:t>Лучшие RPG. Выпуск 2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377932914</w:t>
        <w:tab/>
        <w:tab/>
      </w:r>
      <w:r>
        <w:rPr/>
        <w:t>Лучшие</w:t>
      </w:r>
      <w:r>
        <w:rPr>
          <w:lang w:val="en-US"/>
        </w:rPr>
        <w:t xml:space="preserve"> RPG. </w:t>
      </w:r>
      <w:r>
        <w:rPr/>
        <w:t>Выпуск</w:t>
      </w:r>
      <w:r>
        <w:rPr>
          <w:lang w:val="en-US"/>
        </w:rPr>
        <w:t xml:space="preserve"> 3(Fable: The Lost Chapters,Sudeki,Lamentation Sword,Elder Scrolls III Morrowind)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/>
        <w:t>418432914</w:t>
        <w:tab/>
        <w:tab/>
        <w:t>Лучшие RPG. Выпуск 4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98432914</w:t>
        <w:tab/>
        <w:tab/>
      </w:r>
      <w:r>
        <w:rPr/>
        <w:t>Лучшие</w:t>
      </w:r>
      <w:r>
        <w:rPr>
          <w:lang w:val="en-US"/>
        </w:rPr>
        <w:t xml:space="preserve"> RPG. </w:t>
      </w:r>
      <w:r>
        <w:rPr/>
        <w:t>Выпуск</w:t>
      </w:r>
      <w:r>
        <w:rPr>
          <w:lang w:val="en-US"/>
        </w:rPr>
        <w:t xml:space="preserve"> 5 (Gothic 3+Mage Knight Apocalypse+SpellForce 2 Shadow Wars)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11432914</w:t>
        <w:tab/>
        <w:tab/>
      </w:r>
      <w:r>
        <w:rPr/>
        <w:t>Лучшие</w:t>
      </w:r>
      <w:r>
        <w:rPr>
          <w:lang w:val="en-US"/>
        </w:rPr>
        <w:t xml:space="preserve"> </w:t>
      </w:r>
      <w:r>
        <w:rPr/>
        <w:t>гонки</w:t>
      </w:r>
      <w:r>
        <w:rPr>
          <w:lang w:val="en-US"/>
        </w:rPr>
        <w:t xml:space="preserve"> </w:t>
      </w:r>
      <w:r>
        <w:rPr/>
        <w:t>тысячелетия</w:t>
      </w:r>
      <w:r>
        <w:rPr>
          <w:lang w:val="en-US"/>
        </w:rPr>
        <w:t xml:space="preserve"> DVD 10 (Need for Speed Carbon+Flatout 2+Toca Race Driver 3+ Alarm for Cobra 11 Nitro+OutRun 2006 Coast 2 Coast+Evolution GT+IHRA Drag Racing+Classic British Motor Racing)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/>
        <w:t>531932914</w:t>
        <w:tab/>
        <w:tab/>
        <w:t>ЛУЧШИЕ ДРАКИ / РЕСЛИНГ – БОИ БЕЗ ПРАВИЛ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418832914</w:t>
        <w:tab/>
        <w:tab/>
        <w:t>Лучшие драки тысячелетия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471632914</w:t>
        <w:tab/>
        <w:tab/>
        <w:t>Лучшие игры в жанре Adventure. Вып</w:t>
      </w:r>
      <w:r>
        <w:rPr>
          <w:lang w:val="en-US"/>
        </w:rPr>
        <w:t>.1 (Da Vinci Code, Secrets of Da  Vinci. Forbidden Manuscript, Paradise Benoit Sokal)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89832914</w:t>
        <w:tab/>
        <w:tab/>
      </w:r>
      <w:r>
        <w:rPr/>
        <w:t>Лучшие</w:t>
      </w:r>
      <w:r>
        <w:rPr>
          <w:lang w:val="en-US"/>
        </w:rPr>
        <w:t xml:space="preserve"> </w:t>
      </w:r>
      <w:r>
        <w:rPr/>
        <w:t>игры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жанре</w:t>
      </w:r>
      <w:r>
        <w:rPr>
          <w:lang w:val="en-US"/>
        </w:rPr>
        <w:t xml:space="preserve"> Adventure. </w:t>
      </w:r>
      <w:r>
        <w:rPr/>
        <w:t>Вып</w:t>
      </w:r>
      <w:r>
        <w:rPr>
          <w:lang w:val="en-US"/>
        </w:rPr>
        <w:t>.2 (Broken Sword - The Angel Of Death, Keepsake, Barrow Hill: Curse of the Ancient Circle)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>
          <w:lang w:val="en-US"/>
        </w:rPr>
      </w:pPr>
      <w:r>
        <w:rPr/>
        <w:t>515832914</w:t>
        <w:tab/>
        <w:tab/>
        <w:t>Лучшие игры в жанре Adventure. Вып</w:t>
      </w:r>
      <w:r>
        <w:rPr>
          <w:lang w:val="en-US"/>
        </w:rPr>
        <w:t>.3 (Secrets of Atlantis. Sacred Legacy+Agahta Christie: Murder on Orient Express+Sam&amp;Max Episode 1 Culture Shock+Nancy Drew Creature of Kapu Cave+Ankh Herz des Osiris)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</w:r>
      <w:r>
        <w:rPr/>
        <w:t>нет</w:t>
      </w:r>
    </w:p>
    <w:p>
      <w:pPr>
        <w:pStyle w:val="Normal"/>
        <w:ind w:left="-1620" w:hanging="0"/>
        <w:rPr/>
      </w:pPr>
      <w:r>
        <w:rPr>
          <w:lang w:val="en-US"/>
        </w:rPr>
        <w:t>512032914</w:t>
        <w:tab/>
        <w:tab/>
      </w:r>
      <w:r>
        <w:rPr/>
        <w:t>Лучшие</w:t>
      </w:r>
      <w:r>
        <w:rPr>
          <w:lang w:val="en-US"/>
        </w:rPr>
        <w:t xml:space="preserve"> </w:t>
      </w:r>
      <w:r>
        <w:rPr/>
        <w:t>игры</w:t>
      </w:r>
      <w:r>
        <w:rPr>
          <w:lang w:val="en-US"/>
        </w:rPr>
        <w:t xml:space="preserve"> </w:t>
      </w:r>
      <w:r>
        <w:rPr/>
        <w:t>от</w:t>
      </w:r>
      <w:r>
        <w:rPr>
          <w:lang w:val="en-US"/>
        </w:rPr>
        <w:t xml:space="preserve"> History Channel (Civil War A Nation Divided+Civil War Battle of Bull Run+Civil War+Battle of Britain WWII 1940+Battle of Britain 2 Wings of Victory+Crusades Quest for Power)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/>
        <w:t>496932914</w:t>
        <w:tab/>
        <w:tab/>
        <w:t>Лучшие исторические стратегии DVD 10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445632914</w:t>
        <w:tab/>
        <w:tab/>
        <w:t>Лучшие настольные стратегии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09032914</w:t>
        <w:tab/>
        <w:tab/>
      </w:r>
      <w:r>
        <w:rPr/>
        <w:t>Лучшие</w:t>
      </w:r>
      <w:r>
        <w:rPr>
          <w:lang w:val="en-US"/>
        </w:rPr>
        <w:t xml:space="preserve"> </w:t>
      </w:r>
      <w:r>
        <w:rPr/>
        <w:t>симуляторы</w:t>
      </w:r>
      <w:r>
        <w:rPr>
          <w:lang w:val="en-US"/>
        </w:rPr>
        <w:t xml:space="preserve"> </w:t>
      </w:r>
      <w:r>
        <w:rPr/>
        <w:t>подводных</w:t>
      </w:r>
      <w:r>
        <w:rPr>
          <w:lang w:val="en-US"/>
        </w:rPr>
        <w:t xml:space="preserve"> </w:t>
      </w:r>
      <w:r>
        <w:rPr/>
        <w:t>лодок</w:t>
      </w:r>
      <w:r>
        <w:rPr>
          <w:lang w:val="en-US"/>
        </w:rPr>
        <w:t xml:space="preserve"> (1914 Shells of Fury+Silent Hunter 3 U-Boat in Mediterranean+Dangerous Waters+Dangerous Waters Exclusive Mission+Sub Command)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/>
        <w:t>427932914</w:t>
        <w:tab/>
        <w:tab/>
        <w:t>Любимые герои детских фильмов. Вып.1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387332914</w:t>
        <w:tab/>
        <w:tab/>
        <w:t>Любимые герои комиксов. Часть 1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387432914</w:t>
        <w:tab/>
        <w:tab/>
        <w:t>Любимые герои комиксов. Часть 2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428332914</w:t>
        <w:tab/>
        <w:tab/>
        <w:t>Любимые герои комиксов. Часть 3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318432914</w:t>
        <w:tab/>
        <w:tab/>
        <w:t>Любимые герои мультиков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418232914</w:t>
        <w:tab/>
        <w:tab/>
        <w:t>Любимые герои мультиков. Вып.2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418332914</w:t>
        <w:tab/>
        <w:tab/>
        <w:t>Любимые герои мультиков. Вып.3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492732914</w:t>
        <w:tab/>
        <w:tab/>
        <w:t>Любимые герои мультиков. Вып.4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10432914</w:t>
        <w:tab/>
        <w:tab/>
        <w:t>"</w:t>
      </w:r>
      <w:r>
        <w:rPr/>
        <w:t>МАСТЕРСТВО</w:t>
      </w:r>
      <w:r>
        <w:rPr>
          <w:lang w:val="en-US"/>
        </w:rPr>
        <w:t xml:space="preserve"> </w:t>
      </w:r>
      <w:r>
        <w:rPr/>
        <w:t>ВОЙНЫ</w:t>
      </w:r>
      <w:r>
        <w:rPr>
          <w:lang w:val="en-US"/>
        </w:rPr>
        <w:t>!: WAR LEADERS - CLASH OF NATIONS; FATE OF HELLAS; ANCIENT WARS: SPARTA; SPARTAN; BATTLE FOR TROY; ROME TOTAL WAR: ALEXANDER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78032914</w:t>
        <w:tab/>
        <w:tab/>
        <w:t>"</w:t>
      </w:r>
      <w:r>
        <w:rPr/>
        <w:t>МЕДОВЫЙ</w:t>
      </w:r>
      <w:r>
        <w:rPr>
          <w:lang w:val="en-US"/>
        </w:rPr>
        <w:t xml:space="preserve"> </w:t>
      </w:r>
      <w:r>
        <w:rPr/>
        <w:t>ЗАГОВОР</w:t>
      </w:r>
      <w:r>
        <w:rPr>
          <w:lang w:val="en-US"/>
        </w:rPr>
        <w:t xml:space="preserve">. </w:t>
      </w:r>
      <w:r>
        <w:rPr/>
        <w:t>ЛУЧШИЕ</w:t>
      </w:r>
      <w:r>
        <w:rPr>
          <w:lang w:val="en-US"/>
        </w:rPr>
        <w:t xml:space="preserve"> </w:t>
      </w:r>
      <w:r>
        <w:rPr/>
        <w:t>АРКАДЫ</w:t>
      </w:r>
      <w:r>
        <w:rPr>
          <w:lang w:val="en-US"/>
        </w:rPr>
        <w:t>!: BEE MOVIE GAME; THE ANT BULLY; SURF'S UP; THE INCREDIBLES: RISE OF THE UNDERMINER; OPEN SEASON; RATATOUILLE; MADAGASCAR; ICE AGE 2 THE MELTDOWN; BARNYARD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24832914</w:t>
        <w:tab/>
        <w:tab/>
        <w:t>"</w:t>
      </w:r>
      <w:r>
        <w:rPr/>
        <w:t>МИР</w:t>
      </w:r>
      <w:r>
        <w:rPr>
          <w:lang w:val="en-US"/>
        </w:rPr>
        <w:t xml:space="preserve"> COUNTER STRIKE: COUNTER STRIKE V1.6 IMPROVISATION; XTREME COUNTER STRIKE V1.6 FINAL RELEASE 2; COUNTER STRIKE SOURCE - OPERATION TERROR; COUNTER STRIKE V1.6 BYMER; </w:t>
      </w:r>
      <w:r>
        <w:rPr/>
        <w:t>РУССКИЙ</w:t>
      </w:r>
      <w:r>
        <w:rPr>
          <w:lang w:val="en-US"/>
        </w:rPr>
        <w:t xml:space="preserve"> </w:t>
      </w:r>
      <w:r>
        <w:rPr/>
        <w:t>СПЕЦНАЗ</w:t>
      </w:r>
      <w:r>
        <w:rPr>
          <w:lang w:val="en-US"/>
        </w:rPr>
        <w:t>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41732914</w:t>
        <w:tab/>
        <w:tab/>
        <w:t>"</w:t>
      </w:r>
      <w:r>
        <w:rPr/>
        <w:t>МИР</w:t>
      </w:r>
      <w:r>
        <w:rPr>
          <w:lang w:val="en-US"/>
        </w:rPr>
        <w:t xml:space="preserve"> FLATOUT: FLATOUT: ULTIMATE CARNAGE; FLATOUT 2; FLATOUT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75232914</w:t>
        <w:tab/>
        <w:tab/>
        <w:t>"</w:t>
      </w:r>
      <w:r>
        <w:rPr/>
        <w:t>МИР</w:t>
      </w:r>
      <w:r>
        <w:rPr>
          <w:lang w:val="en-US"/>
        </w:rPr>
        <w:t xml:space="preserve"> GTA SAN ANDREAS: GTA SAN ANDREAS: </w:t>
      </w:r>
      <w:r>
        <w:rPr/>
        <w:t>ОБИТЕЛЬ</w:t>
      </w:r>
      <w:r>
        <w:rPr>
          <w:lang w:val="en-US"/>
        </w:rPr>
        <w:t xml:space="preserve"> </w:t>
      </w:r>
      <w:r>
        <w:rPr/>
        <w:t>ЗЛА</w:t>
      </w:r>
      <w:r>
        <w:rPr>
          <w:lang w:val="en-US"/>
        </w:rPr>
        <w:t xml:space="preserve"> 3; GTA SA: </w:t>
      </w:r>
      <w:r>
        <w:rPr/>
        <w:t>КРЕПКИЙ</w:t>
      </w:r>
      <w:r>
        <w:rPr>
          <w:lang w:val="en-US"/>
        </w:rPr>
        <w:t xml:space="preserve"> </w:t>
      </w:r>
      <w:r>
        <w:rPr/>
        <w:t>ОРЕШЕК</w:t>
      </w:r>
      <w:r>
        <w:rPr>
          <w:lang w:val="en-US"/>
        </w:rPr>
        <w:t xml:space="preserve"> 4.0; GTA SA: </w:t>
      </w:r>
      <w:r>
        <w:rPr/>
        <w:t>ПОРОЧНЫЙ</w:t>
      </w:r>
      <w:r>
        <w:rPr>
          <w:lang w:val="en-US"/>
        </w:rPr>
        <w:t xml:space="preserve"> </w:t>
      </w:r>
      <w:r>
        <w:rPr/>
        <w:t>ОСТРОВ</w:t>
      </w:r>
      <w:r>
        <w:rPr>
          <w:lang w:val="en-US"/>
        </w:rPr>
        <w:t xml:space="preserve">; GTA SA: </w:t>
      </w:r>
      <w:r>
        <w:rPr/>
        <w:t>ТРОЙНОЙ</w:t>
      </w:r>
      <w:r>
        <w:rPr>
          <w:lang w:val="en-US"/>
        </w:rPr>
        <w:t xml:space="preserve"> </w:t>
      </w:r>
      <w:r>
        <w:rPr/>
        <w:t>ФОРСАЖ</w:t>
      </w:r>
      <w:r>
        <w:rPr>
          <w:lang w:val="en-US"/>
        </w:rPr>
        <w:t xml:space="preserve"> </w:t>
      </w:r>
      <w:r>
        <w:rPr/>
        <w:t>ТОКИЙСКИЙ</w:t>
      </w:r>
      <w:r>
        <w:rPr>
          <w:lang w:val="en-US"/>
        </w:rPr>
        <w:t xml:space="preserve"> </w:t>
      </w:r>
      <w:r>
        <w:rPr/>
        <w:t>ДРИФТ</w:t>
      </w:r>
      <w:r>
        <w:rPr>
          <w:lang w:val="en-US"/>
        </w:rPr>
        <w:t xml:space="preserve">; GTA: SA: </w:t>
      </w:r>
      <w:r>
        <w:rPr/>
        <w:t>ВОЗВРАЩЕНИЕ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ЛОС</w:t>
      </w:r>
      <w:r>
        <w:rPr>
          <w:lang w:val="en-US"/>
        </w:rPr>
        <w:t>-</w:t>
      </w:r>
      <w:r>
        <w:rPr/>
        <w:t>САНТОС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ДР</w:t>
      </w:r>
      <w:r>
        <w:rPr>
          <w:lang w:val="en-US"/>
        </w:rPr>
        <w:t>.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35732914</w:t>
        <w:tab/>
        <w:tab/>
        <w:t>"</w:t>
      </w:r>
      <w:r>
        <w:rPr/>
        <w:t>МИР</w:t>
      </w:r>
      <w:r>
        <w:rPr>
          <w:lang w:val="en-US"/>
        </w:rPr>
        <w:t xml:space="preserve"> HALF-LIFE 2: HALF-LIFE2: ROCK 24; HALF LIFE 2: RE-VOLUTION; HALF LIFE 2: MINERVA METASTASIS 2; HALF LIFE 2: RAVENHOLM LOST CHAPTER; HALF-LIFE 2: EPISODE ONE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27332914</w:t>
        <w:tab/>
        <w:tab/>
        <w:t>"</w:t>
      </w:r>
      <w:r>
        <w:rPr/>
        <w:t>МИР</w:t>
      </w:r>
      <w:r>
        <w:rPr>
          <w:lang w:val="en-US"/>
        </w:rPr>
        <w:t xml:space="preserve"> LEGO: LEGO INDIANA JONES; LEGO STAR WARS II: THE ORIGINAL TRILOGY; LEGO STAR WARS; LEGO RACER 2; LEGO ALPHA TEAM; LEGO LOCO; LEGO ROME RACERS; LEGO ISLAND 2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61932914</w:t>
        <w:tab/>
        <w:tab/>
        <w:t>"</w:t>
      </w:r>
      <w:r>
        <w:rPr/>
        <w:t>МИР</w:t>
      </w:r>
      <w:r>
        <w:rPr>
          <w:lang w:val="en-US"/>
        </w:rPr>
        <w:t xml:space="preserve"> MEDAL OF HONOR: MEDAL OF HONOR: AIRBORNE; MEDAL OF HONOR ALLIED ASSAULT; MEDAL OF HONOR ALLIED ASSAULT: SPEARHEAD; MEDAL OF HONOR ALLIED ASSAULT: BREAKTHROUGH; MEDAL OF HONOR PACIFIC ASSAULT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30832914</w:t>
        <w:tab/>
        <w:tab/>
        <w:t>"</w:t>
      </w:r>
      <w:r>
        <w:rPr/>
        <w:t>МИР</w:t>
      </w:r>
      <w:r>
        <w:rPr>
          <w:lang w:val="en-US"/>
        </w:rPr>
        <w:t xml:space="preserve"> SIMS 2: THE SIMS 2: SEASONS; THE SIMS 2: PETS; THE SIMS 2: CHARMED; THE SIMS 2: HAPPY HOLLIDAY STUF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28832914</w:t>
        <w:tab/>
        <w:tab/>
        <w:t>"</w:t>
      </w:r>
      <w:r>
        <w:rPr/>
        <w:t>МИР</w:t>
      </w:r>
      <w:r>
        <w:rPr>
          <w:lang w:val="en-US"/>
        </w:rPr>
        <w:t xml:space="preserve"> STRONGHOLD: STRONGHOLD CRUSADER EXTREME; STRONGHOLD CRUSADER; STRONGHOLD LEGENDS; STRONGHOLD; STRONGHOLD 2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26332914</w:t>
        <w:tab/>
        <w:tab/>
        <w:t>"</w:t>
      </w:r>
      <w:r>
        <w:rPr/>
        <w:t>МИР</w:t>
      </w:r>
      <w:r>
        <w:rPr>
          <w:lang w:val="en-US"/>
        </w:rPr>
        <w:t xml:space="preserve"> </w:t>
      </w:r>
      <w:r>
        <w:rPr/>
        <w:t>АВИА</w:t>
      </w:r>
      <w:r>
        <w:rPr>
          <w:lang w:val="en-US"/>
        </w:rPr>
        <w:t xml:space="preserve"> </w:t>
      </w:r>
      <w:r>
        <w:rPr/>
        <w:t>СИМУЛЯТОРОВ</w:t>
      </w:r>
      <w:r>
        <w:rPr>
          <w:lang w:val="en-US"/>
        </w:rPr>
        <w:t xml:space="preserve"> 3: IL-2 STURMOVIK 1946; AIR CONFLICTS; FIRST EAGLES; FLYBOYS SQUADRON; GUNSHIP APOCALYPSE; BATTLESTATION MIDWAY; SWITCHFIRE; WINGS OVER EUROPE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/>
        <w:t>588632914</w:t>
        <w:tab/>
        <w:tab/>
        <w:t>МИР АВИА СИМУЛЯТОРОВ часть 2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88732914</w:t>
        <w:tab/>
        <w:tab/>
        <w:t>"</w:t>
      </w:r>
      <w:r>
        <w:rPr/>
        <w:t>МИР</w:t>
      </w:r>
      <w:r>
        <w:rPr>
          <w:lang w:val="en-US"/>
        </w:rPr>
        <w:t xml:space="preserve"> </w:t>
      </w:r>
      <w:r>
        <w:rPr/>
        <w:t>АВИА</w:t>
      </w:r>
      <w:r>
        <w:rPr>
          <w:lang w:val="en-US"/>
        </w:rPr>
        <w:t xml:space="preserve"> </w:t>
      </w:r>
      <w:r>
        <w:rPr/>
        <w:t>СИМУЛЯТОРОВ</w:t>
      </w:r>
      <w:r>
        <w:rPr>
          <w:lang w:val="en-US"/>
        </w:rPr>
        <w:t>: WW2 FIGHTERS; WINGS OF HONOUR; REDLINE: XTREME AIR RACING 2; RED ACE SQUADRON; PACIFIC WARRIORS; MICROSOFT FLIGHT SIMULATOR 2004; MICROSOFT COMBAT FLIGHT SIMULATOR 3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28932914</w:t>
        <w:tab/>
        <w:tab/>
        <w:t>"</w:t>
      </w:r>
      <w:r>
        <w:rPr/>
        <w:t>МИР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РУИНАХ</w:t>
      </w:r>
      <w:r>
        <w:rPr>
          <w:lang w:val="en-US"/>
        </w:rPr>
        <w:t xml:space="preserve">!: BATTLE RAGE; ENEMY TERRITORY - QUAKE WARS; BATTLEFIELD 2142 - WAR FACTOR; WARPATH; </w:t>
      </w:r>
      <w:r>
        <w:rPr/>
        <w:t>ПЕКЛО</w:t>
      </w:r>
      <w:r>
        <w:rPr>
          <w:lang w:val="en-US"/>
        </w:rPr>
        <w:t>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360732914</w:t>
        <w:tab/>
        <w:tab/>
      </w:r>
      <w:r>
        <w:rPr/>
        <w:t>Мир</w:t>
      </w:r>
      <w:r>
        <w:rPr>
          <w:lang w:val="en-US"/>
        </w:rPr>
        <w:t xml:space="preserve"> </w:t>
      </w:r>
      <w:r>
        <w:rPr/>
        <w:t>Вампиров</w:t>
      </w:r>
      <w:r>
        <w:rPr>
          <w:lang w:val="en-US"/>
        </w:rPr>
        <w:t>: (Blod Rayne 2,Blod Rayne 1,Dark Vampire,Vampire: Masquerade Bloodlines)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/>
        <w:t>332032914</w:t>
        <w:tab/>
        <w:tab/>
        <w:t>Мир вертолётов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332432914</w:t>
        <w:tab/>
        <w:tab/>
        <w:t>Мир грузовиков и такси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460032914</w:t>
        <w:tab/>
        <w:tab/>
        <w:t>Мир грузовиков и такси. Выпуск 2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221132914</w:t>
        <w:tab/>
        <w:tab/>
        <w:t>Мир детских игр выпуск 1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311432914</w:t>
        <w:tab/>
        <w:tab/>
        <w:t>Мир детских игр выпуск 2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317332914</w:t>
        <w:tab/>
        <w:tab/>
        <w:t>Мир детских игр выпуск 3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349832914</w:t>
        <w:tab/>
        <w:tab/>
        <w:t>Мир детских игр выпуск 4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391632914</w:t>
        <w:tab/>
        <w:tab/>
        <w:t>Мир детских игр выпуск 5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461032914</w:t>
        <w:tab/>
        <w:tab/>
        <w:t>Мир детских игр. Автомобильные аркады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535032914</w:t>
        <w:tab/>
        <w:tab/>
        <w:t>"МИР ДЕТСТВА 2: РЫБКА ФРЕДДИ (8 ИГР): ДЕЛО О БАНДЕ СОЛЕНОГО УЩЕЛЬЯ; ДЕЛО О МОРСКОЙ КАПУСТЕ; ДЕЛО О ПОХИЩЕННОЙ РАКОВИНЕ; ДЕЛО О ПРОПАВШИХ СЕМЕНАХ;АВТОМОБИЛЬЧИК БИП-БИП (4 ИГРЫ)"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50832914</w:t>
        <w:tab/>
        <w:tab/>
        <w:t>"</w:t>
      </w:r>
      <w:r>
        <w:rPr/>
        <w:t>МИР</w:t>
      </w:r>
      <w:r>
        <w:rPr>
          <w:lang w:val="en-US"/>
        </w:rPr>
        <w:t xml:space="preserve"> </w:t>
      </w:r>
      <w:r>
        <w:rPr/>
        <w:t>ДЕТСТВА</w:t>
      </w:r>
      <w:r>
        <w:rPr>
          <w:lang w:val="en-US"/>
        </w:rPr>
        <w:t xml:space="preserve"> 3 /</w:t>
      </w:r>
      <w:r>
        <w:rPr/>
        <w:t>ГЕРОИ</w:t>
      </w:r>
      <w:r>
        <w:rPr>
          <w:lang w:val="en-US"/>
        </w:rPr>
        <w:t xml:space="preserve"> </w:t>
      </w:r>
      <w:r>
        <w:rPr/>
        <w:t>МУЛЬТИКОВ</w:t>
      </w:r>
      <w:r>
        <w:rPr>
          <w:lang w:val="en-US"/>
        </w:rPr>
        <w:t>/: SHREK 3; SPIDER-MAN 3; MEET THE ROBINSONS; TMNT THE VIDEO GAME; GARFIELD 2; OVER THE HEDGE; ICE AGE 2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50932914</w:t>
        <w:tab/>
        <w:tab/>
        <w:t>"</w:t>
      </w:r>
      <w:r>
        <w:rPr/>
        <w:t>МИР</w:t>
      </w:r>
      <w:r>
        <w:rPr>
          <w:lang w:val="en-US"/>
        </w:rPr>
        <w:t xml:space="preserve"> </w:t>
      </w:r>
      <w:r>
        <w:rPr/>
        <w:t>ДЕТСТВА</w:t>
      </w:r>
      <w:r>
        <w:rPr>
          <w:lang w:val="en-US"/>
        </w:rPr>
        <w:t xml:space="preserve"> 4: TRANSFORMERS: THE GAME; CHICKEN LITTLE: ACE IN ACTION; AZUR ET ASMAR; PENGUINS!; RATATOUILLE; SHREK 3; SPIDER-MAN 3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/>
        <w:t>535132914</w:t>
        <w:tab/>
        <w:tab/>
        <w:t>"МИР ДЕТСТВА: УЛИЦА СЕЗАМ (8 ИГР):- КЛУБ МОНСТРОВ; МАЛЫШ И Я; МАСТЕРСКАЯ ЭЛМО; ТРИ ГРЯЗЕТЁРА И ПРОПАВШАЯ СВИНКА; УЧИСЬ СЧИТАТЬ; ЭЛМО В ЗАЗЕРКАЛЬЕ; ЭЛМО В СТРАНЕ ГРЯЗНУЛЬ; LEGO (5 ИГР)"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12632914</w:t>
        <w:tab/>
        <w:tab/>
      </w:r>
      <w:r>
        <w:rPr/>
        <w:t>Мир</w:t>
      </w:r>
      <w:r>
        <w:rPr>
          <w:lang w:val="en-US"/>
        </w:rPr>
        <w:t xml:space="preserve"> </w:t>
      </w:r>
      <w:r>
        <w:rPr/>
        <w:t>Зомби</w:t>
      </w:r>
      <w:r>
        <w:rPr>
          <w:lang w:val="en-US"/>
        </w:rPr>
        <w:t xml:space="preserve"> (Stubbs the Zombie Full DVD + Evil Dead Regeneration + Land of the Dead + House of the Dea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/>
        <w:t>306032914</w:t>
        <w:tab/>
        <w:tab/>
        <w:t>Мир Казино и Азартных Игр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489932914</w:t>
        <w:tab/>
        <w:tab/>
        <w:t>Мир конного спорта</w:t>
        <w:tab/>
        <w:t>шт.</w:t>
        <w:tab/>
        <w:t>99,00р.</w:t>
        <w:tab/>
        <w:t>нет</w:t>
      </w:r>
    </w:p>
    <w:p>
      <w:pPr>
        <w:pStyle w:val="Normal"/>
        <w:ind w:left="-1620" w:hanging="0"/>
        <w:rPr/>
      </w:pPr>
      <w:r>
        <w:rPr/>
        <w:t>521532914</w:t>
        <w:tab/>
        <w:tab/>
        <w:t>"МИР НАСТОЛЬНЫХ ИГР 2: MMOORHUHN X - XXL; ZUMA DELUXE; HOYLE CASINO 2007 И ЕЩЕ ОЧЕНЬ МНОГО НОВЕЙШИХ ОФИСНЫХ ИГРУШЕК…"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457332914</w:t>
        <w:tab/>
        <w:tab/>
        <w:t>МИР НАСТОЛЬНЫХ ИГР: 1600 ИГР НАСТОЛЬНОГО НАЗНАЧЕНИЯ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73532914</w:t>
        <w:tab/>
        <w:tab/>
        <w:t>"</w:t>
      </w:r>
      <w:r>
        <w:rPr/>
        <w:t>МИР</w:t>
      </w:r>
      <w:r>
        <w:rPr>
          <w:lang w:val="en-US"/>
        </w:rPr>
        <w:t xml:space="preserve"> </w:t>
      </w:r>
      <w:r>
        <w:rPr/>
        <w:t>ПИРАТОВ</w:t>
      </w:r>
      <w:r>
        <w:rPr>
          <w:lang w:val="en-US"/>
        </w:rPr>
        <w:t xml:space="preserve">: PIRATES OF THE  CARIBBEAN – THE LEGEND OF JACK SPARROW; </w:t>
      </w:r>
      <w:r>
        <w:rPr/>
        <w:t>КОРСАРЫ</w:t>
      </w:r>
      <w:r>
        <w:rPr>
          <w:lang w:val="en-US"/>
        </w:rPr>
        <w:t xml:space="preserve">; </w:t>
      </w:r>
      <w:r>
        <w:rPr/>
        <w:t>КОРСАРЫ</w:t>
      </w:r>
      <w:r>
        <w:rPr>
          <w:lang w:val="en-US"/>
        </w:rPr>
        <w:t xml:space="preserve"> 2; PORT ROYALE; PORT ROYALE 2; TORTUGA: PIRATE HUNTER; TROPICO 2: PIRATES COVE; SID MEIERS – PIRATES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/>
        <w:t>328132914</w:t>
        <w:tab/>
        <w:tab/>
        <w:t>Мир поездов и железных дорог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491432914</w:t>
        <w:tab/>
        <w:tab/>
        <w:t>Мир поездов и железных дорог. Вып</w:t>
      </w:r>
      <w:r>
        <w:rPr>
          <w:lang w:val="en-US"/>
        </w:rPr>
        <w:t>.2 (Eisenbahn Exe Professional 5 (EEP 5)+LocoMania+Pro Train Perfect+Trainz Railroad Simulator 2006)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>
          <w:lang w:val="en-US"/>
        </w:rPr>
      </w:pPr>
      <w:r>
        <w:rPr>
          <w:lang w:val="en-US"/>
        </w:rPr>
        <w:t>491132914</w:t>
        <w:tab/>
        <w:tab/>
        <w:t>"</w:t>
      </w:r>
      <w:r>
        <w:rPr/>
        <w:t>МИР</w:t>
      </w:r>
      <w:r>
        <w:rPr>
          <w:lang w:val="en-US"/>
        </w:rPr>
        <w:t xml:space="preserve"> </w:t>
      </w:r>
      <w:r>
        <w:rPr/>
        <w:t>СПОРТА</w:t>
      </w:r>
      <w:r>
        <w:rPr>
          <w:lang w:val="en-US"/>
        </w:rPr>
        <w:t xml:space="preserve"> 2007: FIFA 2007; NHL 2007; NBA LIVE 2007; MADDEN NFL 2007; BASEBALL MOGUL 2007; TITLEBOUT 2 – CHAMPIONSHIP BOXING; LMA MANAGER 2007; PROFFESIONAL TENNIS; TIGER WOODS PGA TOUR 07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</w:r>
      <w:r>
        <w:rPr/>
        <w:t>нет</w:t>
      </w:r>
    </w:p>
    <w:p>
      <w:pPr>
        <w:pStyle w:val="Normal"/>
        <w:ind w:left="-1620" w:hanging="0"/>
        <w:rPr/>
      </w:pPr>
      <w:r>
        <w:rPr>
          <w:lang w:val="en-US"/>
        </w:rPr>
        <w:t>574632914</w:t>
        <w:tab/>
      </w:r>
      <w:r>
        <w:rPr/>
        <w:t>поступления</w:t>
      </w:r>
      <w:r>
        <w:rPr>
          <w:lang w:val="en-US"/>
        </w:rPr>
        <w:tab/>
        <w:t>"</w:t>
      </w:r>
      <w:r>
        <w:rPr/>
        <w:t>МИР</w:t>
      </w:r>
      <w:r>
        <w:rPr>
          <w:lang w:val="en-US"/>
        </w:rPr>
        <w:t xml:space="preserve"> </w:t>
      </w:r>
      <w:r>
        <w:rPr/>
        <w:t>СПОРТА</w:t>
      </w:r>
      <w:r>
        <w:rPr>
          <w:lang w:val="en-US"/>
        </w:rPr>
        <w:t xml:space="preserve"> 2008: FIFA 2008; NHL 2008; NBA LIVE 2008; MADDEN NFL 2008; PREMIER MANAGER 08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88032914</w:t>
        <w:tab/>
        <w:tab/>
        <w:t>"</w:t>
      </w:r>
      <w:r>
        <w:rPr/>
        <w:t>МИР</w:t>
      </w:r>
      <w:r>
        <w:rPr>
          <w:lang w:val="en-US"/>
        </w:rPr>
        <w:t xml:space="preserve"> </w:t>
      </w:r>
      <w:r>
        <w:rPr/>
        <w:t>ФУТБОЛА</w:t>
      </w:r>
      <w:r>
        <w:rPr>
          <w:lang w:val="en-US"/>
        </w:rPr>
        <w:t xml:space="preserve"> 2008: PRO EVOLUTION SOCCER 2008; FIFA 08; FOOTBALL MANAGER 2008; PREMIER MANAGER 08; WORLD SOCCER WINNING ELEVEN 9 INTERNATIONAL; PRO EVOLUTION SOCCER 6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/>
        <w:t>470232914</w:t>
        <w:tab/>
        <w:tab/>
        <w:t>МИР ШАХМАТ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311632914</w:t>
        <w:tab/>
        <w:tab/>
        <w:t>Мир экономических стратегий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450932914</w:t>
        <w:tab/>
        <w:tab/>
        <w:t>Мир экономических стратегий. Вып.2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470532914</w:t>
        <w:tab/>
        <w:tab/>
        <w:t>Мир экономических стратегий. Вып.3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493132914</w:t>
        <w:tab/>
        <w:tab/>
        <w:t>Мир экономических стратегий. Вып.4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>
          <w:lang w:val="en-US"/>
        </w:rPr>
      </w:pPr>
      <w:r>
        <w:rPr>
          <w:lang w:val="en-US"/>
        </w:rPr>
        <w:t>593232914</w:t>
        <w:tab/>
        <w:tab/>
        <w:t>"</w:t>
      </w:r>
      <w:r>
        <w:rPr/>
        <w:t>МИРОВОЙ</w:t>
      </w:r>
      <w:r>
        <w:rPr>
          <w:lang w:val="en-US"/>
        </w:rPr>
        <w:t xml:space="preserve"> </w:t>
      </w:r>
      <w:r>
        <w:rPr/>
        <w:t>ТУР</w:t>
      </w:r>
      <w:r>
        <w:rPr>
          <w:lang w:val="en-US"/>
        </w:rPr>
        <w:t xml:space="preserve">. </w:t>
      </w:r>
      <w:r>
        <w:rPr/>
        <w:t>АВТОГОНКИ</w:t>
      </w:r>
      <w:r>
        <w:rPr>
          <w:lang w:val="en-US"/>
        </w:rPr>
        <w:t>: FLATOUT 2: WINTER PURSUIT; CRASH DAY: SPEED COMBAT; L.A. STREET RACING; COBRA 11 – NITRO; RACE - THE  WTCC GAME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</w:r>
      <w:r>
        <w:rPr/>
        <w:t>нет</w:t>
      </w:r>
    </w:p>
    <w:p>
      <w:pPr>
        <w:pStyle w:val="Normal"/>
        <w:ind w:left="-1620" w:hanging="0"/>
        <w:rPr/>
      </w:pPr>
      <w:r>
        <w:rPr>
          <w:lang w:val="en-US"/>
        </w:rPr>
        <w:t>603732914</w:t>
        <w:tab/>
        <w:tab/>
        <w:t>"</w:t>
      </w:r>
      <w:r>
        <w:rPr/>
        <w:t>МОЛОТ</w:t>
      </w:r>
      <w:r>
        <w:rPr>
          <w:lang w:val="en-US"/>
        </w:rPr>
        <w:t xml:space="preserve"> </w:t>
      </w:r>
      <w:r>
        <w:rPr/>
        <w:t>ВОЙНЫ</w:t>
      </w:r>
      <w:r>
        <w:rPr>
          <w:lang w:val="en-US"/>
        </w:rPr>
        <w:t>: WARHAMMER 40000 DAWN OF WAR SOULSTORM; IMPERIUM ROMANUM; GREAT BATTLES OF ROME; GLORY OF THE ROMAN EMPIRE; CAESAR 4; PAX ROMANA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43332914</w:t>
        <w:tab/>
        <w:tab/>
        <w:t>"</w:t>
      </w:r>
      <w:r>
        <w:rPr/>
        <w:t>МОРПЕХИ</w:t>
      </w:r>
      <w:r>
        <w:rPr>
          <w:lang w:val="en-US"/>
        </w:rPr>
        <w:t>: MARINE SHARPSHOOTER 4; MARINE SHARPSHOOTER 3; MARINE SHARPSHOOTER 2: JUNGLE WARFARE; CTU: MARINE SHARPSHOOTER; CONSPIRACY: WEAPONS OF MASS DESTRUCTION; MARINE HEAVY GUNNER: VIETNAM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93332914</w:t>
        <w:tab/>
        <w:tab/>
      </w:r>
      <w:r>
        <w:rPr/>
        <w:t>МОРСКИЕ</w:t>
      </w:r>
      <w:r>
        <w:rPr>
          <w:lang w:val="en-US"/>
        </w:rPr>
        <w:t xml:space="preserve"> </w:t>
      </w:r>
      <w:r>
        <w:rPr/>
        <w:t>СИМУЛЯТОРЫ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</w:t>
      </w:r>
      <w:r>
        <w:rPr/>
        <w:t>ТОЛЬКО</w:t>
      </w:r>
      <w:r>
        <w:rPr>
          <w:lang w:val="en-US"/>
        </w:rPr>
        <w:t>: SILENT HUNTER 3/DESTROYER COMMAND/ENIGMA: RISING TIDE/S.C.S. DANGEROUS WATERS/DEEP FIGHTER/INDEPENDENCE WAR 2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25432914</w:t>
        <w:tab/>
        <w:tab/>
      </w:r>
      <w:r>
        <w:rPr/>
        <w:t>Мясорубка</w:t>
      </w:r>
      <w:r>
        <w:rPr>
          <w:lang w:val="en-US"/>
        </w:rPr>
        <w:t xml:space="preserve"> 1: </w:t>
      </w:r>
      <w:r>
        <w:rPr/>
        <w:t>Восхождение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трон</w:t>
      </w:r>
      <w:r>
        <w:rPr>
          <w:lang w:val="en-US"/>
        </w:rPr>
        <w:t xml:space="preserve"> + Knights of the Temple + </w:t>
      </w:r>
      <w:r>
        <w:rPr/>
        <w:t>Гнев</w:t>
      </w:r>
      <w:r>
        <w:rPr>
          <w:lang w:val="en-US"/>
        </w:rPr>
        <w:t xml:space="preserve"> </w:t>
      </w:r>
      <w:r>
        <w:rPr/>
        <w:t>ангелов</w:t>
      </w:r>
      <w:r>
        <w:rPr>
          <w:lang w:val="en-US"/>
        </w:rPr>
        <w:t xml:space="preserve"> + Rome Total War Alexander + Rome Total War + Rome Total War Barbarian Invasion + Warhammer Mark of Chaos DVD10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25532914</w:t>
        <w:tab/>
        <w:tab/>
      </w:r>
      <w:r>
        <w:rPr/>
        <w:t>Мясорубка</w:t>
      </w:r>
      <w:r>
        <w:rPr>
          <w:lang w:val="en-US"/>
        </w:rPr>
        <w:t xml:space="preserve"> 2: </w:t>
      </w:r>
      <w:r>
        <w:rPr/>
        <w:t>Волкодав</w:t>
      </w:r>
      <w:r>
        <w:rPr>
          <w:lang w:val="en-US"/>
        </w:rPr>
        <w:t xml:space="preserve"> + Daemon Vector + Eragon + Prince of Persia 2 Thrones DVD10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03832914</w:t>
        <w:tab/>
        <w:tab/>
        <w:t>"</w:t>
      </w:r>
      <w:r>
        <w:rPr/>
        <w:t>НА</w:t>
      </w:r>
      <w:r>
        <w:rPr>
          <w:lang w:val="en-US"/>
        </w:rPr>
        <w:t xml:space="preserve"> </w:t>
      </w:r>
      <w:r>
        <w:rPr/>
        <w:t>ЛИНИИ</w:t>
      </w:r>
      <w:r>
        <w:rPr>
          <w:lang w:val="en-US"/>
        </w:rPr>
        <w:t xml:space="preserve"> </w:t>
      </w:r>
      <w:r>
        <w:rPr/>
        <w:t>ОГНЯ</w:t>
      </w:r>
      <w:r>
        <w:rPr>
          <w:lang w:val="en-US"/>
        </w:rPr>
        <w:t>!: FRONTLINES: FUEL OF WAR; TIMESHIFT; BROTHERS IN ARMS: DEADLY ROAD; TERRORIST TAKEDOWN 2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43032914</w:t>
        <w:tab/>
      </w:r>
      <w:r>
        <w:rPr/>
        <w:t>поступления</w:t>
      </w:r>
      <w:r>
        <w:rPr>
          <w:lang w:val="en-US"/>
        </w:rPr>
        <w:tab/>
        <w:t>"</w:t>
      </w:r>
      <w:r>
        <w:rPr/>
        <w:t>НА</w:t>
      </w:r>
      <w:r>
        <w:rPr>
          <w:lang w:val="en-US"/>
        </w:rPr>
        <w:t xml:space="preserve"> </w:t>
      </w:r>
      <w:r>
        <w:rPr/>
        <w:t>ПРЕДЕЛЬНОЙ</w:t>
      </w:r>
      <w:r>
        <w:rPr>
          <w:lang w:val="en-US"/>
        </w:rPr>
        <w:t xml:space="preserve"> </w:t>
      </w:r>
      <w:r>
        <w:rPr/>
        <w:t>СКОРОСТИ</w:t>
      </w:r>
      <w:r>
        <w:rPr>
          <w:lang w:val="en-US"/>
        </w:rPr>
        <w:t>!: FLATOUT: ULTIMATE CARNAGE; NEED FOR SPEED PROSTREET; GTR 2 FIA GT RACING GAME; ADRENALIN 2: RUSH HOUR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>
          <w:lang w:val="en-US"/>
        </w:rPr>
      </w:pPr>
      <w:r>
        <w:rPr>
          <w:lang w:val="en-US"/>
        </w:rPr>
        <w:t>598532914</w:t>
        <w:tab/>
        <w:tab/>
        <w:t>"</w:t>
      </w:r>
      <w:r>
        <w:rPr/>
        <w:t>НЕ</w:t>
      </w:r>
      <w:r>
        <w:rPr>
          <w:lang w:val="en-US"/>
        </w:rPr>
        <w:t xml:space="preserve"> </w:t>
      </w:r>
      <w:r>
        <w:rPr/>
        <w:t>ОТСТУПАТЬ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</w:t>
      </w:r>
      <w:r>
        <w:rPr/>
        <w:t>СДАВАТЬСЯ</w:t>
      </w:r>
      <w:r>
        <w:rPr>
          <w:lang w:val="en-US"/>
        </w:rPr>
        <w:t xml:space="preserve">!: </w:t>
      </w:r>
      <w:r>
        <w:rPr/>
        <w:t>ПРАВДА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ДЕВЯТОЙ</w:t>
      </w:r>
      <w:r>
        <w:rPr>
          <w:lang w:val="en-US"/>
        </w:rPr>
        <w:t xml:space="preserve"> </w:t>
      </w:r>
      <w:r>
        <w:rPr/>
        <w:t>РОТЕ</w:t>
      </w:r>
      <w:r>
        <w:rPr>
          <w:lang w:val="en-US"/>
        </w:rPr>
        <w:t xml:space="preserve">; </w:t>
      </w:r>
      <w:r>
        <w:rPr/>
        <w:t>БОЙ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ТЕНЬЮ</w:t>
      </w:r>
      <w:r>
        <w:rPr>
          <w:lang w:val="en-US"/>
        </w:rPr>
        <w:t xml:space="preserve"> 2: </w:t>
      </w:r>
      <w:r>
        <w:rPr/>
        <w:t>РЕВАНШ</w:t>
      </w:r>
      <w:r>
        <w:rPr>
          <w:lang w:val="en-US"/>
        </w:rPr>
        <w:t>; BROTHERS IN ARMS: DEADLY ROAD; BET ON SOLDIER: BLACK OUT SAIGON; CODE OF HONOR: THE FRENCH FOREIGN; DRIVER: PARALLEL LINES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</w:r>
      <w:r>
        <w:rPr/>
        <w:t>нет</w:t>
      </w:r>
    </w:p>
    <w:p>
      <w:pPr>
        <w:pStyle w:val="Normal"/>
        <w:ind w:left="-1620" w:hanging="0"/>
        <w:rPr/>
      </w:pPr>
      <w:r>
        <w:rPr>
          <w:lang w:val="en-US"/>
        </w:rPr>
        <w:t>629032914</w:t>
        <w:tab/>
        <w:tab/>
        <w:t>"</w:t>
      </w:r>
      <w:r>
        <w:rPr/>
        <w:t>НЕВЕРОЯТНЫЙ</w:t>
      </w:r>
      <w:r>
        <w:rPr>
          <w:lang w:val="en-US"/>
        </w:rPr>
        <w:t xml:space="preserve"> </w:t>
      </w:r>
      <w:r>
        <w:rPr/>
        <w:t>ХАЛК</w:t>
      </w:r>
      <w:r>
        <w:rPr>
          <w:lang w:val="en-US"/>
        </w:rPr>
        <w:t>: THE INCREDIBLE HULK; THE HULK; X2: WOLVERINE'S REVENGE; SPIDER-MAN FRIEND OR FOE; IRON MAN; TRANSFORMERS THE GAME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/>
        <w:t>592632914</w:t>
        <w:tab/>
        <w:tab/>
        <w:t>"НОВЫЕ ПРИКЛЮЧЕНИЯ КУЗИ: КУЗЯ В БЕГАХ; КУЗЯ – АЛМАЗНАЯ ЛИХОРАЛКА; КУЗЯ –ЖУКОДРОМ; КУЗЯ СУПЕРАГЕНТ; КУЗЯ СУПЕРАГЕНТ 2; КУЗЯ ЛУЧШИЕ ИГРЫ №1; КУЗЯ ЛУЧШИЕ ИГРЫ № 2; КУЗЯ ЛУЧШИЕ ИГРЫ №3; КУЗЯ И ЕГО ДРУЗЬЯ"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579732914</w:t>
        <w:tab/>
        <w:tab/>
        <w:t>"НОВЫЕ ЭРОТИЧЕСКИЕ ИГРЫ: THE SIMS 2: ЭММАНУЭЛЬ; SEX ISLAND; 3D SEX VILLA; ACTIVE DOLLS; HENTAI 3D; АЛИСА 3: ПИРАТСКИЕ ИГРЫ; СТРИПТИЗ ВАШЕЙ МЕЧТЫ; СУДОКУ: ЗАПРЕТНЫЕ СТРАСТИ; УЗНИЦЫ ЗАМКА КНАТТЕРФЕЛЬ"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98632914</w:t>
        <w:tab/>
        <w:tab/>
        <w:t>"</w:t>
      </w:r>
      <w:r>
        <w:rPr/>
        <w:t>ОСТАТЬС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ЖИВЫХ</w:t>
      </w:r>
      <w:r>
        <w:rPr>
          <w:lang w:val="en-US"/>
        </w:rPr>
        <w:t>: LOST VIA DOMUS; PETER JACKSON'S KING KONG; ESCAPE FROM PARADISE CITY; INSTINCT; PARAGRAPH 78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97732914</w:t>
        <w:tab/>
        <w:tab/>
        <w:t>"</w:t>
      </w:r>
      <w:r>
        <w:rPr/>
        <w:t>ОХОТА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РЫБАЛКА</w:t>
      </w:r>
      <w:r>
        <w:rPr>
          <w:lang w:val="en-US"/>
        </w:rPr>
        <w:t xml:space="preserve"> 2007: CABELAS BIG GAME HUNTER 2007; CBGH 2006; HUNTING UNLIMITED 4; HU 3; RUSSIAN FISHING; CABELAS DANGEROUS HUNTS; TROPHY HUNTING 5; </w:t>
      </w:r>
      <w:r>
        <w:rPr/>
        <w:t>ОСОБЕННОСТИ</w:t>
      </w:r>
      <w:r>
        <w:rPr>
          <w:lang w:val="en-US"/>
        </w:rPr>
        <w:t xml:space="preserve"> </w:t>
      </w:r>
      <w:r>
        <w:rPr/>
        <w:t>НАЦИОНАЛЬНОЙ</w:t>
      </w:r>
      <w:r>
        <w:rPr>
          <w:lang w:val="en-US"/>
        </w:rPr>
        <w:t xml:space="preserve"> </w:t>
      </w:r>
      <w:r>
        <w:rPr/>
        <w:t>РЫБАЛКИ</w:t>
      </w:r>
      <w:r>
        <w:rPr>
          <w:lang w:val="en-US"/>
        </w:rPr>
        <w:t>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93832914</w:t>
        <w:tab/>
        <w:tab/>
        <w:t>"</w:t>
      </w:r>
      <w:r>
        <w:rPr/>
        <w:t>ПЕРЕЗАРЯДКА</w:t>
      </w:r>
      <w:r>
        <w:rPr>
          <w:lang w:val="en-US"/>
        </w:rPr>
        <w:t xml:space="preserve">! </w:t>
      </w:r>
      <w:r>
        <w:rPr/>
        <w:t>РАБОТА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НАСТОЯЩИХ</w:t>
      </w:r>
      <w:r>
        <w:rPr>
          <w:lang w:val="en-US"/>
        </w:rPr>
        <w:t xml:space="preserve"> </w:t>
      </w:r>
      <w:r>
        <w:rPr/>
        <w:t>МУЖЧИН</w:t>
      </w:r>
      <w:r>
        <w:rPr>
          <w:lang w:val="en-US"/>
        </w:rPr>
        <w:t xml:space="preserve">!: 7.62: </w:t>
      </w:r>
      <w:r>
        <w:rPr/>
        <w:t>ПЕРЕЗАРЯДКА</w:t>
      </w:r>
      <w:r>
        <w:rPr>
          <w:lang w:val="en-US"/>
        </w:rPr>
        <w:t xml:space="preserve">; ESCAPE FROM PARADISE CITY; </w:t>
      </w:r>
      <w:r>
        <w:rPr/>
        <w:t>ДЖАЗ</w:t>
      </w:r>
      <w:r>
        <w:rPr>
          <w:lang w:val="en-US"/>
        </w:rPr>
        <w:t xml:space="preserve">: </w:t>
      </w:r>
      <w:r>
        <w:rPr/>
        <w:t>РАБОТА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НАЙМУ</w:t>
      </w:r>
      <w:r>
        <w:rPr>
          <w:lang w:val="en-US"/>
        </w:rPr>
        <w:t>; SUDDEN STRIKE 3: ARMS FOR VICTORY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06732914</w:t>
        <w:tab/>
        <w:tab/>
        <w:t>"</w:t>
      </w:r>
      <w:r>
        <w:rPr/>
        <w:t>ПЛАНЕТА</w:t>
      </w:r>
      <w:r>
        <w:rPr>
          <w:lang w:val="en-US"/>
        </w:rPr>
        <w:t xml:space="preserve"> COMMAND &amp; CONQUER: COMMAND &amp; CONQUER 3: KANE'S WRATH; COMMAND &amp; CONQUER IRAQWAR; COMMAND &amp; CONQUER RED ALERT; COMMAND &amp; CONQUER RED ALERT 2; COMMAND &amp; CONQUER RENEGADE </w:t>
      </w:r>
      <w:r>
        <w:rPr/>
        <w:t>и</w:t>
      </w:r>
      <w:r>
        <w:rPr>
          <w:lang w:val="en-US"/>
        </w:rPr>
        <w:t xml:space="preserve"> </w:t>
      </w:r>
      <w:r>
        <w:rPr/>
        <w:t>ДР</w:t>
      </w:r>
      <w:r>
        <w:rPr>
          <w:lang w:val="en-US"/>
        </w:rPr>
        <w:t>.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74732914</w:t>
        <w:tab/>
        <w:tab/>
        <w:t>"</w:t>
      </w:r>
      <w:r>
        <w:rPr/>
        <w:t>ПЛАНЕТА</w:t>
      </w:r>
      <w:r>
        <w:rPr>
          <w:lang w:val="en-US"/>
        </w:rPr>
        <w:t xml:space="preserve"> F.E.A.R.: F.E.A.R.:  PERSEUS MANDATE; F.E.A.R.: BRUTAL FORCE; F.E.A.R.:  DEAD PHANTOM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63632914</w:t>
        <w:tab/>
        <w:tab/>
        <w:t>"</w:t>
      </w:r>
      <w:r>
        <w:rPr/>
        <w:t>ПЛАНЕТА</w:t>
      </w:r>
      <w:r>
        <w:rPr>
          <w:lang w:val="en-US"/>
        </w:rPr>
        <w:t xml:space="preserve"> HALF - LIFE 2: HALF - LIFE 2: LEGACY; HALF - LIFE 2: LOST COAST; HALF - LIFE 2: </w:t>
      </w:r>
      <w:r>
        <w:rPr/>
        <w:t>ДЫХАНИЕ</w:t>
      </w:r>
      <w:r>
        <w:rPr>
          <w:lang w:val="en-US"/>
        </w:rPr>
        <w:t xml:space="preserve"> </w:t>
      </w:r>
      <w:r>
        <w:rPr/>
        <w:t>КСЕНА</w:t>
      </w:r>
      <w:r>
        <w:rPr>
          <w:lang w:val="en-US"/>
        </w:rPr>
        <w:t xml:space="preserve">; HL 2: </w:t>
      </w:r>
      <w:r>
        <w:rPr/>
        <w:t>СМЕРТЕЛЬНАЯ</w:t>
      </w:r>
      <w:r>
        <w:rPr>
          <w:lang w:val="en-US"/>
        </w:rPr>
        <w:t xml:space="preserve"> </w:t>
      </w:r>
      <w:r>
        <w:rPr/>
        <w:t>УГРОЗА</w:t>
      </w:r>
      <w:r>
        <w:rPr>
          <w:lang w:val="en-US"/>
        </w:rPr>
        <w:t xml:space="preserve">; HL 2: DEAD SECTOR; HL 2: EPISODE ONE; HL 2: EPISODE ONE </w:t>
      </w:r>
      <w:r>
        <w:rPr/>
        <w:t>НОВАЯ</w:t>
      </w:r>
      <w:r>
        <w:rPr>
          <w:lang w:val="en-US"/>
        </w:rPr>
        <w:t xml:space="preserve"> </w:t>
      </w:r>
      <w:r>
        <w:rPr/>
        <w:t>ЖЕРТВА</w:t>
      </w:r>
      <w:r>
        <w:rPr>
          <w:lang w:val="en-US"/>
        </w:rPr>
        <w:t>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>
          <w:lang w:val="en-US"/>
        </w:rPr>
      </w:pPr>
      <w:r>
        <w:rPr>
          <w:lang w:val="en-US"/>
        </w:rPr>
        <w:t>574832914</w:t>
        <w:tab/>
        <w:tab/>
        <w:t>"</w:t>
      </w:r>
      <w:r>
        <w:rPr/>
        <w:t>ПЛАНЕТА</w:t>
      </w:r>
      <w:r>
        <w:rPr>
          <w:lang w:val="en-US"/>
        </w:rPr>
        <w:t xml:space="preserve"> NEED FOR SPEED: NEED FOR SPEED: PROSTREET; NEED FOR SPEED: CARBON; NEED FOR SPEED: MOST WANTED; NEED FOR SPEED UNDERGROUND 2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</w:r>
      <w:r>
        <w:rPr/>
        <w:t>нет</w:t>
      </w:r>
    </w:p>
    <w:p>
      <w:pPr>
        <w:pStyle w:val="Normal"/>
        <w:ind w:left="-1620" w:hanging="0"/>
        <w:rPr/>
      </w:pPr>
      <w:r>
        <w:rPr>
          <w:lang w:val="en-US"/>
        </w:rPr>
        <w:t>551032914</w:t>
        <w:tab/>
        <w:tab/>
        <w:t>"</w:t>
      </w:r>
      <w:r>
        <w:rPr/>
        <w:t>ПЛАНЕТА</w:t>
      </w:r>
      <w:r>
        <w:rPr>
          <w:lang w:val="en-US"/>
        </w:rPr>
        <w:t xml:space="preserve"> SIMS 2: THE SIMS 2: PET STORIES; THE SIMS 2: LIFE STORIES; THE SIMS 2: CELEBRATION STUFF; THE SIMS 2 H&amp;M FASHION STUFF; THE SIMS 2: SEASONS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21432914</w:t>
        <w:tab/>
        <w:tab/>
        <w:t>"</w:t>
      </w:r>
      <w:r>
        <w:rPr/>
        <w:t>ПЛАНЕТА</w:t>
      </w:r>
      <w:r>
        <w:rPr>
          <w:lang w:val="en-US"/>
        </w:rPr>
        <w:t xml:space="preserve"> </w:t>
      </w:r>
      <w:r>
        <w:rPr/>
        <w:t>ФУТБОЛА</w:t>
      </w:r>
      <w:r>
        <w:rPr>
          <w:lang w:val="en-US"/>
        </w:rPr>
        <w:t>: UEFA EURO 2008; FIFA 08; WORLD SOCCER WINNING ELEVEN 9 INTERNATIONAL; FOOTBALL MANAGER 2008; PREMIER MANAGER 08; PRO EVOLUTION SOCCER 6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57032914</w:t>
        <w:tab/>
        <w:tab/>
        <w:t>"</w:t>
      </w:r>
      <w:r>
        <w:rPr/>
        <w:t>ПОВЕЛИТЕЛИ</w:t>
      </w:r>
      <w:r>
        <w:rPr>
          <w:lang w:val="en-US"/>
        </w:rPr>
        <w:t xml:space="preserve"> </w:t>
      </w:r>
      <w:r>
        <w:rPr/>
        <w:t>ЗВЕЗД</w:t>
      </w:r>
      <w:r>
        <w:rPr>
          <w:lang w:val="en-US"/>
        </w:rPr>
        <w:t>: SWORD OF THE STARS: BORN OF BLOOD; STAR ASSAULT; SWORD OF THE STARS; STAR WOLVES 2; X3 REUNION; PARKAN 2; X-TENSION; NEXUS: THE JUPITER INCIDENT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28132914</w:t>
        <w:tab/>
        <w:tab/>
      </w:r>
      <w:r>
        <w:rPr/>
        <w:t>Полная</w:t>
      </w:r>
      <w:r>
        <w:rPr>
          <w:lang w:val="en-US"/>
        </w:rPr>
        <w:t xml:space="preserve"> </w:t>
      </w:r>
      <w:r>
        <w:rPr/>
        <w:t>антология</w:t>
      </w:r>
      <w:r>
        <w:rPr>
          <w:lang w:val="en-US"/>
        </w:rPr>
        <w:t xml:space="preserve"> Delta Force + SWAT 3 + SWAT 4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/>
        <w:t>588232914</w:t>
        <w:tab/>
        <w:tab/>
        <w:t>Полная антология FarCry DVD10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36732914</w:t>
        <w:tab/>
        <w:tab/>
      </w:r>
      <w:r>
        <w:rPr/>
        <w:t>Полная</w:t>
      </w:r>
      <w:r>
        <w:rPr>
          <w:lang w:val="en-US"/>
        </w:rPr>
        <w:t xml:space="preserve"> </w:t>
      </w:r>
      <w:r>
        <w:rPr/>
        <w:t>антология</w:t>
      </w:r>
      <w:r>
        <w:rPr>
          <w:lang w:val="en-US"/>
        </w:rPr>
        <w:t xml:space="preserve"> Formula 1 (</w:t>
      </w:r>
      <w:r>
        <w:rPr/>
        <w:t>вкл</w:t>
      </w:r>
      <w:r>
        <w:rPr>
          <w:lang w:val="en-US"/>
        </w:rPr>
        <w:t>.F1 Challenge KRC 2007)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81732914</w:t>
        <w:tab/>
        <w:tab/>
        <w:t>"</w:t>
      </w:r>
      <w:r>
        <w:rPr/>
        <w:t>ПОЛНЫЙ</w:t>
      </w:r>
      <w:r>
        <w:rPr>
          <w:lang w:val="en-US"/>
        </w:rPr>
        <w:t xml:space="preserve"> </w:t>
      </w:r>
      <w:r>
        <w:rPr/>
        <w:t>АДРЕНАЛИН</w:t>
      </w:r>
      <w:r>
        <w:rPr>
          <w:lang w:val="en-US"/>
        </w:rPr>
        <w:t xml:space="preserve">: </w:t>
      </w:r>
      <w:r>
        <w:rPr/>
        <w:t>АДРЕНАЛИН</w:t>
      </w:r>
      <w:r>
        <w:rPr>
          <w:lang w:val="en-US"/>
        </w:rPr>
        <w:t xml:space="preserve"> – </w:t>
      </w:r>
      <w:r>
        <w:rPr/>
        <w:t>ЭКСТРИМ</w:t>
      </w:r>
      <w:r>
        <w:rPr>
          <w:lang w:val="en-US"/>
        </w:rPr>
        <w:t xml:space="preserve"> </w:t>
      </w:r>
      <w:r>
        <w:rPr/>
        <w:t>ШОУ</w:t>
      </w:r>
      <w:r>
        <w:rPr>
          <w:lang w:val="en-US"/>
        </w:rPr>
        <w:t xml:space="preserve">; HARD TRUCK – APOCALYPSE; GTI RACING; TOCA RACE DRIVER 3; GTA SAN-ANDREAS – </w:t>
      </w:r>
      <w:r>
        <w:rPr/>
        <w:t>ВОЗВРАЩЕНИЕ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ЛОС</w:t>
      </w:r>
      <w:r>
        <w:rPr>
          <w:lang w:val="en-US"/>
        </w:rPr>
        <w:t>-</w:t>
      </w:r>
      <w:r>
        <w:rPr/>
        <w:t>САНТОС</w:t>
      </w:r>
      <w:r>
        <w:rPr>
          <w:lang w:val="en-US"/>
        </w:rPr>
        <w:t>; NEED FOR SPEED MOST WANTED -  BLACK EDITION; OUTRUN 2006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81832914</w:t>
        <w:tab/>
        <w:tab/>
        <w:t>"</w:t>
      </w:r>
      <w:r>
        <w:rPr/>
        <w:t>ПОЛНЫЙ</w:t>
      </w:r>
      <w:r>
        <w:rPr>
          <w:lang w:val="en-US"/>
        </w:rPr>
        <w:t xml:space="preserve"> </w:t>
      </w:r>
      <w:r>
        <w:rPr/>
        <w:t>ДРАЙВ</w:t>
      </w:r>
      <w:r>
        <w:rPr>
          <w:lang w:val="en-US"/>
        </w:rPr>
        <w:t>!: NEED FOR SPEED – CARBON; GTI RACING; SUPER–BIKES RIDING CHALLENGE; OUTLAW CHOPPER; FLATOUT 2; DUCATI WORLD CHAMPIONSHIP; GTR 2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87132914</w:t>
        <w:tab/>
        <w:tab/>
        <w:t>"</w:t>
      </w:r>
      <w:r>
        <w:rPr/>
        <w:t>ПОЛНЫЙ</w:t>
      </w:r>
      <w:r>
        <w:rPr>
          <w:lang w:val="en-US"/>
        </w:rPr>
        <w:t xml:space="preserve"> </w:t>
      </w:r>
      <w:r>
        <w:rPr/>
        <w:t>ПРИВОД</w:t>
      </w:r>
      <w:r>
        <w:rPr>
          <w:lang w:val="en-US"/>
        </w:rPr>
        <w:t xml:space="preserve"> 2: </w:t>
      </w:r>
      <w:r>
        <w:rPr/>
        <w:t>ПОЛНЫЙ</w:t>
      </w:r>
      <w:r>
        <w:rPr>
          <w:lang w:val="en-US"/>
        </w:rPr>
        <w:t xml:space="preserve"> </w:t>
      </w:r>
      <w:r>
        <w:rPr/>
        <w:t>ПРИВОД</w:t>
      </w:r>
      <w:r>
        <w:rPr>
          <w:lang w:val="en-US"/>
        </w:rPr>
        <w:t xml:space="preserve"> 2: HUMMER; </w:t>
      </w:r>
      <w:r>
        <w:rPr/>
        <w:t>ПОЛНЫЙ</w:t>
      </w:r>
      <w:r>
        <w:rPr>
          <w:lang w:val="en-US"/>
        </w:rPr>
        <w:t xml:space="preserve"> </w:t>
      </w:r>
      <w:r>
        <w:rPr/>
        <w:t>ПРИВОД</w:t>
      </w:r>
      <w:r>
        <w:rPr>
          <w:lang w:val="en-US"/>
        </w:rPr>
        <w:t xml:space="preserve">: </w:t>
      </w:r>
      <w:r>
        <w:rPr/>
        <w:t>УАЗ</w:t>
      </w:r>
      <w:r>
        <w:rPr>
          <w:lang w:val="en-US"/>
        </w:rPr>
        <w:t xml:space="preserve"> 4X4; </w:t>
      </w:r>
      <w:r>
        <w:rPr/>
        <w:t>ПОЛНЫЙ</w:t>
      </w:r>
      <w:r>
        <w:rPr>
          <w:lang w:val="en-US"/>
        </w:rPr>
        <w:t xml:space="preserve"> </w:t>
      </w:r>
      <w:r>
        <w:rPr/>
        <w:t>ПРИВОД</w:t>
      </w:r>
      <w:r>
        <w:rPr>
          <w:lang w:val="en-US"/>
        </w:rPr>
        <w:t xml:space="preserve">: </w:t>
      </w:r>
      <w:r>
        <w:rPr/>
        <w:t>УАЗ</w:t>
      </w:r>
      <w:r>
        <w:rPr>
          <w:lang w:val="en-US"/>
        </w:rPr>
        <w:t xml:space="preserve"> 4X4 - </w:t>
      </w:r>
      <w:r>
        <w:rPr/>
        <w:t>УРАЛЬСКИЙ</w:t>
      </w:r>
      <w:r>
        <w:rPr>
          <w:lang w:val="en-US"/>
        </w:rPr>
        <w:t xml:space="preserve"> </w:t>
      </w:r>
      <w:r>
        <w:rPr/>
        <w:t>ПРИЗЫВ</w:t>
      </w:r>
      <w:r>
        <w:rPr>
          <w:lang w:val="en-US"/>
        </w:rPr>
        <w:t xml:space="preserve">; MERCEDES-BENZ TRUCK RACING; 4X4 EVOLUTION 2; 18 WHEELS OF STEEL: </w:t>
      </w:r>
      <w:r>
        <w:rPr/>
        <w:t>ПО</w:t>
      </w:r>
      <w:r>
        <w:rPr>
          <w:lang w:val="en-US"/>
        </w:rPr>
        <w:t xml:space="preserve"> </w:t>
      </w:r>
      <w:r>
        <w:rPr/>
        <w:t>ДОРОГАМ</w:t>
      </w:r>
      <w:r>
        <w:rPr>
          <w:lang w:val="en-US"/>
        </w:rPr>
        <w:t xml:space="preserve"> </w:t>
      </w:r>
      <w:r>
        <w:rPr/>
        <w:t>АМЕРИКИ</w:t>
      </w:r>
      <w:r>
        <w:rPr>
          <w:lang w:val="en-US"/>
        </w:rPr>
        <w:t>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53532914</w:t>
        <w:tab/>
        <w:tab/>
        <w:t>"</w:t>
      </w:r>
      <w:r>
        <w:rPr/>
        <w:t>ПОЛНЫЙ</w:t>
      </w:r>
      <w:r>
        <w:rPr>
          <w:lang w:val="en-US"/>
        </w:rPr>
        <w:t xml:space="preserve"> </w:t>
      </w:r>
      <w:r>
        <w:rPr/>
        <w:t>ПРИВОД</w:t>
      </w:r>
      <w:r>
        <w:rPr>
          <w:lang w:val="en-US"/>
        </w:rPr>
        <w:t xml:space="preserve"> 4</w:t>
      </w:r>
      <w:r>
        <w:rPr/>
        <w:t>х</w:t>
      </w:r>
      <w:r>
        <w:rPr>
          <w:lang w:val="en-US"/>
        </w:rPr>
        <w:t xml:space="preserve">4: </w:t>
      </w:r>
      <w:r>
        <w:rPr/>
        <w:t>ПОЛНЫЙ</w:t>
      </w:r>
      <w:r>
        <w:rPr>
          <w:lang w:val="en-US"/>
        </w:rPr>
        <w:t xml:space="preserve"> </w:t>
      </w:r>
      <w:r>
        <w:rPr/>
        <w:t>ПРИВОД</w:t>
      </w:r>
      <w:r>
        <w:rPr>
          <w:lang w:val="en-US"/>
        </w:rPr>
        <w:t xml:space="preserve"> - </w:t>
      </w:r>
      <w:r>
        <w:rPr/>
        <w:t>УАЗ</w:t>
      </w:r>
      <w:r>
        <w:rPr>
          <w:lang w:val="en-US"/>
        </w:rPr>
        <w:t xml:space="preserve"> 4X4; 4X4 EVOLUTION 2; EX MACHINA - </w:t>
      </w:r>
      <w:r>
        <w:rPr/>
        <w:t>МЕРИДИАН</w:t>
      </w:r>
      <w:r>
        <w:rPr>
          <w:lang w:val="en-US"/>
        </w:rPr>
        <w:t xml:space="preserve"> 113; FLATOUT 2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66532914</w:t>
        <w:tab/>
        <w:tab/>
        <w:t>"</w:t>
      </w:r>
      <w:r>
        <w:rPr/>
        <w:t>ПОЛНЫЙ</w:t>
      </w:r>
      <w:r>
        <w:rPr>
          <w:lang w:val="en-US"/>
        </w:rPr>
        <w:t xml:space="preserve"> </w:t>
      </w:r>
      <w:r>
        <w:rPr/>
        <w:t>ЭКСТРИМ</w:t>
      </w:r>
      <w:r>
        <w:rPr>
          <w:lang w:val="en-US"/>
        </w:rPr>
        <w:t xml:space="preserve">. </w:t>
      </w:r>
      <w:r>
        <w:rPr/>
        <w:t>ГОНКИ</w:t>
      </w:r>
      <w:r>
        <w:rPr>
          <w:lang w:val="en-US"/>
        </w:rPr>
        <w:t>.: SEGA RALLY REVO; RFACTOR; BMW M3 CHALLENG; GP VS SUPERBIKE; SCAR - SQUADRA CORSE ALFA ROMEO; TEST DRIVE UNLIMITED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27732914</w:t>
        <w:tab/>
        <w:tab/>
        <w:t>"</w:t>
      </w:r>
      <w:r>
        <w:rPr/>
        <w:t>ПОТЕРЯННАЯ</w:t>
      </w:r>
      <w:r>
        <w:rPr>
          <w:lang w:val="en-US"/>
        </w:rPr>
        <w:t xml:space="preserve"> </w:t>
      </w:r>
      <w:r>
        <w:rPr/>
        <w:t>ПЛАНЕТА</w:t>
      </w:r>
      <w:r>
        <w:rPr>
          <w:lang w:val="en-US"/>
        </w:rPr>
        <w:t xml:space="preserve">: LOST PLANET: EXTREME CONDITION COLONIES EDITION; F.E.A.R. - DEAD PHANTOM; WARPATH; </w:t>
      </w:r>
      <w:r>
        <w:rPr/>
        <w:t>ОБИТАЕМЫЙ</w:t>
      </w:r>
      <w:r>
        <w:rPr>
          <w:lang w:val="en-US"/>
        </w:rPr>
        <w:t xml:space="preserve"> </w:t>
      </w:r>
      <w:r>
        <w:rPr/>
        <w:t>ОСТРОВ</w:t>
      </w:r>
      <w:r>
        <w:rPr>
          <w:lang w:val="en-US"/>
        </w:rPr>
        <w:t xml:space="preserve"> - </w:t>
      </w:r>
      <w:r>
        <w:rPr/>
        <w:t>ЧУЖОЙ</w:t>
      </w:r>
      <w:r>
        <w:rPr>
          <w:lang w:val="en-US"/>
        </w:rPr>
        <w:t xml:space="preserve"> </w:t>
      </w:r>
      <w:r>
        <w:rPr/>
        <w:t>СРЕДИ</w:t>
      </w:r>
      <w:r>
        <w:rPr>
          <w:lang w:val="en-US"/>
        </w:rPr>
        <w:t xml:space="preserve"> </w:t>
      </w:r>
      <w:r>
        <w:rPr/>
        <w:t>ЧУЖИХ</w:t>
      </w:r>
      <w:r>
        <w:rPr>
          <w:lang w:val="en-US"/>
        </w:rPr>
        <w:t>; WARMONGER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59832914</w:t>
        <w:tab/>
        <w:tab/>
        <w:t>"</w:t>
      </w:r>
      <w:r>
        <w:rPr/>
        <w:t>ПРИКЛЮЧЕНИЯ</w:t>
      </w:r>
      <w:r>
        <w:rPr>
          <w:lang w:val="en-US"/>
        </w:rPr>
        <w:t xml:space="preserve"> SIMS 2: THE SIMS 2 : BON VOYAGE; THE SIMS 2: STYLING FACTORY; THE SIMS 2: LIFE STORIES; THE SIMS 2: SEASONS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98732914</w:t>
        <w:tab/>
      </w:r>
      <w:r>
        <w:rPr/>
        <w:t>поступления</w:t>
      </w:r>
      <w:r>
        <w:rPr>
          <w:lang w:val="en-US"/>
        </w:rPr>
        <w:tab/>
        <w:t>"</w:t>
      </w:r>
      <w:r>
        <w:rPr/>
        <w:t>ПРИКЛЮЧЕНИЯ</w:t>
      </w:r>
      <w:r>
        <w:rPr>
          <w:lang w:val="en-US"/>
        </w:rPr>
        <w:t xml:space="preserve"> </w:t>
      </w:r>
      <w:r>
        <w:rPr/>
        <w:t>БАРБИ</w:t>
      </w:r>
      <w:r>
        <w:rPr>
          <w:lang w:val="en-US"/>
        </w:rPr>
        <w:t xml:space="preserve"> / </w:t>
      </w:r>
      <w:r>
        <w:rPr/>
        <w:t>ПРИКЛЮЧЕНИЯ</w:t>
      </w:r>
      <w:r>
        <w:rPr>
          <w:lang w:val="en-US"/>
        </w:rPr>
        <w:t xml:space="preserve"> </w:t>
      </w:r>
      <w:r>
        <w:rPr/>
        <w:t>РОЗОВОЙ</w:t>
      </w:r>
      <w:r>
        <w:rPr>
          <w:lang w:val="en-US"/>
        </w:rPr>
        <w:t xml:space="preserve"> </w:t>
      </w:r>
      <w:r>
        <w:rPr/>
        <w:t>ПАНТЕРЫ</w:t>
      </w:r>
      <w:r>
        <w:rPr>
          <w:lang w:val="en-US"/>
        </w:rPr>
        <w:t xml:space="preserve">: </w:t>
      </w:r>
      <w:r>
        <w:rPr/>
        <w:t>БАРБИ</w:t>
      </w:r>
      <w:r>
        <w:rPr>
          <w:lang w:val="en-US"/>
        </w:rPr>
        <w:t xml:space="preserve"> </w:t>
      </w:r>
      <w:r>
        <w:rPr/>
        <w:t>ПОКОРЯЕТ</w:t>
      </w:r>
      <w:r>
        <w:rPr>
          <w:lang w:val="en-US"/>
        </w:rPr>
        <w:t xml:space="preserve"> </w:t>
      </w:r>
      <w:r>
        <w:rPr/>
        <w:t>ГОЛЛИВУД</w:t>
      </w:r>
      <w:r>
        <w:rPr>
          <w:lang w:val="en-US"/>
        </w:rPr>
        <w:t xml:space="preserve">; BARBIE AS SLEEPING BEAUTY; BARBIE BEACH VOCATION; BARBIE COOL LOOKS; BARBIE EXPLORER; </w:t>
      </w:r>
      <w:r>
        <w:rPr/>
        <w:t>РОЗОВАЯ</w:t>
      </w:r>
      <w:r>
        <w:rPr>
          <w:lang w:val="en-US"/>
        </w:rPr>
        <w:t xml:space="preserve"> </w:t>
      </w:r>
      <w:r>
        <w:rPr/>
        <w:t>ПАНТЕРА</w:t>
      </w:r>
      <w:r>
        <w:rPr>
          <w:lang w:val="en-US"/>
        </w:rPr>
        <w:t xml:space="preserve">: </w:t>
      </w:r>
      <w:r>
        <w:rPr/>
        <w:t>ЗВЕРИНЫЙ</w:t>
      </w:r>
      <w:r>
        <w:rPr>
          <w:lang w:val="en-US"/>
        </w:rPr>
        <w:t xml:space="preserve"> </w:t>
      </w:r>
      <w:r>
        <w:rPr/>
        <w:t>АЛЬБОМ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ДР</w:t>
      </w:r>
      <w:r>
        <w:rPr>
          <w:lang w:val="en-US"/>
        </w:rPr>
        <w:t>.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/>
        <w:t>598832914</w:t>
        <w:tab/>
        <w:t>поступления</w:t>
        <w:tab/>
        <w:t>"ПРИКЛЮЧЕНИЯ СКУБИ-ДУ / ПРИКЛЮЧЕНИЯ РЫБКИ ФРЕДДИ: СКУБИ-ДУ: ЗАГАДКА СФИНКСА; СКУБИ-ДУ: КИТАЙСКИЙ ДРАКОН; СКУБИ-ДУ: ПРИЗРАК РЫЦАРЯ; РЫБКА ФРЕДДИ: ДЕЛО О БАНДЕ СОЛЕНОГО УЩЕЛЬЯ и МНОГО ДРУГОГО"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593932914</w:t>
        <w:tab/>
        <w:t>поступления</w:t>
        <w:tab/>
        <w:t>"ПРИКЛЮЧЕНИЯ ЧЕБУРАШКИ И СМЕШАРИКОВ: СМЕШАРИКИ: КАЛЕЙДОСКОП ИГР; СМЕШАРИКИ: КОМПЬЮТЕР ЕЖИКА; ЧЕБУРАШКА. ДОМИК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ЧЕБУРАШКИ</w:t>
      </w:r>
      <w:r>
        <w:rPr>
          <w:lang w:val="en-US"/>
        </w:rPr>
        <w:t>; SAM AND MAX SEASON 2 EPISODE 2; SAM AND MAX SEASON 2 EPISODE 1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98932914</w:t>
        <w:tab/>
      </w:r>
      <w:r>
        <w:rPr/>
        <w:t>поступления</w:t>
      </w:r>
      <w:r>
        <w:rPr>
          <w:lang w:val="en-US"/>
        </w:rPr>
        <w:tab/>
        <w:t>"</w:t>
      </w:r>
      <w:r>
        <w:rPr/>
        <w:t>ПРИРОЖДЕННЫЕ</w:t>
      </w:r>
      <w:r>
        <w:rPr>
          <w:lang w:val="en-US"/>
        </w:rPr>
        <w:t xml:space="preserve"> </w:t>
      </w:r>
      <w:r>
        <w:rPr/>
        <w:t>УБИЙЦЫ</w:t>
      </w:r>
      <w:r>
        <w:rPr>
          <w:lang w:val="en-US"/>
        </w:rPr>
        <w:t>: ASSASSIN'S CREED, DIRECTOR'S CUT EDITION; PENUMBRA: BLACK PLAGUE; PRINCE OF PERSIA: THE TWO THRONES; BLOODRAYNE 2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78132914</w:t>
        <w:tab/>
        <w:tab/>
        <w:t>"</w:t>
      </w:r>
      <w:r>
        <w:rPr/>
        <w:t>ПУТЕВКА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ТОТ</w:t>
      </w:r>
      <w:r>
        <w:rPr>
          <w:lang w:val="en-US"/>
        </w:rPr>
        <w:t xml:space="preserve"> </w:t>
      </w:r>
      <w:r>
        <w:rPr/>
        <w:t>СВЕТ</w:t>
      </w:r>
      <w:r>
        <w:rPr>
          <w:lang w:val="en-US"/>
        </w:rPr>
        <w:t>!: F.E.A.R.: PERSEUS MANDATE;TIMESHIFT; CLIVE BARKER'S JERICHO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41832914</w:t>
        <w:tab/>
        <w:tab/>
        <w:t>"</w:t>
      </w:r>
      <w:r>
        <w:rPr/>
        <w:t>ПУТЬ</w:t>
      </w:r>
      <w:r>
        <w:rPr>
          <w:lang w:val="en-US"/>
        </w:rPr>
        <w:t xml:space="preserve"> </w:t>
      </w:r>
      <w:r>
        <w:rPr/>
        <w:t>САМУРАЯ</w:t>
      </w:r>
      <w:r>
        <w:rPr>
          <w:lang w:val="en-US"/>
        </w:rPr>
        <w:t>!: SAMURAI WARRIORS 2; SUDEKI; DYNASTY WARRIORS 4 HYPER; JADE EMPIRE - SPECIAL EDITION; GODS - LANDS OF INFINITY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27832914</w:t>
        <w:tab/>
        <w:tab/>
        <w:t>"</w:t>
      </w:r>
      <w:r>
        <w:rPr/>
        <w:t>РАЛЛИ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ЧЕМПИОНОВ</w:t>
      </w:r>
      <w:r>
        <w:rPr>
          <w:lang w:val="en-US"/>
        </w:rPr>
        <w:t xml:space="preserve">!: RACE DRIVER GRID; COLIN MCRAE DIRT; CITROEN C4 – ROBOT; 4X4 EVOLUTION 2; ALARM FOR COBRA 11 – NITRO; FRENCH CLASSICS GP - </w:t>
      </w:r>
      <w:r>
        <w:rPr/>
        <w:t>ЛЕГЕНДЫ</w:t>
      </w:r>
      <w:r>
        <w:rPr>
          <w:lang w:val="en-US"/>
        </w:rPr>
        <w:t xml:space="preserve"> </w:t>
      </w:r>
      <w:r>
        <w:rPr/>
        <w:t>СКОРОСТИ</w:t>
      </w:r>
      <w:r>
        <w:rPr>
          <w:lang w:val="en-US"/>
        </w:rPr>
        <w:t>; RACE CATERHAM; X-1 SUPER BOOST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/>
        <w:t>592732914</w:t>
        <w:tab/>
        <w:t>поступления</w:t>
        <w:tab/>
        <w:t>"РАНДЕВУ С НЕЗНАКОМКОЙ: РАНДЕВУ С НЕЗНАКОМКОЙ: СЛАДКАЯ ЖИЗНЬ; РАНДЕВУ С НЕЗНАКОМКОЙ: КУРОРТНЫЙ РОМАН; РАНДЕВУ С НЕЗНАКОМКОЙ: КЛУБНИКА ПО – ДЕРЕВЕНСКИ; АЛИСА В ПОГОНЕ ЗА МЕЧТОЙ; LARRY 7: LOVE FOR SAIL"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99032914</w:t>
        <w:tab/>
        <w:tab/>
        <w:t>"</w:t>
      </w:r>
      <w:r>
        <w:rPr/>
        <w:t>РИМСКАЯ</w:t>
      </w:r>
      <w:r>
        <w:rPr>
          <w:lang w:val="en-US"/>
        </w:rPr>
        <w:t xml:space="preserve"> </w:t>
      </w:r>
      <w:r>
        <w:rPr/>
        <w:t>ИМПЕРИЯ</w:t>
      </w:r>
      <w:r>
        <w:rPr>
          <w:lang w:val="en-US"/>
        </w:rPr>
        <w:t xml:space="preserve">: IMPERIUM ROMANUM; 13 </w:t>
      </w:r>
      <w:r>
        <w:rPr/>
        <w:t>ВЕК</w:t>
      </w:r>
      <w:r>
        <w:rPr>
          <w:lang w:val="en-US"/>
        </w:rPr>
        <w:t xml:space="preserve"> - </w:t>
      </w:r>
      <w:r>
        <w:rPr/>
        <w:t>СЛАВА</w:t>
      </w:r>
      <w:r>
        <w:rPr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</w:t>
      </w:r>
      <w:r>
        <w:rPr/>
        <w:t>СМЕРТЬ</w:t>
      </w:r>
      <w:r>
        <w:rPr>
          <w:lang w:val="en-US"/>
        </w:rPr>
        <w:t xml:space="preserve">; </w:t>
      </w:r>
      <w:r>
        <w:rPr/>
        <w:t>ИМПЕРИЯ</w:t>
      </w:r>
      <w:r>
        <w:rPr>
          <w:lang w:val="en-US"/>
        </w:rPr>
        <w:t xml:space="preserve"> </w:t>
      </w:r>
      <w:r>
        <w:rPr/>
        <w:t>ВЫШЕ</w:t>
      </w:r>
      <w:r>
        <w:rPr>
          <w:lang w:val="en-US"/>
        </w:rPr>
        <w:t xml:space="preserve"> </w:t>
      </w:r>
      <w:r>
        <w:rPr/>
        <w:t>ВСЕГО</w:t>
      </w:r>
      <w:r>
        <w:rPr>
          <w:lang w:val="en-US"/>
        </w:rPr>
        <w:t>; CAESAR 4; PAX ROMANA; GREAT BATTLES OF ROME; GLORY OF THE ROMAN EMPIRE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29732914</w:t>
        <w:tab/>
        <w:tab/>
        <w:t>"</w:t>
      </w:r>
      <w:r>
        <w:rPr/>
        <w:t>РОБОТЫ</w:t>
      </w:r>
      <w:r>
        <w:rPr>
          <w:lang w:val="en-US"/>
        </w:rPr>
        <w:t xml:space="preserve">. </w:t>
      </w:r>
      <w:r>
        <w:rPr/>
        <w:t>КОРОТКОЕ</w:t>
      </w:r>
      <w:r>
        <w:rPr>
          <w:lang w:val="en-US"/>
        </w:rPr>
        <w:t xml:space="preserve"> </w:t>
      </w:r>
      <w:r>
        <w:rPr/>
        <w:t>ЗАМЫКАНИЕ</w:t>
      </w:r>
      <w:r>
        <w:rPr>
          <w:lang w:val="en-US"/>
        </w:rPr>
        <w:t>!: WALL-E; TRANSFORMERS THE GAME; STEEL WALKER; ROBOBLITZ; MR. ROBOT; ROBOTS; ROBOT ARENA: DESIGN &amp; DESTROY; ROBOT WARS: EXTREME DESTRUCTION; ROBOT ARENA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/>
        <w:t>594032914</w:t>
        <w:tab/>
        <w:t>поступления</w:t>
        <w:tab/>
        <w:t>"РУССКИЕ БОГАТЫРИ. ВЕСЕЛЫЕ ПРИКЛЮЧЕНИЯ: ИЛЬЯ МУРОМЕЦ И СОЛОВЕЙ РАЗБОЙНИК; АЛЕША ПОПОВИЧ И ТУГАРИН ЗМЕЙ; ТУПОЙ ДОЗОР; ХОТТАБЫЧ; ЧУКЧА В БОЛЬШОМ ГОРОДЕ; ЯДЕРНЫЕ ТВАРИ; ЯДЕРНЫЙ ТИТБИТ 2"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535532914</w:t>
        <w:tab/>
        <w:tab/>
        <w:t>САМЫЕ ПОПУЛЯРНЫЕ АЗАРТНЫЕ ИГРЫ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535432914</w:t>
        <w:tab/>
        <w:tab/>
        <w:t>САМЫЕ ПОПУЛЯРНЫЕ КАРТОЧНЫЕ ИГРЫ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535332914</w:t>
        <w:tab/>
        <w:tab/>
        <w:t>САМЫЕ ПОПУЛЯРНЫЕ ЛОГИЧЕСКИЕ ИГРЫ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544232914</w:t>
        <w:tab/>
        <w:tab/>
        <w:t>САМЫЕ ПОПУЛЯРНЫЕ НАСТОЛЬНЫЕ ИГРЫ / ПОЛНОСТЬЮ НА РУССКОМ ЯЗЫКЕ /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535232914</w:t>
        <w:tab/>
        <w:tab/>
        <w:t>САМЫЕ ПОПУЛЯРНЫЕ ОФИСНЫЕ ИГРЫ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624432914</w:t>
        <w:tab/>
        <w:tab/>
        <w:t>Сборник flash-игр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456032914</w:t>
        <w:tab/>
        <w:tab/>
        <w:t>СБОРНИК ЭРОТИЧЕСКИХ ИГР: /НА РУССКОМ ЯЗЫКЕ/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24432914</w:t>
        <w:tab/>
        <w:tab/>
        <w:t>"</w:t>
      </w:r>
      <w:r>
        <w:rPr/>
        <w:t>СБОРНИК</w:t>
      </w:r>
      <w:r>
        <w:rPr>
          <w:lang w:val="en-US"/>
        </w:rPr>
        <w:t>: /</w:t>
      </w:r>
      <w:r>
        <w:rPr/>
        <w:t>КВЕСТЫ</w:t>
      </w:r>
      <w:r>
        <w:rPr>
          <w:lang w:val="en-US"/>
        </w:rPr>
        <w:t>/ SHERLOCK HOLMES: THE AWEKENED; CARTE BLANCHE; BROKEN SWORD 4; TUNGUSKA; SECRETS OF ATLANTIS; AGAHTA CHRISTIE; SAM&amp;MAX: EPISODE 1; NANCY DREW: CREATURE OF KAPU CAVE; ANKH HERZ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>
          <w:lang w:val="en-US"/>
        </w:rPr>
      </w:pPr>
      <w:r>
        <w:rPr>
          <w:lang w:val="en-US"/>
        </w:rPr>
        <w:t>488232914</w:t>
        <w:tab/>
        <w:tab/>
        <w:t>"</w:t>
      </w:r>
      <w:r>
        <w:rPr/>
        <w:t>СБОРНИК</w:t>
      </w:r>
      <w:r>
        <w:rPr>
          <w:lang w:val="en-US"/>
        </w:rPr>
        <w:t>: 777 PROFESSIONAL; PARKAN 2; X3 – REUNION; SWORD OF THE STARS; AIR CONFLICTS; FLIGHT DECK 4; SHIP SIMULATOR 2006; SILENT HUNTER 3 – U-BOAT BATTLE IN THE MEDITERRANEAN; WINGS OVER EUROPE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</w:r>
      <w:r>
        <w:rPr/>
        <w:t>нет</w:t>
      </w:r>
    </w:p>
    <w:p>
      <w:pPr>
        <w:pStyle w:val="Normal"/>
        <w:ind w:left="-1620" w:hanging="0"/>
        <w:rPr/>
      </w:pPr>
      <w:r>
        <w:rPr>
          <w:lang w:val="en-US"/>
        </w:rPr>
        <w:t>484532914</w:t>
        <w:tab/>
        <w:tab/>
        <w:t>"</w:t>
      </w:r>
      <w:r>
        <w:rPr/>
        <w:t>СБОРНИК</w:t>
      </w:r>
      <w:r>
        <w:rPr>
          <w:lang w:val="en-US"/>
        </w:rPr>
        <w:t>: ALLIANCE-FUTURE COMBAT; CIVICITY-ROME; BRIGADE E5-NEW JAGGED UNION; TITAN QUEST;CITY LIFE; BLITZKRIEG-MISSION KURSK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59932914</w:t>
        <w:tab/>
        <w:tab/>
        <w:t>"</w:t>
      </w:r>
      <w:r>
        <w:rPr/>
        <w:t>СБОРНИК</w:t>
      </w:r>
      <w:r>
        <w:rPr>
          <w:lang w:val="en-US"/>
        </w:rPr>
        <w:t>: BATTLESTRIKE: FORCE OF RESISTANCE; BIOSHOCK; BROTHERS IN ARMS: BLOOD ALLIANCE; CALL OF DUTY 2: FEAT OF THE SOLDIER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91332914</w:t>
        <w:tab/>
        <w:tab/>
        <w:t>"</w:t>
      </w:r>
      <w:r>
        <w:rPr/>
        <w:t>СБОРНИК</w:t>
      </w:r>
      <w:r>
        <w:rPr>
          <w:lang w:val="en-US"/>
        </w:rPr>
        <w:t xml:space="preserve">: CLIVE BARKER'S JERICHO; F.E.A.R. - DEAD PHANTOM; S.T.A.L.K.E.R.: SHADOW OF CHERNOBYL; </w:t>
      </w:r>
      <w:r>
        <w:rPr/>
        <w:t>ИНСТИНКТ</w:t>
      </w:r>
      <w:r>
        <w:rPr>
          <w:lang w:val="en-US"/>
        </w:rPr>
        <w:t xml:space="preserve"> (INSTINCT)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41432914</w:t>
        <w:tab/>
        <w:tab/>
        <w:t>"</w:t>
      </w:r>
      <w:r>
        <w:rPr/>
        <w:t>СБОРНИК</w:t>
      </w:r>
      <w:r>
        <w:rPr>
          <w:lang w:val="en-US"/>
        </w:rPr>
        <w:t>: DAWN OF MAGIC; TWO WORLDS; RUSH FOR BERLIN: RUSH FOR THE BOMB; UFO: EXTRATERRESTRIALS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15232914</w:t>
        <w:tab/>
        <w:tab/>
        <w:t>"</w:t>
      </w:r>
      <w:r>
        <w:rPr/>
        <w:t>СБОРНИК</w:t>
      </w:r>
      <w:r>
        <w:rPr>
          <w:lang w:val="en-US"/>
        </w:rPr>
        <w:t>: ERAGON; BLITZKRIEG 2 – FALL OF THE REICH; HEROES 5 – HAMMERS OF FATE; MEDIEVAL 2 – TOTAL WAR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49232914</w:t>
        <w:tab/>
        <w:tab/>
        <w:t>"</w:t>
      </w:r>
      <w:r>
        <w:rPr/>
        <w:t>СБОРНИК</w:t>
      </w:r>
      <w:r>
        <w:rPr>
          <w:lang w:val="en-US"/>
        </w:rPr>
        <w:t>: FLATOUT 2: WINTER PURSUIT; CRASH DAY: SPEED COMBAT; L.A. STREET RACING; COBRA 11 – NITRO; RACE - THE  WTCC GAME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16632914</w:t>
        <w:tab/>
        <w:tab/>
        <w:t>"</w:t>
      </w:r>
      <w:r>
        <w:rPr/>
        <w:t>СБОРНИК</w:t>
      </w:r>
      <w:r>
        <w:rPr>
          <w:lang w:val="en-US"/>
        </w:rPr>
        <w:t>: HALF LIFE 2: RE-VOLUTION; STAR WARS BATTLEFRONT 2: CLONE WARS ARMIES; BATTLEFIELD 2: ALLIED INTENT; DMZ: NORTH KOREA - FIGHT FOR FREEDOM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47832914</w:t>
        <w:tab/>
        <w:tab/>
        <w:t>"</w:t>
      </w:r>
      <w:r>
        <w:rPr/>
        <w:t>СБОРНИК</w:t>
      </w:r>
      <w:r>
        <w:rPr>
          <w:lang w:val="en-US"/>
        </w:rPr>
        <w:t>: HALO 2; HALO: COMBAT EVOLVED; BROTHERS IN ARMS: 3 DAYS IN HELL; TOMB RAIDER: ANNIVERSARY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>
          <w:lang w:val="en-US"/>
        </w:rPr>
      </w:pPr>
      <w:r>
        <w:rPr>
          <w:lang w:val="en-US"/>
        </w:rPr>
        <w:t>549332914</w:t>
        <w:tab/>
        <w:tab/>
        <w:t>"</w:t>
      </w:r>
      <w:r>
        <w:rPr/>
        <w:t>СБОРНИК</w:t>
      </w:r>
      <w:r>
        <w:rPr>
          <w:lang w:val="en-US"/>
        </w:rPr>
        <w:t xml:space="preserve">: OVERLORD; MARINE SHARPSHOOTER 3; ARMA ARMED ASSAULT: </w:t>
      </w:r>
      <w:r>
        <w:rPr/>
        <w:t>СЕКТОР</w:t>
      </w:r>
      <w:r>
        <w:rPr>
          <w:lang w:val="en-US"/>
        </w:rPr>
        <w:t xml:space="preserve"> </w:t>
      </w:r>
      <w:r>
        <w:rPr/>
        <w:t>СМЕРТИ</w:t>
      </w:r>
      <w:r>
        <w:rPr>
          <w:lang w:val="en-US"/>
        </w:rPr>
        <w:t>; PIRATES OF THE CARIBBEAN: AT WORLD'S END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</w:r>
      <w:r>
        <w:rPr/>
        <w:t>нет</w:t>
      </w:r>
    </w:p>
    <w:p>
      <w:pPr>
        <w:pStyle w:val="Normal"/>
        <w:ind w:left="-1620" w:hanging="0"/>
        <w:rPr/>
      </w:pPr>
      <w:r>
        <w:rPr>
          <w:lang w:val="en-US"/>
        </w:rPr>
        <w:t>459532914</w:t>
        <w:tab/>
        <w:tab/>
        <w:t>"</w:t>
      </w:r>
      <w:r>
        <w:rPr/>
        <w:t>СБОРНИК</w:t>
      </w:r>
      <w:r>
        <w:rPr>
          <w:lang w:val="en-US"/>
        </w:rPr>
        <w:t>: PARADISE; THE DA VINCI CODE; PATHOLOGIC; DREAMFALL – THE LONGEST JOURNEY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21732914</w:t>
        <w:tab/>
        <w:tab/>
        <w:t>"</w:t>
      </w:r>
      <w:r>
        <w:rPr/>
        <w:t>СБОРНИК</w:t>
      </w:r>
      <w:r>
        <w:rPr>
          <w:lang w:val="en-US"/>
        </w:rPr>
        <w:t>: SILVERFALL; MOSCOW TO BERLIN – RED SIEGE; DOMINIONS 3; GLORY OF THE ROMAN EMPIRE; LEFT BEHIND – ETERNAL FORCES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>
          <w:lang w:val="en-US"/>
        </w:rPr>
      </w:pPr>
      <w:r>
        <w:rPr>
          <w:lang w:val="en-US"/>
        </w:rPr>
        <w:t>459632914</w:t>
        <w:tab/>
        <w:tab/>
        <w:t>"</w:t>
      </w:r>
      <w:r>
        <w:rPr/>
        <w:t>СБОРНИК</w:t>
      </w:r>
      <w:r>
        <w:rPr>
          <w:lang w:val="en-US"/>
        </w:rPr>
        <w:t>: SIMS 2-FRIENDS; SIMS 2-</w:t>
      </w:r>
      <w:r>
        <w:rPr/>
        <w:t>ДОМ</w:t>
      </w:r>
      <w:r>
        <w:rPr>
          <w:lang w:val="en-US"/>
        </w:rPr>
        <w:t>2 «</w:t>
      </w:r>
      <w:r>
        <w:rPr/>
        <w:t>КАК</w:t>
      </w:r>
      <w:r>
        <w:rPr>
          <w:lang w:val="en-US"/>
        </w:rPr>
        <w:t xml:space="preserve"> </w:t>
      </w:r>
      <w:r>
        <w:rPr/>
        <w:t>ПОСТРОИТЬ</w:t>
      </w:r>
      <w:r>
        <w:rPr>
          <w:lang w:val="en-US"/>
        </w:rPr>
        <w:t xml:space="preserve"> </w:t>
      </w:r>
      <w:r>
        <w:rPr/>
        <w:t>ЛЮБОВЬ</w:t>
      </w:r>
      <w:r>
        <w:rPr>
          <w:lang w:val="en-US"/>
        </w:rPr>
        <w:t>»; SIMS 2-FAMILY FUN STUFF; SIMS 2-OPEN FOR BUSINESS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</w:r>
      <w:r>
        <w:rPr/>
        <w:t>нет</w:t>
      </w:r>
    </w:p>
    <w:p>
      <w:pPr>
        <w:pStyle w:val="Normal"/>
        <w:ind w:left="-1620" w:hanging="0"/>
        <w:rPr/>
      </w:pPr>
      <w:r>
        <w:rPr>
          <w:lang w:val="en-US"/>
        </w:rPr>
        <w:t>541532914</w:t>
        <w:tab/>
        <w:tab/>
        <w:t>"</w:t>
      </w:r>
      <w:r>
        <w:rPr/>
        <w:t>СБОРНИК</w:t>
      </w:r>
      <w:r>
        <w:rPr>
          <w:lang w:val="en-US"/>
        </w:rPr>
        <w:t>: SPELLFORCE 2: DRAGON STORM; DESTINATION TREASURE ISLAND; DUNGEON QUEST; SIMON THE SORCERER 4: CHAOS HAPPENS; HOLLYWOOD PICTURES 2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13832914</w:t>
        <w:tab/>
        <w:tab/>
        <w:t>"</w:t>
      </w:r>
      <w:r>
        <w:rPr/>
        <w:t>СБОРНИК</w:t>
      </w:r>
      <w:r>
        <w:rPr>
          <w:lang w:val="en-US"/>
        </w:rPr>
        <w:t>: SPLINTER CELL – DOUBLE AGENT; FEAR – EXTRACTION POINT; MAX PAYNE 2 – SPRUT; SCARFACE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66632914</w:t>
        <w:tab/>
        <w:tab/>
        <w:t>"</w:t>
      </w:r>
      <w:r>
        <w:rPr/>
        <w:t>СБОРНИК</w:t>
      </w:r>
      <w:r>
        <w:rPr>
          <w:lang w:val="en-US"/>
        </w:rPr>
        <w:t xml:space="preserve">: STRANGLEHOLD; F.E.A.R.: DEAD PHANTOM; </w:t>
      </w:r>
      <w:r>
        <w:rPr/>
        <w:t>ИНСТИНКТ</w:t>
      </w:r>
      <w:r>
        <w:rPr>
          <w:lang w:val="en-US"/>
        </w:rPr>
        <w:t xml:space="preserve"> (INSTINCT); HALF - LIFE 2: LEGACY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37132914</w:t>
        <w:tab/>
        <w:tab/>
        <w:t>"</w:t>
      </w:r>
      <w:r>
        <w:rPr/>
        <w:t>СБОРНИК</w:t>
      </w:r>
      <w:r>
        <w:rPr>
          <w:lang w:val="en-US"/>
        </w:rPr>
        <w:t>: SUPREME COMMANDER; FRONTLINE FIELDS OF THUNDER (</w:t>
      </w:r>
      <w:r>
        <w:rPr/>
        <w:t>ВЕЛИКИЕ</w:t>
      </w:r>
      <w:r>
        <w:rPr>
          <w:lang w:val="en-US"/>
        </w:rPr>
        <w:t xml:space="preserve"> </w:t>
      </w:r>
      <w:r>
        <w:rPr/>
        <w:t>БИТВЫ</w:t>
      </w:r>
      <w:r>
        <w:rPr>
          <w:lang w:val="en-US"/>
        </w:rPr>
        <w:t xml:space="preserve">: </w:t>
      </w:r>
      <w:r>
        <w:rPr/>
        <w:t>КУРСКАЯ</w:t>
      </w:r>
      <w:r>
        <w:rPr>
          <w:lang w:val="en-US"/>
        </w:rPr>
        <w:t xml:space="preserve"> </w:t>
      </w:r>
      <w:r>
        <w:rPr/>
        <w:t>ДУГА</w:t>
      </w:r>
      <w:r>
        <w:rPr>
          <w:lang w:val="en-US"/>
        </w:rPr>
        <w:t>); ACSENSION TO THE THRONE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15332914</w:t>
        <w:tab/>
        <w:tab/>
        <w:t>"</w:t>
      </w:r>
      <w:r>
        <w:rPr/>
        <w:t>СБОРНИК</w:t>
      </w:r>
      <w:r>
        <w:rPr>
          <w:lang w:val="en-US"/>
        </w:rPr>
        <w:t xml:space="preserve">: THE HISTORY CHANNEL – CIVIL WAR; THE MARK; FEAR – EXTRACTION POINT; SPLINTER CELL – DOUBLE AGENT;  MADEMAN; BATTLEFIELD 2 – LOCAL WARS; GTA SA – </w:t>
      </w:r>
      <w:r>
        <w:rPr/>
        <w:t>ПОЛИЦИЯ</w:t>
      </w:r>
      <w:r>
        <w:rPr>
          <w:lang w:val="en-US"/>
        </w:rPr>
        <w:t xml:space="preserve"> </w:t>
      </w:r>
      <w:r>
        <w:rPr/>
        <w:t>МАЙАМИ</w:t>
      </w:r>
      <w:r>
        <w:rPr>
          <w:lang w:val="en-US"/>
        </w:rPr>
        <w:t>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16232914</w:t>
        <w:tab/>
        <w:tab/>
        <w:t>"</w:t>
      </w:r>
      <w:r>
        <w:rPr/>
        <w:t>СБОРНИК</w:t>
      </w:r>
      <w:r>
        <w:rPr>
          <w:lang w:val="en-US"/>
        </w:rPr>
        <w:t>: THE LORDS OF THE RINGS: THE BATTLE FOR MIDDLE EARTH 2 – THE WITCH KING; THE ELDER SCROLL IV - KNIGHTS OF THE NINE; THE SIMS 2 – PETS; ERAGON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39332914</w:t>
        <w:tab/>
        <w:tab/>
        <w:t>"</w:t>
      </w:r>
      <w:r>
        <w:rPr/>
        <w:t>СБОРНИК</w:t>
      </w:r>
      <w:r>
        <w:rPr>
          <w:lang w:val="en-US"/>
        </w:rPr>
        <w:t xml:space="preserve">: THE SIMS 2: CELEBRATION STUFF; GENESIS RISING; SPARTA: ANCIENT WARS; WORLD OF CHAOS; </w:t>
      </w:r>
      <w:r>
        <w:rPr/>
        <w:t>В</w:t>
      </w:r>
      <w:r>
        <w:rPr>
          <w:lang w:val="en-US"/>
        </w:rPr>
        <w:t xml:space="preserve"> </w:t>
      </w:r>
      <w:r>
        <w:rPr/>
        <w:t>ТЫЛУ</w:t>
      </w:r>
      <w:r>
        <w:rPr>
          <w:lang w:val="en-US"/>
        </w:rPr>
        <w:t xml:space="preserve"> </w:t>
      </w:r>
      <w:r>
        <w:rPr/>
        <w:t>ВРАГА</w:t>
      </w:r>
      <w:r>
        <w:rPr>
          <w:lang w:val="en-US"/>
        </w:rPr>
        <w:t xml:space="preserve"> 2: </w:t>
      </w:r>
      <w:r>
        <w:rPr/>
        <w:t>БЕЗЫМЯННЫЙ</w:t>
      </w:r>
      <w:r>
        <w:rPr>
          <w:lang w:val="en-US"/>
        </w:rPr>
        <w:t xml:space="preserve"> </w:t>
      </w:r>
      <w:r>
        <w:rPr/>
        <w:t>ГЕРОЙ</w:t>
      </w:r>
      <w:r>
        <w:rPr>
          <w:lang w:val="en-US"/>
        </w:rPr>
        <w:t>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34532914</w:t>
        <w:tab/>
        <w:tab/>
        <w:t>"</w:t>
      </w:r>
      <w:r>
        <w:rPr/>
        <w:t>СБОРНИК</w:t>
      </w:r>
      <w:r>
        <w:rPr>
          <w:lang w:val="en-US"/>
        </w:rPr>
        <w:t>: UFO AFTERSHOCK;  PANZERS 2; GENERALS-RELOADED FIRE; AGE OF EMPIRES 3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74932914</w:t>
        <w:tab/>
        <w:tab/>
        <w:t>"</w:t>
      </w:r>
      <w:r>
        <w:rPr/>
        <w:t>СБОРНИК</w:t>
      </w:r>
      <w:r>
        <w:rPr>
          <w:lang w:val="en-US"/>
        </w:rPr>
        <w:t xml:space="preserve">: </w:t>
      </w:r>
      <w:r>
        <w:rPr/>
        <w:t>ЗОНА</w:t>
      </w:r>
      <w:r>
        <w:rPr>
          <w:lang w:val="en-US"/>
        </w:rPr>
        <w:t xml:space="preserve"> 22: </w:t>
      </w:r>
      <w:r>
        <w:rPr/>
        <w:t>ТЕРРИТОРИЯ</w:t>
      </w:r>
      <w:r>
        <w:rPr>
          <w:lang w:val="en-US"/>
        </w:rPr>
        <w:t xml:space="preserve"> </w:t>
      </w:r>
      <w:r>
        <w:rPr/>
        <w:t>СТРАХА</w:t>
      </w:r>
      <w:r>
        <w:rPr>
          <w:lang w:val="en-US"/>
        </w:rPr>
        <w:t xml:space="preserve"> (KABUS 22); F.E.A.R.: BRUTAL FORCE; YOU ARE EMPTY; </w:t>
      </w:r>
      <w:r>
        <w:rPr/>
        <w:t>ИНСТИНКТ</w:t>
      </w:r>
      <w:r>
        <w:rPr>
          <w:lang w:val="en-US"/>
        </w:rPr>
        <w:t xml:space="preserve"> (INSTINCT)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66732914</w:t>
        <w:tab/>
        <w:tab/>
        <w:t>"</w:t>
      </w:r>
      <w:r>
        <w:rPr/>
        <w:t>СБОРНИК</w:t>
      </w:r>
      <w:r>
        <w:rPr>
          <w:lang w:val="en-US"/>
        </w:rPr>
        <w:t xml:space="preserve">: </w:t>
      </w:r>
      <w:r>
        <w:rPr/>
        <w:t>МОНГОЛ</w:t>
      </w:r>
      <w:r>
        <w:rPr>
          <w:lang w:val="en-US"/>
        </w:rPr>
        <w:t xml:space="preserve"> - </w:t>
      </w:r>
      <w:r>
        <w:rPr/>
        <w:t>ВОЙНА</w:t>
      </w:r>
      <w:r>
        <w:rPr>
          <w:lang w:val="en-US"/>
        </w:rPr>
        <w:t xml:space="preserve"> </w:t>
      </w:r>
      <w:r>
        <w:rPr/>
        <w:t>ЧИНГИСХАНА</w:t>
      </w:r>
      <w:r>
        <w:rPr>
          <w:lang w:val="en-US"/>
        </w:rPr>
        <w:t xml:space="preserve">; THE SETTLERS 6 - RISE OF AN EMPIRE; </w:t>
      </w:r>
      <w:r>
        <w:rPr/>
        <w:t>ДЖАЗ</w:t>
      </w:r>
      <w:r>
        <w:rPr>
          <w:lang w:val="en-US"/>
        </w:rPr>
        <w:t xml:space="preserve">: </w:t>
      </w:r>
      <w:r>
        <w:rPr/>
        <w:t>РАБОТА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НАЙМУ</w:t>
      </w:r>
      <w:r>
        <w:rPr>
          <w:lang w:val="en-US"/>
        </w:rPr>
        <w:t xml:space="preserve"> (HIRED GUNS: THE JAGGED EDGE)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16532914</w:t>
        <w:tab/>
      </w:r>
      <w:r>
        <w:rPr/>
        <w:t>поступления</w:t>
      </w:r>
      <w:r>
        <w:rPr>
          <w:lang w:val="en-US"/>
        </w:rPr>
        <w:tab/>
        <w:t>"</w:t>
      </w:r>
      <w:r>
        <w:rPr/>
        <w:t>СИМСЫ</w:t>
      </w:r>
      <w:r>
        <w:rPr>
          <w:lang w:val="en-US"/>
        </w:rPr>
        <w:t xml:space="preserve"> 2008. </w:t>
      </w:r>
      <w:r>
        <w:rPr/>
        <w:t>ИСТОРИ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ДЕТАЛЯХ</w:t>
      </w:r>
      <w:r>
        <w:rPr>
          <w:lang w:val="en-US"/>
        </w:rPr>
        <w:t>: THE SIMS 2: KITCHEN AND BATH INTERIOR DESIGN; THE SIMS 2: FREETIME; THE SIMS CASTAWAY STORIES; THE SIMS 2: TEEN STYLE STUFF; THE SIMS 2: SEASONS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29832914</w:t>
        <w:tab/>
      </w:r>
      <w:r>
        <w:rPr/>
        <w:t>поступления</w:t>
      </w:r>
      <w:r>
        <w:rPr>
          <w:lang w:val="en-US"/>
        </w:rPr>
        <w:tab/>
        <w:t>"</w:t>
      </w:r>
      <w:r>
        <w:rPr/>
        <w:t>СИМСЫ</w:t>
      </w:r>
      <w:r>
        <w:rPr>
          <w:lang w:val="en-US"/>
        </w:rPr>
        <w:t xml:space="preserve"> 2008. </w:t>
      </w:r>
      <w:r>
        <w:rPr/>
        <w:t>ИСТОРИИ</w:t>
      </w:r>
      <w:r>
        <w:rPr>
          <w:lang w:val="en-US"/>
        </w:rPr>
        <w:t xml:space="preserve"> </w:t>
      </w:r>
      <w:r>
        <w:rPr/>
        <w:t>ПРОДОЛЖАЮТСЯ</w:t>
      </w:r>
      <w:r>
        <w:rPr>
          <w:lang w:val="en-US"/>
        </w:rPr>
        <w:t>: THE SIMS 2 IKEA HOME STUFF; THE SIMS 2: TEEN STYLE STUFF; THE SIMS 2: DOUBLE DELUXE; THE SIMS 2: FREETIME; THE SIMS 2: BON VOYAGE; THE SIMS: PET STORIES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97932914</w:t>
        <w:tab/>
      </w:r>
      <w:r>
        <w:rPr/>
        <w:t>поступления</w:t>
      </w:r>
      <w:r>
        <w:rPr>
          <w:lang w:val="en-US"/>
        </w:rPr>
        <w:tab/>
        <w:t>"</w:t>
      </w:r>
      <w:r>
        <w:rPr/>
        <w:t>СИМСЫ</w:t>
      </w:r>
      <w:r>
        <w:rPr>
          <w:lang w:val="en-US"/>
        </w:rPr>
        <w:t xml:space="preserve"> 2008. </w:t>
      </w:r>
      <w:r>
        <w:rPr/>
        <w:t>ИСТОРИИ</w:t>
      </w:r>
      <w:r>
        <w:rPr>
          <w:lang w:val="en-US"/>
        </w:rPr>
        <w:t xml:space="preserve"> </w:t>
      </w:r>
      <w:r>
        <w:rPr/>
        <w:t>РОБИНЗОНОВ</w:t>
      </w:r>
      <w:r>
        <w:rPr>
          <w:lang w:val="en-US"/>
        </w:rPr>
        <w:t>: THE SIMS CASTAWAY STORIES; THE SIMS 2: TEEN STYLE STUFF; THE SIMS 2: BON VOYAGE; THE SIMS 2: CELEBRATION STUFF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78332914</w:t>
        <w:tab/>
      </w:r>
      <w:r>
        <w:rPr/>
        <w:t>поступления</w:t>
      </w:r>
      <w:r>
        <w:rPr>
          <w:lang w:val="en-US"/>
        </w:rPr>
        <w:tab/>
        <w:t>"</w:t>
      </w:r>
      <w:r>
        <w:rPr/>
        <w:t>СИМСЫ</w:t>
      </w:r>
      <w:r>
        <w:rPr>
          <w:lang w:val="en-US"/>
        </w:rPr>
        <w:t xml:space="preserve"> 2008. </w:t>
      </w:r>
      <w:r>
        <w:rPr/>
        <w:t>МОЛОДЕЖНЫЙ</w:t>
      </w:r>
      <w:r>
        <w:rPr>
          <w:lang w:val="en-US"/>
        </w:rPr>
        <w:t xml:space="preserve"> </w:t>
      </w:r>
      <w:r>
        <w:rPr/>
        <w:t>СТИЛЬ</w:t>
      </w:r>
      <w:r>
        <w:rPr>
          <w:lang w:val="en-US"/>
        </w:rPr>
        <w:t>: THE SIMS 2: TEEN STYLE STUFF; THE SIMS 2: BON VOYAGE; THE SIMS: PET STORIES; THE SIMS 2: CELEBRATION STUFF; THE SIMS 2 H&amp;M FASHION STUFF; THE SIMS 2: SEASONS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99132914</w:t>
        <w:tab/>
        <w:tab/>
        <w:t>"</w:t>
      </w:r>
      <w:r>
        <w:rPr/>
        <w:t>СИМСЫ</w:t>
      </w:r>
      <w:r>
        <w:rPr>
          <w:lang w:val="en-US"/>
        </w:rPr>
        <w:t xml:space="preserve"> 2008. </w:t>
      </w:r>
      <w:r>
        <w:rPr/>
        <w:t>НА</w:t>
      </w:r>
      <w:r>
        <w:rPr>
          <w:lang w:val="en-US"/>
        </w:rPr>
        <w:t xml:space="preserve"> </w:t>
      </w:r>
      <w:r>
        <w:rPr/>
        <w:t>ДОСУГЕ</w:t>
      </w:r>
      <w:r>
        <w:rPr>
          <w:lang w:val="en-US"/>
        </w:rPr>
        <w:t>!: THE SIMS 2: FREETIME; THE SIMS 2: BON VOYAGE; THE SIMS: PET STORIES; THE SIMS 2: CELEBRATION STUFF; THE SIMS 2: TEEN STYLE STUFF; THE SIMS 2: SEASONS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94132914</w:t>
        <w:tab/>
      </w:r>
      <w:r>
        <w:rPr/>
        <w:t>поступления</w:t>
      </w:r>
      <w:r>
        <w:rPr>
          <w:lang w:val="en-US"/>
        </w:rPr>
        <w:tab/>
        <w:t>"</w:t>
      </w:r>
      <w:r>
        <w:rPr/>
        <w:t>СКОРОСТЬ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РИСК</w:t>
      </w:r>
      <w:r>
        <w:rPr>
          <w:lang w:val="en-US"/>
        </w:rPr>
        <w:t>!: NEED FOR SPEED: PROSTREET (</w:t>
      </w:r>
      <w:r>
        <w:rPr/>
        <w:t>С</w:t>
      </w:r>
      <w:r>
        <w:rPr>
          <w:lang w:val="en-US"/>
        </w:rPr>
        <w:t xml:space="preserve"> </w:t>
      </w:r>
      <w:r>
        <w:rPr/>
        <w:t>ГОЛОСОМ</w:t>
      </w:r>
      <w:r>
        <w:rPr>
          <w:lang w:val="en-US"/>
        </w:rPr>
        <w:t xml:space="preserve"> </w:t>
      </w:r>
      <w:r>
        <w:rPr/>
        <w:t>ФОМЕНКО</w:t>
      </w:r>
      <w:r>
        <w:rPr>
          <w:lang w:val="en-US"/>
        </w:rPr>
        <w:t>); JUICED 2 HOT IMPORT NIGHTS; JUICED; EUROPEAN STREET RACING; ADRENALIN 2: RUSH HOUR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41932914</w:t>
        <w:tab/>
        <w:tab/>
        <w:t>"</w:t>
      </w:r>
      <w:r>
        <w:rPr/>
        <w:t>СЛУГИ</w:t>
      </w:r>
      <w:r>
        <w:rPr>
          <w:lang w:val="en-US"/>
        </w:rPr>
        <w:t xml:space="preserve"> </w:t>
      </w:r>
      <w:r>
        <w:rPr/>
        <w:t>ДЬЯВОЛА</w:t>
      </w:r>
      <w:r>
        <w:rPr>
          <w:lang w:val="en-US"/>
        </w:rPr>
        <w:t>!: DEVIL MAY CRY 4; WARRIORS OROCHI; SUDEKI; CALL FOR HEROES - POMPOLIC WARS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81932914</w:t>
        <w:tab/>
        <w:tab/>
        <w:t>"</w:t>
      </w:r>
      <w:r>
        <w:rPr/>
        <w:t>СМЕРТНИКИ</w:t>
      </w:r>
      <w:r>
        <w:rPr>
          <w:lang w:val="en-US"/>
        </w:rPr>
        <w:t>: KANE &amp; LYNCH: DEAD MEN; SOLDIER OF FORTUNE: PAYBACK; HALF-LIFE 2: EPISODE TWO; KILL SWITCH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86232914</w:t>
        <w:tab/>
      </w:r>
      <w:r>
        <w:rPr/>
        <w:t>поступления</w:t>
      </w:r>
      <w:r>
        <w:rPr>
          <w:lang w:val="en-US"/>
        </w:rPr>
        <w:tab/>
        <w:t>"</w:t>
      </w:r>
      <w:r>
        <w:rPr/>
        <w:t>СНАЙПЕР</w:t>
      </w:r>
      <w:r>
        <w:rPr>
          <w:lang w:val="en-US"/>
        </w:rPr>
        <w:t xml:space="preserve">. </w:t>
      </w:r>
      <w:r>
        <w:rPr/>
        <w:t>СМЕРТЕЛЬНАЯ</w:t>
      </w:r>
      <w:r>
        <w:rPr>
          <w:lang w:val="en-US"/>
        </w:rPr>
        <w:t xml:space="preserve"> </w:t>
      </w:r>
      <w:r>
        <w:rPr/>
        <w:t>СХВАТКА</w:t>
      </w:r>
      <w:r>
        <w:rPr>
          <w:lang w:val="en-US"/>
        </w:rPr>
        <w:t xml:space="preserve">!: SNIPER: ART OF VICTORY; HISTORY CHANNEL BATTLE FOR THE PACIFIC; S.T.A.L.K.E.R.: </w:t>
      </w:r>
      <w:r>
        <w:rPr/>
        <w:t>ИСПОЛНИТЕЛЬ</w:t>
      </w:r>
      <w:r>
        <w:rPr>
          <w:lang w:val="en-US"/>
        </w:rPr>
        <w:t xml:space="preserve"> </w:t>
      </w:r>
      <w:r>
        <w:rPr/>
        <w:t>ЖЕЛАНИЙ</w:t>
      </w:r>
      <w:r>
        <w:rPr>
          <w:lang w:val="en-US"/>
        </w:rPr>
        <w:t>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15732914</w:t>
        <w:tab/>
        <w:tab/>
        <w:t>"</w:t>
      </w:r>
      <w:r>
        <w:rPr/>
        <w:t>СОЛДАТЫ</w:t>
      </w:r>
      <w:r>
        <w:rPr>
          <w:lang w:val="en-US"/>
        </w:rPr>
        <w:t xml:space="preserve"> </w:t>
      </w:r>
      <w:r>
        <w:rPr/>
        <w:t>ВОЙНЫ</w:t>
      </w:r>
      <w:r>
        <w:rPr>
          <w:lang w:val="en-US"/>
        </w:rPr>
        <w:t>: UBERSOLDIER - 2 (CRIMES OF WAR); UBERSOLDIER; BET ON SOLDIER: BLOOD SPORT; SOLDIERS OF ANARCHY; SOLDIERS: HEROES OF WORLD WAR 2; SOLDIER ELITE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86332914</w:t>
        <w:tab/>
        <w:tab/>
        <w:t>"</w:t>
      </w:r>
      <w:r>
        <w:rPr/>
        <w:t>СПЕЦВОЙСКА</w:t>
      </w:r>
      <w:r>
        <w:rPr>
          <w:lang w:val="en-US"/>
        </w:rPr>
        <w:t xml:space="preserve">: CALL OF DUTY 4: MODERN WARFARE; SOLDIER OF FORTUNE: PAYBACK; COUNTER-STRIKE SOURCE: </w:t>
      </w:r>
      <w:r>
        <w:rPr/>
        <w:t>РУССКИЙ</w:t>
      </w:r>
      <w:r>
        <w:rPr>
          <w:lang w:val="en-US"/>
        </w:rPr>
        <w:t xml:space="preserve"> </w:t>
      </w:r>
      <w:r>
        <w:rPr/>
        <w:t>СПЕЦНАЗ</w:t>
      </w:r>
      <w:r>
        <w:rPr>
          <w:lang w:val="en-US"/>
        </w:rPr>
        <w:t xml:space="preserve"> 2; TOM CLANCY'S GHOST RECON: ADVANCED WARFIGHTER 2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43432914</w:t>
        <w:tab/>
        <w:tab/>
        <w:t>"</w:t>
      </w:r>
      <w:r>
        <w:rPr/>
        <w:t>СПОРТ</w:t>
      </w:r>
      <w:r>
        <w:rPr>
          <w:lang w:val="en-US"/>
        </w:rPr>
        <w:t xml:space="preserve"> </w:t>
      </w:r>
      <w:r>
        <w:rPr/>
        <w:t>БЕЗ</w:t>
      </w:r>
      <w:r>
        <w:rPr>
          <w:lang w:val="en-US"/>
        </w:rPr>
        <w:t xml:space="preserve"> </w:t>
      </w:r>
      <w:r>
        <w:rPr/>
        <w:t>ГРАНИЦ</w:t>
      </w:r>
      <w:r>
        <w:rPr>
          <w:lang w:val="en-US"/>
        </w:rPr>
        <w:t>!: BEIJING 2008; FIFA MANAGER 08; FIBA BASKETBALL MANAGER 2008; HEIMSPIEL HANDBALL MANAGER 2008; BASE JUMPING; INTERNATIONAL TENNIS PRO; BOX SPORT MANAGER; ATHENS 2004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03932914</w:t>
        <w:tab/>
        <w:tab/>
        <w:t>"</w:t>
      </w:r>
      <w:r>
        <w:rPr/>
        <w:t>СТРАЖИ</w:t>
      </w:r>
      <w:r>
        <w:rPr>
          <w:lang w:val="en-US"/>
        </w:rPr>
        <w:t xml:space="preserve"> </w:t>
      </w:r>
      <w:r>
        <w:rPr/>
        <w:t>ТЬМЫ</w:t>
      </w:r>
      <w:r>
        <w:rPr>
          <w:lang w:val="en-US"/>
        </w:rPr>
        <w:t>: SILVERFALL: GUARDIAN OF THE ELEMENTS; THE CHOSEN: WELL OF SOULS; WORLD OF CHAOS; NEVEREND; LEGEND: HAND OF GOD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93432914</w:t>
        <w:tab/>
        <w:tab/>
        <w:t>"</w:t>
      </w:r>
      <w:r>
        <w:rPr/>
        <w:t>СТРИТРЭЙСЕРЫ</w:t>
      </w:r>
      <w:r>
        <w:rPr>
          <w:lang w:val="en-US"/>
        </w:rPr>
        <w:t xml:space="preserve">! </w:t>
      </w:r>
      <w:r>
        <w:rPr/>
        <w:t>ЛУЧШИЕ</w:t>
      </w:r>
      <w:r>
        <w:rPr>
          <w:lang w:val="en-US"/>
        </w:rPr>
        <w:t xml:space="preserve"> </w:t>
      </w:r>
      <w:r>
        <w:rPr/>
        <w:t>ГОНКИ</w:t>
      </w:r>
      <w:r>
        <w:rPr>
          <w:lang w:val="en-US"/>
        </w:rPr>
        <w:t xml:space="preserve">!: JUICED 2; TEST DRIVE UNLIMITED; </w:t>
      </w:r>
      <w:r>
        <w:rPr/>
        <w:t>СТРИТРЕЙСЕРЫ</w:t>
      </w:r>
      <w:r>
        <w:rPr>
          <w:lang w:val="en-US"/>
        </w:rPr>
        <w:t xml:space="preserve">: </w:t>
      </w:r>
      <w:r>
        <w:rPr/>
        <w:t>ГОРЯЧИЙ</w:t>
      </w:r>
      <w:r>
        <w:rPr>
          <w:lang w:val="en-US"/>
        </w:rPr>
        <w:t xml:space="preserve"> </w:t>
      </w:r>
      <w:r>
        <w:rPr/>
        <w:t>АСФАЛЬТ</w:t>
      </w:r>
      <w:r>
        <w:rPr>
          <w:lang w:val="en-US"/>
        </w:rPr>
        <w:t>; BMW M3 CHALLENGE; RFACTOR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82132914</w:t>
        <w:tab/>
        <w:tab/>
        <w:t>"</w:t>
      </w:r>
      <w:r>
        <w:rPr/>
        <w:t>СУПЕР</w:t>
      </w:r>
      <w:r>
        <w:rPr>
          <w:lang w:val="en-US"/>
        </w:rPr>
        <w:t xml:space="preserve"> </w:t>
      </w:r>
      <w:r>
        <w:rPr/>
        <w:t>ДРАЙВ</w:t>
      </w:r>
      <w:r>
        <w:rPr>
          <w:lang w:val="en-US"/>
        </w:rPr>
        <w:t>!: COBRA 11 – NITRO; FORD STREET RACING; GERMAN STREET RACING; HARLEY-DAVIDSON RACE TO THE RALLY; LAWNMOWER RACING MANIA 2007; TRACKMANIA UNITED; LONDON TAXI RUSHOUR; RACE; SPRINT CARS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53332914</w:t>
        <w:tab/>
        <w:tab/>
        <w:t>"</w:t>
      </w:r>
      <w:r>
        <w:rPr/>
        <w:t>СУПЕР</w:t>
      </w:r>
      <w:r>
        <w:rPr>
          <w:lang w:val="en-US"/>
        </w:rPr>
        <w:t xml:space="preserve"> </w:t>
      </w:r>
      <w:r>
        <w:rPr/>
        <w:t>РАЛЛИ</w:t>
      </w:r>
      <w:r>
        <w:rPr>
          <w:lang w:val="en-US"/>
        </w:rPr>
        <w:t>: COLIN MCRAE DIRT; COLIN MCRAE RALLY 2005; XPAND RALLY XTREME; EURO RALLY CHAMPION; V-RALLY 3; RICHARD BURNS RALLY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66832914</w:t>
        <w:tab/>
        <w:tab/>
        <w:t>"</w:t>
      </w:r>
      <w:r>
        <w:rPr/>
        <w:t>СУПЕРБАЙКИ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ТРАССЕ</w:t>
      </w:r>
      <w:r>
        <w:rPr>
          <w:lang w:val="en-US"/>
        </w:rPr>
        <w:t>: MOTOGP 2007; MOTO RACER 3 GOLD EDITION; KAWASAKI QUAD BIKES; MX VS. ATV UNLEASHED; GP VS. SUPERBIKE; HARLEY - DAVIDSON MOTORCYCLES RACE TO THE RALLY; DUCATI WORLD CHAMPIONSHIP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29932914</w:t>
        <w:tab/>
        <w:tab/>
        <w:t>"</w:t>
      </w:r>
      <w:r>
        <w:rPr/>
        <w:t>СУПЕРБАЙКИ</w:t>
      </w:r>
      <w:r>
        <w:rPr>
          <w:lang w:val="en-US"/>
        </w:rPr>
        <w:t>: SBK 08 SUPERBIKE WORLD CHAMPIONSHIP; MOTO GP 07; GP VS SUPERBIKE; DUCATI WORLD CHAMPIONSHIP; MOTOGP3 ULTIMATE RACING TECHNOLOGY;SUPER BIKES RIDING CHALLENGE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24932914</w:t>
        <w:tab/>
      </w:r>
      <w:r>
        <w:rPr/>
        <w:t>поступления</w:t>
      </w:r>
      <w:r>
        <w:rPr>
          <w:lang w:val="en-US"/>
        </w:rPr>
        <w:tab/>
        <w:t>"</w:t>
      </w:r>
      <w:r>
        <w:rPr/>
        <w:t>СУПЕРГЕРОИ</w:t>
      </w:r>
      <w:r>
        <w:rPr>
          <w:lang w:val="en-US"/>
        </w:rPr>
        <w:t xml:space="preserve"> 2: IRON MAN; TRANSFORMERS THE GAME; SPIDER-MAN FRIEND OR FOE; CATWOMAN; MUTANT; XMEN: THE OFFICAL GAME; REQUITAL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66932914</w:t>
        <w:tab/>
        <w:tab/>
        <w:t>"</w:t>
      </w:r>
      <w:r>
        <w:rPr/>
        <w:t>СУПЕРГЕРОИ</w:t>
      </w:r>
      <w:r>
        <w:rPr>
          <w:lang w:val="en-US"/>
        </w:rPr>
        <w:t>: SPIDER-MAN: FRIEND OR FOE; SPIDER-MAN 3: THE GAME; TRANSFORMERS: THE GAME; TMNT: THE VIDEO GAME; XMEN: THE OFFICAL GAME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/>
        <w:t>498732914</w:t>
        <w:tab/>
        <w:tab/>
        <w:t>Суперколлекция эротических игр DVD10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582232914</w:t>
        <w:tab/>
        <w:tab/>
        <w:t>"ТАЙНЫ НОСТРАДАМУСА: NOSTRADAMUS: THE LAST PROPHECY; HUNTER НЭНСИ ДРЮ: ЛЕГЕНДА ХРУСТАЛЬНОГО ЧЕРЕПА; AGATHA CHRISTIE: MURDER ON THE ORIENT EXPRESS; SCAVENGER; НЭНСИ ДРЮ: ПОСЛЕДНИЙ ПОЕЗД В ЛУННОЕ УЩЕЛЬЕ"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587232914</w:t>
        <w:tab/>
        <w:tab/>
        <w:t>"ТАНКИ ВТОРОЙ МИРОВОЙ: ТАНКИ ВТОРОЙ МИРОВОЙ: T-34 ПРОТИВ ТИГРА; PANZER ELITE ACTION: DUNES OF WAR; PANZER KILLER; TANK COMBAT; ARMED ASSAULT: ОТВЕТНЫЙ ХОД; ARMED ASSAULT"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93532914</w:t>
        <w:tab/>
        <w:tab/>
        <w:t>"</w:t>
      </w:r>
      <w:r>
        <w:rPr/>
        <w:t>ТАЧКА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ПРОКАЧКУ</w:t>
      </w:r>
      <w:r>
        <w:rPr>
          <w:lang w:val="en-US"/>
        </w:rPr>
        <w:t>!: LADA RACING CLUB; EVOLUTION GT; FORD STREET RACING; TRICKED AND TUNED; CRASHDAY; GTA SAN-ANDREAS – NIGHT CRIMES; JACKED; LAGSTERS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78432914</w:t>
        <w:tab/>
        <w:tab/>
        <w:t>"</w:t>
      </w:r>
      <w:r>
        <w:rPr/>
        <w:t>ТЕРРИТОРИЯ</w:t>
      </w:r>
      <w:r>
        <w:rPr>
          <w:lang w:val="en-US"/>
        </w:rPr>
        <w:t xml:space="preserve"> </w:t>
      </w:r>
      <w:r>
        <w:rPr/>
        <w:t>СТРАХА</w:t>
      </w:r>
      <w:r>
        <w:rPr>
          <w:lang w:val="en-US"/>
        </w:rPr>
        <w:t xml:space="preserve">: CLIVE BARKER'S JERICHO; PAINKILLER: OVERDOSE; </w:t>
      </w:r>
      <w:r>
        <w:rPr/>
        <w:t>ЗОНА</w:t>
      </w:r>
      <w:r>
        <w:rPr>
          <w:lang w:val="en-US"/>
        </w:rPr>
        <w:t xml:space="preserve"> 22: </w:t>
      </w:r>
      <w:r>
        <w:rPr/>
        <w:t>ТЕРРИТОРИЯ</w:t>
      </w:r>
      <w:r>
        <w:rPr>
          <w:lang w:val="en-US"/>
        </w:rPr>
        <w:t xml:space="preserve"> </w:t>
      </w:r>
      <w:r>
        <w:rPr/>
        <w:t>СТРАХА</w:t>
      </w:r>
      <w:r>
        <w:rPr>
          <w:lang w:val="en-US"/>
        </w:rPr>
        <w:t xml:space="preserve"> (KABUS 22); F.E.A.R.: BRUTAL FORCE; OBSCURE 2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99232914</w:t>
        <w:tab/>
        <w:tab/>
        <w:t>"</w:t>
      </w:r>
      <w:r>
        <w:rPr/>
        <w:t>ТОЧКА</w:t>
      </w:r>
      <w:r>
        <w:rPr>
          <w:lang w:val="en-US"/>
        </w:rPr>
        <w:t xml:space="preserve"> </w:t>
      </w:r>
      <w:r>
        <w:rPr/>
        <w:t>ОТСЧЕТА</w:t>
      </w:r>
      <w:r>
        <w:rPr>
          <w:lang w:val="en-US"/>
        </w:rPr>
        <w:t xml:space="preserve">. </w:t>
      </w:r>
      <w:r>
        <w:rPr/>
        <w:t>ПОБЕДА</w:t>
      </w:r>
      <w:r>
        <w:rPr>
          <w:lang w:val="en-US"/>
        </w:rPr>
        <w:t xml:space="preserve"> </w:t>
      </w:r>
      <w:r>
        <w:rPr/>
        <w:t>СИЛЬНЫХ</w:t>
      </w:r>
      <w:r>
        <w:rPr>
          <w:lang w:val="en-US"/>
        </w:rPr>
        <w:t>!: TURNING POINT: FALL OF LIBERTY; BLACK PLAGUE; TERRORIST TAKEDOWN 2; BROTHERS IN ARMS: DEADLY ROAD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615832914</w:t>
        <w:tab/>
        <w:tab/>
        <w:t>"</w:t>
      </w:r>
      <w:r>
        <w:rPr/>
        <w:t>ТУРОК</w:t>
      </w:r>
      <w:r>
        <w:rPr>
          <w:lang w:val="en-US"/>
        </w:rPr>
        <w:t xml:space="preserve">. </w:t>
      </w:r>
      <w:r>
        <w:rPr/>
        <w:t>БОРЬБА</w:t>
      </w:r>
      <w:r>
        <w:rPr>
          <w:lang w:val="en-US"/>
        </w:rPr>
        <w:t xml:space="preserve"> </w:t>
      </w:r>
      <w:r>
        <w:rPr/>
        <w:t>ПРОТИВ</w:t>
      </w:r>
      <w:r>
        <w:rPr>
          <w:lang w:val="en-US"/>
        </w:rPr>
        <w:t xml:space="preserve"> </w:t>
      </w:r>
      <w:r>
        <w:rPr/>
        <w:t>МОНСТРОВ</w:t>
      </w:r>
      <w:r>
        <w:rPr>
          <w:lang w:val="en-US"/>
        </w:rPr>
        <w:t>!: TUROK (2008); TUROK: EVOLUTION; MUTANT (</w:t>
      </w:r>
      <w:r>
        <w:rPr/>
        <w:t>МУТАНТ</w:t>
      </w:r>
      <w:r>
        <w:rPr>
          <w:lang w:val="en-US"/>
        </w:rPr>
        <w:t>); PREY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53432914</w:t>
        <w:tab/>
        <w:tab/>
        <w:t>"</w:t>
      </w:r>
      <w:r>
        <w:rPr/>
        <w:t>УЖАС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МРАК</w:t>
      </w:r>
      <w:r>
        <w:rPr>
          <w:lang w:val="en-US"/>
        </w:rPr>
        <w:t>: ROBERT D. ANDERSON &amp; THE LEGACY OF CTHULHU; VIVISECTOR; PREY; MONSTER MADNESS BATTLE FOR SUBURBIA; STUBBS THE ZOMBIE: IN REBEL WITHOUT A PULSE; EVIL DEAD: REGENERATION; DEADHUNT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/>
        <w:t>296832914</w:t>
        <w:tab/>
        <w:tab/>
        <w:t>Улица Сезам 5 in 1</w:t>
        <w:tab/>
        <w:t>шт.</w:t>
        <w:tab/>
        <w:t>99,00р.</w:t>
        <w:tab/>
        <w:t>нет</w:t>
      </w:r>
    </w:p>
    <w:p>
      <w:pPr>
        <w:pStyle w:val="Normal"/>
        <w:ind w:left="-1620" w:hanging="0"/>
        <w:rPr/>
      </w:pPr>
      <w:r>
        <w:rPr>
          <w:lang w:val="en-US"/>
        </w:rPr>
        <w:t>625032914</w:t>
        <w:tab/>
        <w:tab/>
        <w:t>"</w:t>
      </w:r>
      <w:r>
        <w:rPr/>
        <w:t>ХРОНИКИ</w:t>
      </w:r>
      <w:r>
        <w:rPr>
          <w:lang w:val="en-US"/>
        </w:rPr>
        <w:t xml:space="preserve"> </w:t>
      </w:r>
      <w:r>
        <w:rPr/>
        <w:t>НАРНИИ</w:t>
      </w:r>
      <w:r>
        <w:rPr>
          <w:lang w:val="en-US"/>
        </w:rPr>
        <w:t xml:space="preserve">. </w:t>
      </w:r>
      <w:r>
        <w:rPr/>
        <w:t>ВЕСЕЛЫЕ</w:t>
      </w:r>
      <w:r>
        <w:rPr>
          <w:lang w:val="en-US"/>
        </w:rPr>
        <w:t xml:space="preserve"> </w:t>
      </w:r>
      <w:r>
        <w:rPr/>
        <w:t>ИСТОРИИ</w:t>
      </w:r>
      <w:r>
        <w:rPr>
          <w:lang w:val="en-US"/>
        </w:rPr>
        <w:t>!: THE CHRONICLES OF NARNIA PRINCE CASPIAN; THE CHRONICLES OF NARNIA: THE LION,WITCH &amp; THE WARDROBE;SAM AND MAX 2: EPISODE 4; SAM AND MAX 2: EPISODE 5; THE INCREDIBLES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67032914</w:t>
        <w:tab/>
        <w:tab/>
        <w:t>"</w:t>
      </w:r>
      <w:r>
        <w:rPr/>
        <w:t>ХРОНИКИ</w:t>
      </w:r>
      <w:r>
        <w:rPr>
          <w:lang w:val="en-US"/>
        </w:rPr>
        <w:t xml:space="preserve"> </w:t>
      </w:r>
      <w:r>
        <w:rPr/>
        <w:t>УЖАСОВ</w:t>
      </w:r>
      <w:r>
        <w:rPr>
          <w:lang w:val="en-US"/>
        </w:rPr>
        <w:t>: VAMPIRE WORLD; DRACULA: DAYS OF GORE; HELLFORCES; OBSCURE 2; OBSCURE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433232914</w:t>
        <w:tab/>
        <w:tab/>
      </w:r>
      <w:r>
        <w:rPr/>
        <w:t>Шахматы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DVD (</w:t>
      </w:r>
      <w:r>
        <w:rPr/>
        <w:t>вкл</w:t>
      </w:r>
      <w:r>
        <w:rPr>
          <w:lang w:val="en-US"/>
        </w:rPr>
        <w:t xml:space="preserve">.Chessmaster 8, 9,10, Fritz 9, Fruit 2.1 </w:t>
      </w:r>
      <w:r>
        <w:rPr/>
        <w:t>и</w:t>
      </w:r>
      <w:r>
        <w:rPr>
          <w:lang w:val="en-US"/>
        </w:rPr>
        <w:t xml:space="preserve"> </w:t>
      </w:r>
      <w:r>
        <w:rPr/>
        <w:t>многое</w:t>
      </w:r>
      <w:r>
        <w:rPr>
          <w:lang w:val="en-US"/>
        </w:rPr>
        <w:t xml:space="preserve"> </w:t>
      </w:r>
      <w:r>
        <w:rPr/>
        <w:t>другое</w:t>
      </w:r>
      <w:r>
        <w:rPr>
          <w:lang w:val="en-US"/>
        </w:rPr>
        <w:t>)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87332914</w:t>
        <w:tab/>
        <w:tab/>
        <w:t>"</w:t>
      </w:r>
      <w:r>
        <w:rPr/>
        <w:t>ЭЛВИН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БУРУНДУКИ</w:t>
      </w:r>
      <w:r>
        <w:rPr>
          <w:lang w:val="en-US"/>
        </w:rPr>
        <w:t xml:space="preserve">. </w:t>
      </w:r>
      <w:r>
        <w:rPr/>
        <w:t>ВЕСЕЛЫЕ</w:t>
      </w:r>
      <w:r>
        <w:rPr>
          <w:lang w:val="en-US"/>
        </w:rPr>
        <w:t xml:space="preserve"> </w:t>
      </w:r>
      <w:r>
        <w:rPr/>
        <w:t>ИСТОРИИ</w:t>
      </w:r>
      <w:r>
        <w:rPr>
          <w:lang w:val="en-US"/>
        </w:rPr>
        <w:t>: ALVIN AND THE CHIPMUNKS; CHICKEN LITTLE: ACE IN ACTION; WALT DISNEY'S CHICKEN LITTLE; FROGGY CASTLE 2; THE FORGOTTEN ISLANDS; BEE MOVIE GAME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/>
        <w:t>317432914</w:t>
        <w:tab/>
        <w:tab/>
        <w:t>Элитные виды спорта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>
          <w:lang w:val="en-US"/>
        </w:rPr>
        <w:t>578532914</w:t>
        <w:tab/>
        <w:tab/>
        <w:t>"</w:t>
      </w:r>
      <w:r>
        <w:rPr/>
        <w:t>ЭПОХА</w:t>
      </w:r>
      <w:r>
        <w:rPr>
          <w:lang w:val="en-US"/>
        </w:rPr>
        <w:t xml:space="preserve"> </w:t>
      </w:r>
      <w:r>
        <w:rPr/>
        <w:t>ЗАВОЕВАНИЙ</w:t>
      </w:r>
      <w:r>
        <w:rPr>
          <w:lang w:val="en-US"/>
        </w:rPr>
        <w:t>: EMPIRE EARTH III; AGE OF EMPIRES III: THE ASIAN DYNASTIES; RISE OF NATIONS: RISE OF LEGENDS; RISE AND FALL:CIVILIZATIONS AT WAR"</w:t>
        <w:tab/>
      </w:r>
      <w:r>
        <w:rPr/>
        <w:t>шт</w:t>
      </w:r>
      <w:r>
        <w:rPr>
          <w:lang w:val="en-US"/>
        </w:rPr>
        <w:t>.</w:t>
        <w:tab/>
        <w:t>99,00</w:t>
      </w:r>
      <w:r>
        <w:rPr/>
        <w:t>р</w:t>
      </w:r>
      <w:r>
        <w:rPr>
          <w:lang w:val="en-US"/>
        </w:rPr>
        <w:t>.</w:t>
        <w:tab/>
        <w:t xml:space="preserve"> </w:t>
      </w:r>
    </w:p>
    <w:p>
      <w:pPr>
        <w:pStyle w:val="Normal"/>
        <w:ind w:left="-1620" w:hanging="0"/>
        <w:rPr/>
      </w:pPr>
      <w:r>
        <w:rPr/>
        <w:t>380732914</w:t>
        <w:tab/>
        <w:tab/>
        <w:t>Эротические анимэ-игры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380832914</w:t>
        <w:tab/>
        <w:tab/>
        <w:t>Эротические анимэ-игры №2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464332914</w:t>
        <w:tab/>
        <w:tab/>
        <w:t>Эротические игры</w:t>
        <w:tab/>
        <w:t>шт.</w:t>
        <w:tab/>
        <w:t>99,00р.</w:t>
        <w:tab/>
        <w:t xml:space="preserve"> </w:t>
      </w:r>
    </w:p>
    <w:p>
      <w:pPr>
        <w:pStyle w:val="Normal"/>
        <w:ind w:left="-1620" w:hanging="0"/>
        <w:rPr/>
      </w:pPr>
      <w:r>
        <w:rPr/>
        <w:t>312532914</w:t>
        <w:tab/>
        <w:tab/>
        <w:t>Эротоман. Игры и не только</w:t>
        <w:tab/>
        <w:t>шт.</w:t>
        <w:tab/>
        <w:t>99,00р.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15:02:00Z</dcterms:created>
  <dc:creator>Admin</dc:creator>
  <dc:description/>
  <dc:language>en-US</dc:language>
  <cp:lastModifiedBy>Admin</cp:lastModifiedBy>
  <dcterms:modified xsi:type="dcterms:W3CDTF">2008-12-29T08:00:00Z</dcterms:modified>
  <cp:revision>6</cp:revision>
  <dc:subject/>
  <dc:title/>
</cp:coreProperties>
</file>